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gatha Christie’s Novels Featuring Miss Marpl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lineRule="auto" w:line="240"/>
        <w:jc w:val="both"/>
        <w:rPr/>
      </w:pPr>
      <w:r>
        <w:rPr>
          <w:rFonts w:cs="Century Gothic"/>
          <w:sz w:val="32"/>
          <w:szCs w:val="32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Good afternoon! My name is Sirb Simina and in the next few minutes I would like to present you my paper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I.  To start with, I am going to state my reasons for choosing this topic. Firstly, I must confess that it was due to my curiosity that I started to read Agatha Christie’s novels. A few years ago, when I became more interested in literature and began to read more, I heard about Agatha Christie for the first time. People kept telling me that she was a great crime writer, that she is the best-selling author of all times and that she was entitled as “the queen of crime”. All these great titles determined me to go to the book shop and buy a novel written by this famous writer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>.. And it was then when I fell in love with Agatha’s novels. Lucky me I picked up a novel featuring the enchanting character of Miss Marple. She had me at the first page I must say. Not only was the plot very catchy, but the characters had such an amazing charm that I could not resist finishing the book in 2 days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he last reason that determined me to choose this topic and dig deeper in Agatha Christie’s novels was, as I already mentioned, the delightful character of Miss Marple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II.   As a result of my research paper I discovered many interesting things about Agatha Christie’s life, about her works and, obviously, about Miss Marple’s character. Onwards, I am going to present you some of the facts that I have discovered and consider to be relevant for this topic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Agatha learned to play the piano and she was about to follow a career in the music field, but she gave up because of her extreme shyness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Another thing that proves the fact that Agatha had many talents is the fact that she qualified as a dispenser, thus acquiring her knowledge of poisons. This qualification also brought her a review in an unexpected magazine; the murder by poison was so well described in her first book that the Pharmaceutical Journal offered her a review on the novel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Moreover, after she got married with Max Mallowan, a famous archaeologist at the time, she accompanied him on his expeditions in Turkey, Syria and Afghanistan. Her work on the archaeological digs led her to becoming an expert photographer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Agatha Christie did not write only detective novels. She also wrote 6 romantic novels under the pseudonym of Mary Westmacott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The last thing that I considered worth mentioning is the fact that Agatha Christie is the only crime writer that was capable to create 2 equally loved characters: Hercule Poirot and Miss Marple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II. Moving on, I will try to sum up some of her well-known novels. The first book that featured Miss Marple was published in 1932 and is entitled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he Murder at the Vicarage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en years later Miss Marple defended the honor of her friends, the Bantry’s, when the body of a young girl was found in their library. The book is called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he Body in the Librar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nd enregistered a great success at the time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gatha’s best novel of the 1960’s was again a novel featuring Miss Marple, called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 Caribbean Mystery</w:t>
      </w:r>
      <w:r>
        <w:rPr>
          <w:rFonts w:cs="Times New Roman" w:ascii="Times New Roman" w:hAnsi="Times New Roman"/>
          <w:sz w:val="24"/>
          <w:szCs w:val="24"/>
          <w:lang w:val="en-US"/>
        </w:rPr>
        <w:t>. You can find out more about this book in the third chapter of my paper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he last novel featuring Miss Marple is entitled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leeping murder</w:t>
      </w:r>
      <w:r>
        <w:rPr>
          <w:rFonts w:cs="Times New Roman" w:ascii="Times New Roman" w:hAnsi="Times New Roman"/>
          <w:sz w:val="24"/>
          <w:szCs w:val="24"/>
          <w:lang w:val="en-US"/>
        </w:rPr>
        <w:t>; although it was published in 1971, Agatha Christie actually wrote it 3 decades earlier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IV. Lastly, I would like to share with you some of Miss Marple’s characteristics that converted her in such a much-loved character.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At first sight, people would think of Miss Marple that she was what one would call ”the real stereotype of a lady”; actually, although she tried to look like a suffering mindless  old spinster, Miss Marple hid funny habits under that mask. Her hobbies included knitting, gardening, gossiping and probably the funniest of all: bird-watching. Miss Marple often used her bird-watching hobby as an excuse for observing other things than just birds. Moreover, Miss Marple had a great sense of humor revealed in her numerous  dialogues with other character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entury Gothic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4:25:00Z</dcterms:created>
  <dc:creator>Sirb</dc:creator>
  <dc:description/>
  <dc:language>en-US</dc:language>
  <cp:lastModifiedBy>Sirb</cp:lastModifiedBy>
  <cp:lastPrinted>2011-05-11T23:20:00Z</cp:lastPrinted>
  <dcterms:modified xsi:type="dcterms:W3CDTF">2011-05-13T14:25:00Z</dcterms:modified>
  <cp:revision>2</cp:revision>
  <dc:subject/>
  <dc:title/>
</cp:coreProperties>
</file>