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Précis</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ab/>
      </w:r>
      <w:r>
        <w:rPr>
          <w:rFonts w:cs="Times New Roman" w:ascii="Times New Roman" w:hAnsi="Times New Roman"/>
          <w:sz w:val="24"/>
          <w:szCs w:val="24"/>
        </w:rPr>
        <w:t>There’s no doubt that Birmingham played a crucial role in the history of Great Britain and of the entire world.Being the heart of the Industrial Revolution brings Birmingham into a category of highly developed cities from all around the world and making from this city an attraction point for people who appreciate both modern and old-fashion.</w:t>
      </w:r>
    </w:p>
    <w:p>
      <w:pPr>
        <w:pStyle w:val="Normal"/>
        <w:spacing w:lineRule="auto" w:line="360"/>
        <w:jc w:val="both"/>
        <w:rPr/>
      </w:pPr>
      <w:r>
        <w:rPr>
          <w:rFonts w:cs="Times New Roman" w:ascii="Times New Roman" w:hAnsi="Times New Roman"/>
          <w:sz w:val="24"/>
          <w:szCs w:val="24"/>
        </w:rPr>
        <w:tab/>
        <w:t>Also, the great number of personalities connected with this city provides a cultural repute too.The best example is James Watt, the great inventor associated with the steam engine, and then Lewis Paul, John Wyatt or Joseph Priestley.All of them transformed Birmingham from a small city in the 18</w:t>
      </w:r>
      <w:r>
        <w:rPr>
          <w:rFonts w:cs="Times New Roman" w:ascii="Times New Roman" w:hAnsi="Times New Roman"/>
          <w:sz w:val="24"/>
          <w:szCs w:val="24"/>
          <w:vertAlign w:val="superscript"/>
        </w:rPr>
        <w:t>th</w:t>
      </w:r>
      <w:r>
        <w:rPr>
          <w:rFonts w:cs="Times New Roman" w:ascii="Times New Roman" w:hAnsi="Times New Roman"/>
          <w:sz w:val="24"/>
          <w:szCs w:val="24"/>
        </w:rPr>
        <w:t>-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into an important city with their inventions (gas lighting, custard powder, Brylcreem, the magnetron, the first ever use of radiography in an operation, the first cotton Roller Spinning machi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Furthermore, if all of these were not enough, the city’s style is quite unique in Europe.You can see a great system of canals combining with a large number of greens and both modern (the Selfridges in the Bull Ring, one of the main attractions of the city) and old (the Birmingham Town Hall from Chamberlain Square) architectural style.In addition, the variety of museums, festivals, cinemas or other cultural facts assure you that there’s no chance to feel bored.</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ab/>
        <w:t>All these facts make from Birmingham an attractive city, definitely worth visiting, if not living.I can see no reason to step aside from living in this city even though is not as famous as London for examp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8:33:00Z</dcterms:created>
  <dc:creator>horizon</dc:creator>
  <dc:description/>
  <cp:keywords/>
  <dc:language>en-US</dc:language>
  <cp:lastModifiedBy>horizon</cp:lastModifiedBy>
  <dcterms:modified xsi:type="dcterms:W3CDTF">2011-05-04T18:33:00Z</dcterms:modified>
  <cp:revision>2</cp:revision>
  <dc:subject/>
  <dc:title/>
</cp:coreProperties>
</file>