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rPr>
      </w:pPr>
      <w:r>
        <w:rPr>
          <w:sz w:val="44"/>
          <w:szCs w:val="44"/>
          <w:lang w:val="en-US"/>
        </w:rPr>
        <w:t>Agatha Christie’s Miss Marple Novels</w:t>
      </w:r>
    </w:p>
    <w:p>
      <w:pPr>
        <w:pStyle w:val="Normal"/>
        <w:jc w:val="center"/>
        <w:rPr/>
      </w:pPr>
      <w:r>
        <w:rPr>
          <w:sz w:val="36"/>
          <w:szCs w:val="36"/>
          <w:lang w:val="en-US"/>
        </w:rPr>
        <w:t>-Introductio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ave you ever thought why detective short stories and novels have been –and still are-so popular throughout the whole world? Of course, one answer could be the fact that they are usually short-writings; they follow a single plot line thus making the reading easier and very pleasant. Still, isn’t it there something more related to detective stories? I particularly think that the curiosity of human beings remains one of the main reasons that explain their world wide popularity. </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ersonally, due to my large amount of curiosity, I have also been driven into the world of Agatha Christie’s detective novels. I have heard about her as being entitled “the queen of crime” and the fact that she is the best selling-author of all times aroused my thirst for her writings. What do I like so much about her detective novels? First of all I should mention the accurate flow of her interesting plots. Another thing that I consider to be unique in Agatha Christie’s writings is the presence of the two detectives who provide their help in order to reveal the real murderer. One of them is the famous Hercule Poirot- a Belgian detective- and the other one is Miss Jane Marple from the little village of St.Mary Mead. </w:t>
      </w:r>
    </w:p>
    <w:p>
      <w:pPr>
        <w:pStyle w:val="Normal"/>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impact of Agatha’s writings is obviously a large and important one. The popularity of Agatha Christie’s novels is acknowledged throughout the world, her works being translated into more than 45 languages and the number of her sold books is over 2 billion. Her works’ notoriety is reflected also in the large number of movies and TV series that have been made based on her detective novels. The play entitled </w:t>
      </w:r>
      <w:r>
        <w:rPr>
          <w:rFonts w:cs="Times New Roman" w:ascii="Times New Roman" w:hAnsi="Times New Roman"/>
          <w:sz w:val="24"/>
          <w:szCs w:val="24"/>
          <w:u w:val="single"/>
          <w:lang w:val="en-US"/>
        </w:rPr>
        <w:t>The Mousetrap</w:t>
      </w:r>
      <w:r>
        <w:rPr>
          <w:rFonts w:cs="Times New Roman" w:ascii="Times New Roman" w:hAnsi="Times New Roman"/>
          <w:sz w:val="24"/>
          <w:szCs w:val="24"/>
          <w:lang w:val="en-US"/>
        </w:rPr>
        <w:t xml:space="preserve"> holds the record for the longest initial run: it was first played in November 25, 1952 and is still running after more than 23 000 performances.</w:t>
      </w:r>
    </w:p>
    <w:p>
      <w:pPr>
        <w:pStyle w:val="Normal"/>
        <w:spacing w:lineRule="auto" w:line="360" w:before="0" w:after="20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aim of this paper is to go deep inside Agatha Christie’s novels that feature Miss Marple’s help. I will try to get behind the real plot of the novels and see what Agatha’s inspiration was, how did she create the enchanting character of Miss Jane Marple and what determined even the writers of a magazine related to pharmacy make a review on her works. My goal is to express my love and admiration for Agatha Christie’s works by giving a special attention to Miss Marple’s character and why not, determine you to go to the library and get out one of her novel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40:00Z</dcterms:created>
  <dc:creator>Sirb</dc:creator>
  <dc:description/>
  <dc:language>en-US</dc:language>
  <cp:lastModifiedBy>Sirb</cp:lastModifiedBy>
  <dcterms:modified xsi:type="dcterms:W3CDTF">2011-03-07T19:40:00Z</dcterms:modified>
  <cp:revision>2</cp:revision>
  <dc:subject/>
  <dc:title/>
</cp:coreProperties>
</file>