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EGIUL NAŢIONAL “ELENA GHIBA BIRTA” ARAD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LUCRARE PENTRU OBŢINEREA COMPETENŢEI </w:t>
        <w:tab/>
        <w:tab/>
        <w:tab/>
        <w:tab/>
        <w:tab/>
        <w:t>LINGVISTICE LA LIMBA ENGLEZĂ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The Great Gatsby- The American Dream</w:t>
      </w:r>
    </w:p>
    <w:p>
      <w:pPr>
        <w:pStyle w:val="Normal"/>
        <w:spacing w:lineRule="auto" w:line="48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88315</wp:posOffset>
                </wp:positionV>
                <wp:extent cx="5670550" cy="84137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ROFESOR COORDONATOR: 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MELIA AVRAMESCU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66.25pt;mso-wrap-distance-left:9.05pt;mso-wrap-distance-right:9.05pt;mso-wrap-distance-top:0pt;mso-wrap-distance-bottom:0pt;margin-top:38.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PROFESOR COORDONATOR: 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MELIA AVRAMESCU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488315</wp:posOffset>
                </wp:positionV>
                <wp:extent cx="5670550" cy="841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ANDIDAT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DINGA STEFANIA-PATRICIA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66.25pt;mso-wrap-distance-left:9.05pt;mso-wrap-distance-right:9.05pt;mso-wrap-distance-top:0pt;mso-wrap-distance-bottom:0pt;margin-top:38.4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ANDIDAT: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DINGA STEFANIA-PATRICIA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00"/>
        <w:ind w:left="21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2011           </w:t>
        <w:tab/>
        <w:tab/>
        <w:tab/>
        <w:t xml:space="preserve">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6400" cy="364807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364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36:00Z</dcterms:created>
  <dc:creator>Cami Avramescu</dc:creator>
  <dc:description/>
  <cp:keywords/>
  <dc:language>en-US</dc:language>
  <cp:lastModifiedBy>Patri</cp:lastModifiedBy>
  <dcterms:modified xsi:type="dcterms:W3CDTF">2011-05-06T19:36:00Z</dcterms:modified>
  <cp:revision>2</cp:revision>
  <dc:subject/>
  <dc:title>COLEGIUL NAŢIONAL “ELENA GHIBA BIRTA” ARAD</dc:title>
</cp:coreProperties>
</file>