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GIUL NAŢIONAL “ELENA GHIBA BIRTA” ARA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RARE PENTRU OBŢINEREA COMPETENŢEI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VISTICE LA LIMBA ENGLEZĂ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E INVENTION OF THE STEAM TRAIN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FESOR COORDONATOR: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MELIA AVRAMESCU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OFESOR COORDONATOR: 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MELIA AVRAMESCU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5670550" cy="841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NDIDAT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DREI PĂTRĂŞCOI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6.25pt;mso-wrap-distance-left:9.05pt;mso-wrap-distance-right:9.05pt;mso-wrap-distance-top:0pt;mso-wrap-distance-bottom:0pt;margin-top:9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NDIDAT: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DREI PĂTRĂŞCOIU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56:00Z</dcterms:created>
  <dc:creator>Cami Avramescu</dc:creator>
  <dc:description/>
  <cp:keywords/>
  <dc:language>en-US</dc:language>
  <cp:lastModifiedBy>cami</cp:lastModifiedBy>
  <dcterms:modified xsi:type="dcterms:W3CDTF">2011-02-09T18:56:00Z</dcterms:modified>
  <cp:revision>2</cp:revision>
  <dc:subject/>
  <dc:title>COLEGIUL NAŢIONAL “ELENA GHIBA BIRTA” ARAD</dc:title>
</cp:coreProperties>
</file>