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CHAPTER THREE:</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THE INDEPENDENCE OF BBC, THE ROLE OF BBC, THE          </w:t>
      </w:r>
    </w:p>
    <w:p>
      <w:pPr>
        <w:pStyle w:val="Normal"/>
        <w:rPr>
          <w:b/>
          <w:b/>
          <w:sz w:val="28"/>
          <w:szCs w:val="28"/>
        </w:rPr>
      </w:pPr>
      <w:r>
        <w:rPr>
          <w:b/>
          <w:sz w:val="28"/>
          <w:szCs w:val="28"/>
        </w:rPr>
        <w:t>FUTURE OF BB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The British Broadcasting Corporation (BBC), is the principal public service broadcaster in the United Kingdom. It was the world’s first national broadcasting organization , and it was founded in 1922 by a group of six telecommunications companies- </w:t>
      </w:r>
      <w:r>
        <w:rPr>
          <w:b/>
          <w:i/>
        </w:rPr>
        <w:t>Marconi, Radio Communication Company, Metropolitan ,Vickers, Western Electric ,</w:t>
      </w:r>
      <w:r>
        <w:rPr>
          <w:b/>
        </w:rPr>
        <w:t>and</w:t>
      </w:r>
      <w:r>
        <w:rPr>
          <w:b/>
          <w:i/>
        </w:rPr>
        <w:t xml:space="preserve"> British Thomson-Houston- </w:t>
      </w:r>
      <w:r>
        <w:rPr>
          <w:b/>
        </w:rPr>
        <w:t>to broadcast experimental radio</w:t>
      </w:r>
      <w:r>
        <w:rPr>
          <w:b/>
          <w:i/>
        </w:rPr>
        <w:t xml:space="preserve"> </w:t>
      </w:r>
      <w:r>
        <w:rPr>
          <w:b/>
        </w:rPr>
        <w:t>services</w:t>
      </w:r>
      <w:r>
        <w:rPr>
          <w:b/>
          <w:i/>
        </w:rPr>
        <w:t xml:space="preserve">. </w:t>
      </w:r>
      <w:r>
        <w:rPr>
          <w:b/>
        </w:rPr>
        <w:t>The</w:t>
      </w:r>
      <w:r>
        <w:rPr>
          <w:b/>
          <w:i/>
        </w:rPr>
        <w:t xml:space="preserve">  </w:t>
      </w:r>
      <w:r>
        <w:rPr>
          <w:b/>
        </w:rPr>
        <w:t>first transmission was on 14 November of that year, from station</w:t>
      </w:r>
      <w:r>
        <w:rPr>
          <w:b/>
          <w:i/>
        </w:rPr>
        <w:t xml:space="preserve"> </w:t>
      </w:r>
      <w:r>
        <w:rPr>
          <w:b/>
        </w:rPr>
        <w:t>2LO, located at Marconi House, London.</w:t>
      </w:r>
    </w:p>
    <w:p>
      <w:pPr>
        <w:pStyle w:val="Normal"/>
        <w:rPr>
          <w:b/>
          <w:b/>
        </w:rPr>
      </w:pPr>
      <w:r>
        <w:rPr>
          <w:b/>
        </w:rPr>
      </w:r>
    </w:p>
    <w:p>
      <w:pPr>
        <w:pStyle w:val="Normal"/>
        <w:rPr>
          <w:b/>
          <w:b/>
          <w:sz w:val="28"/>
          <w:szCs w:val="28"/>
        </w:rPr>
      </w:pPr>
      <w:r>
        <w:rPr>
          <w:b/>
          <w:sz w:val="28"/>
          <w:szCs w:val="28"/>
        </w:rPr>
        <w:t>The Independence of BBC</w:t>
      </w:r>
    </w:p>
    <w:p>
      <w:pPr>
        <w:pStyle w:val="Normal"/>
        <w:rPr>
          <w:b/>
          <w:b/>
          <w:sz w:val="28"/>
          <w:szCs w:val="28"/>
        </w:rPr>
      </w:pPr>
      <w:r>
        <w:rPr>
          <w:b/>
          <w:sz w:val="28"/>
          <w:szCs w:val="28"/>
        </w:rPr>
      </w:r>
    </w:p>
    <w:p>
      <w:pPr>
        <w:pStyle w:val="Normal"/>
        <w:rPr>
          <w:b/>
          <w:b/>
        </w:rPr>
      </w:pPr>
      <w:r>
        <w:rPr>
          <w:b/>
        </w:rPr>
        <w:t>BBC is a completely independent organization, guided by the interests of viewers and listeners. Its activity is regulated by 12 governors appointed by the queen, on the advice of ministers in the government. The BBC is funded by license fee to be paid by each household owning at least one functional TV. This form of financing guarantees the BBC the opportunity to focus on providing high quality programs, interactive services for a wide variety of audiences, including minority groups and organizations, without having to please shareholders interested in profits.</w:t>
      </w:r>
    </w:p>
    <w:p>
      <w:pPr>
        <w:pStyle w:val="Normal"/>
        <w:rPr>
          <w:b/>
          <w:b/>
        </w:rPr>
      </w:pPr>
      <w:r>
        <w:rPr>
          <w:b/>
        </w:rPr>
        <w:t xml:space="preserve">BBC governors set to guard the independence of the institution. They also set  the main goals, approve the policies and the organizatorial strategies, monitor job performance by publishing the annual report. They are accountable to TV tax payers and in front of the parliament. They represent the public interest of viewers .It has no shareholders  and it was founded by a Royal Charter. The last Royal Charter  and the last Agreement were last set in 1996 and expired in 2006. The renewal process of this document began in 2004, the government continuing to seek alternatives for the license fee.  The Ofcom reports on the future funding of the BBC were sent to government in 2004, a solution known as </w:t>
      </w:r>
      <w:r>
        <w:rPr>
          <w:b/>
          <w:i/>
        </w:rPr>
        <w:t>“top slicing”</w:t>
      </w:r>
      <w:r>
        <w:rPr>
          <w:b/>
        </w:rPr>
        <w:t>, was that to allocate 5% of license fee for Channel 4, to make public service programming.</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The Role of BBC</w:t>
      </w:r>
    </w:p>
    <w:p>
      <w:pPr>
        <w:pStyle w:val="Normal"/>
        <w:rPr>
          <w:b/>
          <w:b/>
          <w:sz w:val="28"/>
          <w:szCs w:val="28"/>
        </w:rPr>
      </w:pPr>
      <w:r>
        <w:rPr>
          <w:b/>
          <w:sz w:val="28"/>
          <w:szCs w:val="28"/>
        </w:rPr>
      </w:r>
    </w:p>
    <w:p>
      <w:pPr>
        <w:pStyle w:val="Normal"/>
        <w:rPr>
          <w:b/>
          <w:b/>
        </w:rPr>
      </w:pPr>
      <w:r>
        <w:rPr>
          <w:b/>
        </w:rPr>
        <w:t>The public services offered by BBC are accessible to everyone. BBC owns 8 national interactive television channels, 10 national radio networks, and over 50 local television and radio services . Some services exist only on digital platforms. On the BBC channels advertising is not broadcasted at all, and, from an editorial point of view, the BBC is an independent company that serves no commercial or political interests. BBC doesn’t earn money from advertising. The commercial radio and television networks get their incomes from various forms of advertising and sponsorships from commercial agents. The BBC programes cover a wide variety of audiences, providing local news and national cuisine, live music, self-produced films, documentaries, programs for children and entertainment. It is also a leading provider of training media. Thus, supports TV producers, but also talented people in music, theater, film, radio, and television. Studies showed that people think that BBC provides high quality products for the money they receive, although critics have different opinions. The company also provides a great package of TV and radio transmission, incorporating a standard two channels: BBC 1 and BBC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     </w:t>
      </w:r>
      <w:r>
        <w:rPr>
          <w:b/>
          <w:sz w:val="28"/>
          <w:szCs w:val="28"/>
        </w:rPr>
        <w:t>The Future of BB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The accessibility of cable and satellite television in developed countries such as England, has the effect of diminishing audiences for terrestrial channels, since hundreds of stations share audience between them. The significant decrease in audience for channels such as BBC, are a major threat to their funding, as long as they cannot expect viewers to pay subscriptions if they watch the BBC programs extremely rare. But the attempt to regain viewers by imitating formats and trade issues by addressing an audience in the way that commercial broadcasters do, is causing another problem: duplication of the final product of the rivals mean that BBC give up the status of quality alternative. The competition of BBC with another channels remains a hot topic, since the BBC has built its well-known brand, characterized by quality and credibility.</w:t>
      </w:r>
    </w:p>
    <w:p>
      <w:pPr>
        <w:pStyle w:val="Normal"/>
        <w:rPr/>
      </w:pPr>
      <w:r>
        <w:rPr>
          <w:b/>
        </w:rPr>
        <w:t>The future of the public service televisions, and especially the future of BBC, depends on funding. The TV tax that finances and supports the BBC is currently under review. It has been suggested alternative funding methods, but it is very likely that the television fee to remain the main source of income for public service broadca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18:00Z</dcterms:created>
  <dc:creator>Pr. Pavel Teodor</dc:creator>
  <dc:description/>
  <cp:keywords/>
  <dc:language>en-US</dc:language>
  <cp:lastModifiedBy>Pr. Pavel Teodor</cp:lastModifiedBy>
  <dcterms:modified xsi:type="dcterms:W3CDTF">2011-05-04T21:10:00Z</dcterms:modified>
  <cp:revision>1</cp:revision>
  <dc:subject/>
  <dc:title>                                         CHAPTER THREE:</dc:title>
</cp:coreProperties>
</file>