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lang w:val="en-US"/>
        </w:rPr>
        <w:t>Agatha Christie’s Life</w:t>
      </w:r>
    </w:p>
    <w:p>
      <w:pPr>
        <w:pStyle w:val="Normal"/>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Queen of Crime was born on September the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1890 in Torquay, England, her birth name being Agatha Mary Clarissa Miller. Her parents were Frederick Miller, an outgoing American, and Clara Miller. Agatha also had an older sister, Madge, and a brother, Monty.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1896 Agatha went with her family to the South of France due to her father’s illness. During their stay there, Agatha learned to speak French. Agatha’s first writing works were written at the age of 12. She used to write poetry and short stories and submit them to magazines in spite of her mother’s approval.</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gatha’s education consisted in part-time schooling, a mixture of tutors and French boarding schools. She first went at a boarding school in Paris at the age of 15. Agatha was also attracted by the idea of becoming a singer, but being aware of her extreme shyness, she knew she couldn’t make it.</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t the age of 22 Agatha met her future husband, Archibald Christie at a ball and fell in love with him. At the time, she was engaged to another man, Reggie Lucy but they eventually broke off. Agatha married Archibald on Christmas Eve in 1914. Unfortunately, at the same time the First World War broke out and so two days after their wedding Archibald had to go to France and serve in the Royal Flying Corps. During the war Agatha became a nurse in the Voluntary Aid Detachment of the Red Cross Hospital in Torquay. She also trained for the Apothecaries’ exam, acquiring a close familiarity with drugs and poisons.</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y 1919 Agatha’s happiness was complete: on August the 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he gave birth to her single daughter: Rosalind.</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t took several years to get her first book </w:t>
      </w:r>
      <w:hyperlink r:id="rId2">
        <w:r>
          <w:rPr>
            <w:rStyle w:val="InternetLink"/>
            <w:rFonts w:cs="Times New Roman" w:ascii="Times New Roman" w:hAnsi="Times New Roman"/>
            <w:color w:val="000000"/>
            <w:sz w:val="24"/>
            <w:szCs w:val="24"/>
            <w:lang w:val="en-US"/>
          </w:rPr>
          <w:t>The Mysterious Affair at Styles</w:t>
        </w:r>
      </w:hyperlink>
      <w:r>
        <w:rPr>
          <w:rFonts w:cs="Times New Roman" w:ascii="Times New Roman" w:hAnsi="Times New Roman"/>
          <w:sz w:val="24"/>
          <w:szCs w:val="24"/>
          <w:lang w:val="en-US"/>
        </w:rPr>
        <w:t xml:space="preserve"> published - with the publisher suggesting an alternative final chapter - but the reviews were kind and the murder by poison so well described that Agatha received the unprecedented honour of a review in the Pharmaceutical Journal!</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1922 Agatha’s second, less successful novel was published: </w:t>
      </w:r>
      <w:r>
        <w:rPr>
          <w:rFonts w:cs="Times New Roman" w:ascii="Times New Roman" w:hAnsi="Times New Roman"/>
          <w:sz w:val="24"/>
          <w:szCs w:val="24"/>
          <w:u w:val="single"/>
          <w:lang w:val="en-US"/>
        </w:rPr>
        <w:t xml:space="preserve">The Secret Adversary </w:t>
      </w:r>
      <w:r>
        <w:rPr>
          <w:rFonts w:cs="Times New Roman" w:ascii="Times New Roman" w:hAnsi="Times New Roman"/>
          <w:sz w:val="24"/>
          <w:szCs w:val="24"/>
          <w:lang w:val="en-US"/>
        </w:rPr>
        <w:t xml:space="preserve"> in which she introduced two other series detectives: Tuppeance and Tommy Beresford.</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chibald and Agatha Christie joined in 1923 Major Belcher on a round-the-world trip, the British Empire Exhibition Mission, taking South Africa, Australia, New Zealand, Fiji, Hawaii and Canada.</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llowing the death of her mother and the initiation of divorce proceedings by her husband, Agatha Christie disappeared on December the 3rd 1926. After a much-publicised search across four countries, she was discovered in a Harrogate Hotel, registered under the name of Teresa Neele, in part the name of the young woman Archibald Christie wanted to marry. Doctors decided that she had suffered a short amnesia episode.</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1929 Agatha Christie travelled through Turkey to Baghdad on the Orient Express. On her second visit, in 1930, she met Max Mallowan, the archaeologist whom she was later to marry.</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1930s was one of Agatha’s most productive decades: Miss Marple appeared for the first time as the village sleuth in </w:t>
      </w:r>
      <w:r>
        <w:rPr>
          <w:rFonts w:cs="Times New Roman" w:ascii="Times New Roman" w:hAnsi="Times New Roman"/>
          <w:sz w:val="24"/>
          <w:szCs w:val="24"/>
          <w:u w:val="single"/>
          <w:lang w:val="en-US"/>
        </w:rPr>
        <w:t>The Murder at the Vicarage</w:t>
      </w:r>
      <w:r>
        <w:rPr>
          <w:rFonts w:cs="Times New Roman" w:ascii="Times New Roman" w:hAnsi="Times New Roman"/>
          <w:sz w:val="24"/>
          <w:szCs w:val="24"/>
          <w:lang w:val="en-US"/>
        </w:rPr>
        <w:t xml:space="preserve">, had her first play, </w:t>
      </w:r>
      <w:r>
        <w:rPr>
          <w:rFonts w:cs="Times New Roman" w:ascii="Times New Roman" w:hAnsi="Times New Roman"/>
          <w:sz w:val="24"/>
          <w:szCs w:val="24"/>
          <w:u w:val="single"/>
          <w:lang w:val="en-US"/>
        </w:rPr>
        <w:t>Black Coffee</w:t>
      </w:r>
      <w:r>
        <w:rPr>
          <w:rFonts w:cs="Times New Roman" w:ascii="Times New Roman" w:hAnsi="Times New Roman"/>
          <w:sz w:val="24"/>
          <w:szCs w:val="24"/>
          <w:lang w:val="en-US"/>
        </w:rPr>
        <w:t xml:space="preserve"> performed at the Embassy Theatre and later at the St. Martin’s Theatre; also, the </w:t>
      </w:r>
      <w:r>
        <w:rPr>
          <w:rFonts w:cs="Times New Roman" w:ascii="Times New Roman" w:hAnsi="Times New Roman"/>
          <w:sz w:val="24"/>
          <w:szCs w:val="24"/>
          <w:u w:val="single"/>
          <w:lang w:val="en-US"/>
        </w:rPr>
        <w:t>Giant’s Bread</w:t>
      </w:r>
      <w:r>
        <w:rPr>
          <w:rFonts w:cs="Times New Roman" w:ascii="Times New Roman" w:hAnsi="Times New Roman"/>
          <w:sz w:val="24"/>
          <w:szCs w:val="24"/>
          <w:lang w:val="en-US"/>
        </w:rPr>
        <w:t xml:space="preserve"> was published-the first of Christie’s non-detective novel- under the pseudonym Mary Westmacott.</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gatha accompanied Max on his annual archaeological expeditions for nearly 30 years. She continued to write, both at home and on field trips and her book </w:t>
      </w:r>
      <w:hyperlink r:id="rId3">
        <w:r>
          <w:rPr>
            <w:rStyle w:val="InternetLink"/>
            <w:rFonts w:cs="Times New Roman" w:ascii="Times New Roman" w:hAnsi="Times New Roman"/>
            <w:color w:val="000000"/>
            <w:sz w:val="24"/>
            <w:szCs w:val="24"/>
            <w:lang w:val="en-US"/>
          </w:rPr>
          <w:t>Come, Tell Me How You Live</w:t>
        </w:r>
      </w:hyperlink>
      <w:r>
        <w:rPr>
          <w:rFonts w:cs="Times New Roman" w:ascii="Times New Roman" w:hAnsi="Times New Roman"/>
          <w:sz w:val="24"/>
          <w:szCs w:val="24"/>
          <w:lang w:val="en-US"/>
        </w:rPr>
        <w:t xml:space="preserve"> wittily describes her days on digs in Syria. She and Max were happily married for 46 years.  After a hugely successful career and a wonderful life Agatha died peacefully on 12 January 1976.</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pPr>
      <w:r>
        <w:rPr>
          <w:rFonts w:cs="Times New Roman" w:ascii="Times New Roman" w:hAnsi="Times New Roman"/>
          <w:b/>
          <w:sz w:val="28"/>
          <w:szCs w:val="28"/>
          <w:lang w:val="en-US"/>
        </w:rPr>
        <w:t>II. Miss Jane Marple’s Portrait</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There was no unkindness in Miss Marple, she just did not trust people.  Though she expected the worst, she often accepted people kindly in spite of what they were.“</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gatha Christie wrote 12 novels and 20 short stories featuring Miss Marple. Throughout these works we find different pieces of information about this uncommon fluttery detective. Miss Marple was born in Chichester during the 1850s as the older daughter of Reverend Marple, Vicar of the Chichester congregation. Miss Marple studied at home and then went to Paris to study at a young ladies’ school. She was subsequently engaged to be married, but the engagement was broken. Miss Marple never married, living alone her whole life in the village of St. Mary Mead. As the oldest member of the village she assumed the role of local historian.</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ss Marple had different hobbies, such as: knitting, gardening, gossiping and probably the funniest of them all: bird-watching. The semi-fiction of being a bird watcher excused her frequent employment of field glasses, useful for observing other things than just birds, but when, in later years, her keen eyes began to fail her, she had to depend less on sight and more on insight.</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Jane Marple’s career as an amateur sleuth began in the late 1920s when she became a hostess for a social group who dined at her home and then enjoyed a parlor game of riddling detection puzzles. Among her notable guests at these functions was Sir Henry Clithering, former head of Scotland Yard, with whom Miss Marple was to share an enduring friendship. However, it was in the 1930s when Miss Marple came to the public attention: she succeeded in trapping the culprits responsible for the murder at the vicarage.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r career as a detective continued in 1942 when she defended the honor of her friends, the Bantrys, when the body of a young girl was discovered in their library. Jane Marple’s fame also spread outside St. Mary Mead. During the 1950s she helped solving out a case of poison pen letters and murder in Lymstock and a murder in the village of Chipping Cleghorn.</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ccasionally her successes were touched with private sorrow. In 1962 a happy reunion with an old friend from her Paris schooldays ended tragically. The following year she was called upon to pursue the murderer of one of her protégées, young Gladys, whom she had trained for service.</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ss Marple was frail. She often needed rest, but more than that she needed a crime or mystery into which she would get her teeth. Dr. Haydock, her bluff, shrewd, friendly neighbour, once told her when she was bored with the enforced rest while recuperating from an illness that the best therapy for her at that stage would be a nice nearby murder whose solution she could puzzle out; and it almost immediately occurred. It’s obvious the fact that she quickly revived. Later in life, due to pneumonia, Miss Marple’s nephew, the successful novelist Raymond West, decided to offer her a recovery trip to the Caribbean Islands- and murder promptly followed.</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hysically, Miss Marple was unimpressive. She had placid, innocent, blue eyes and snowy hair. It was a pink, crinkled face she displayed, usually with a benignant expression. Her manner was gentle and appealing but, as some of her more perceptive detective friends realised, she could be dangerous. She thought of herself at times as “ruthless.” She claimed she expressed herself badly, and admittedly she did ramble at times and become incoherent. She always wakened early and read a devotional book for a time. Then she knitted, though in her later years her fingers were stiff and rheumatic for a time after arising. Her handwriting was spidery and spiky. She described herself as a “scatterbrained old tabby”, but those who knew her best would immediately and completely reject that evaluation.</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iss Marple herself was a prim, fluttery old-lady. Christie’s favourite adjective for her was “dithery.” She reminds the reader of a grandmother or a favourite aunt. She was somewhat above average height for a woman, always sat very erect, and completely fulfilled the Victorian stereotype of a “lady.” She normally maintained an old-world, unruffled air but could on occasions become righteously indignant. As the climax approached in </w:t>
      </w:r>
      <w:r>
        <w:rPr>
          <w:rFonts w:cs="Times New Roman" w:ascii="Times New Roman" w:hAnsi="Times New Roman"/>
          <w:sz w:val="24"/>
          <w:szCs w:val="24"/>
          <w:u w:val="single"/>
          <w:lang w:val="en-US"/>
        </w:rPr>
        <w:t>A Caribbean Mistery</w:t>
      </w:r>
      <w:r>
        <w:rPr>
          <w:rFonts w:cs="Times New Roman" w:ascii="Times New Roman" w:hAnsi="Times New Roman"/>
          <w:sz w:val="24"/>
          <w:szCs w:val="24"/>
          <w:lang w:val="en-US"/>
        </w:rPr>
        <w:t xml:space="preserve">, she told Mr. Rafiel that she was Nemesis, and in the semi-sequel to </w:t>
      </w:r>
      <w:r>
        <w:rPr>
          <w:rFonts w:cs="Times New Roman" w:ascii="Times New Roman" w:hAnsi="Times New Roman"/>
          <w:sz w:val="24"/>
          <w:szCs w:val="24"/>
          <w:u w:val="single"/>
          <w:lang w:val="en-US"/>
        </w:rPr>
        <w:t>A Caribbean Mistery</w:t>
      </w:r>
      <w:r>
        <w:rPr>
          <w:rFonts w:cs="Times New Roman" w:ascii="Times New Roman" w:hAnsi="Times New Roman"/>
          <w:sz w:val="24"/>
          <w:szCs w:val="24"/>
          <w:lang w:val="en-US"/>
        </w:rPr>
        <w:t xml:space="preserve">, titled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she fully bore out that self-description.</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ss Marple reigns as the supreme spinster; if there are versions of the idea, she is the idea itself. In appearance, age, manners, social class, she is the essence of the English spinster. This   delightful and unpredictable spinster could be sweet-faced, sharp-eyed and    vinegar-tongued all at the same time. Sharp-eyed she was at all times; nothing escaped her. She could be knitting and yet no detail of the passing human drama- whether it was at Bertram’s Hotel in busy London, at the hotel on the placid St. Honore in the Caribbean or on High Street in St. Mary Mead- escaped her constant observation.</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iss Marple had a saving sense of humor. For  example,   when she   received a legacy   of    </w:t>
      </w:r>
      <w:hyperlink r:id="rId4">
        <w:r>
          <w:rPr>
            <w:rStyle w:val="InternetLink"/>
            <w:b/>
            <w:color w:val="000000"/>
            <w:u w:val="none"/>
            <w:lang w:val="en-US"/>
          </w:rPr>
          <w:t>£</w:t>
        </w:r>
      </w:hyperlink>
      <w:r>
        <w:rPr>
          <w:lang w:val="en-US"/>
        </w:rPr>
        <w:t xml:space="preserve"> </w:t>
      </w:r>
      <w:r>
        <w:rPr>
          <w:rFonts w:cs="Times New Roman" w:ascii="Times New Roman" w:hAnsi="Times New Roman"/>
          <w:sz w:val="24"/>
          <w:szCs w:val="24"/>
          <w:lang w:val="en-US"/>
        </w:rPr>
        <w:t xml:space="preserve">20.000 in the closing pages of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xml:space="preserve"> and rejected the bank manager’s advice that she put it in a savings account so she would have something for a rainy day, she insisted in depositing it in a current account so that she could enjoy “a few things that one thought would never have the money to enjoy...The only thing that I shall want for a rainy day,” she told to the banker a bit tartly, but with an undoubted twinkle in her eyes, “will be my umbrella.”</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rock-hard premise of Miss Marple’s approach to life was her insistence that human nature was the same everywhere and that it had never changed. The fabulously wealthy and remarkably shrewd Jason Rafiel, after only a few weeks’ contact with her in the West Indies, accurately evaluated her talents, and in a letter she received posthumously from him a year later he told her that she had a natural flair for justice and for crime. She admitted that she had “a suspicious mind” and made the point more fully: „The great thing to avoid is having in any way a trustful mind... Oh, yes, I always believe the worst. What is so said is that one is usually justified in doing so.” But at times she seemed a bit more charitable, as when she said: ”So many people seem to me not to be either bad or good, but simply, you know, silly.”</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the novel </w:t>
      </w:r>
      <w:r>
        <w:rPr>
          <w:rFonts w:cs="Times New Roman" w:ascii="Times New Roman" w:hAnsi="Times New Roman"/>
          <w:sz w:val="24"/>
          <w:szCs w:val="24"/>
          <w:u w:val="single"/>
          <w:lang w:val="en-US"/>
        </w:rPr>
        <w:t>Nemesis</w:t>
      </w:r>
      <w:r>
        <w:rPr>
          <w:rFonts w:cs="Times New Roman" w:ascii="Times New Roman" w:hAnsi="Times New Roman"/>
          <w:sz w:val="24"/>
          <w:szCs w:val="24"/>
          <w:lang w:val="en-US"/>
        </w:rPr>
        <w:t xml:space="preserve"> she confided to paper her own analysis of why murder was attracted to her as iron fillings to a magnet: “Murders as reported in the press have never claimed my subject or really been interested in such a thing. No, it has just happened that I have found myself in the vicinity of murder rather more often than would seem normal. My attention has been directed to murders involving friends or acquaintances. These curious coincidences of connections with special subjects seem to happen to people in life... for no appreciable reason. I do not like to write it down but it does appear that murders seem to happen in my vicinity.”</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 a veteran of the Scotland Yard, Sir Henry Clithering’s credentials were impeccable, but the great weight he could throw around as an authority on crime was used only sparingly and he quickly came to give credit in full measure to the extraordinary Miss Marple. Indeed, he described her: “..An old lady with a sweet, placid, spinsterish face and a mind that has plumbed the depths of the human iniquity and taken it as all in the day’s work. Her name is Miss Marple.”</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spite her protestations of not being really clever, Miss Marple’s swift and sure penetration of the intricacies of the various puzzling stories usually dumbfounded her fellow members, and contributed to Sir Henry’s growing respect for her abilities.</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contrast to the wide-ranging Poirot, Miss Marple was essentially an untravelled person. True, she did enjoy a bus tour through parts of the English countryside and a dramatic few weeks in the West Indies, but otherwise, her dim views of human nature were formed in the small world of St. Mary Mead and nearby villages, with occasional visits to the big world of London.</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character of Miss Marple has a stereotypical realism which is sufficiently convincing to suspend our disbelief for the duration of the stories; she is what we believe an elderly spinster should be and her detective methods derive from these characteristics. The setting of the Marple novels and their plot strategies are likewise appropriate to the lifestyle of an elderly spinster.</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3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360"/>
        <w:jc w:val="center"/>
        <w:rPr>
          <w:rFonts w:ascii="Times New Roman" w:hAnsi="Times New Roman" w:cs="Times New Roman"/>
          <w:b/>
          <w:b/>
          <w:sz w:val="48"/>
          <w:szCs w:val="48"/>
          <w:lang w:val="en-US"/>
        </w:rPr>
      </w:pPr>
      <w:r>
        <w:rPr>
          <w:rFonts w:eastAsia="Times New Roman" w:cs="Times New Roman" w:ascii="Times New Roman" w:hAnsi="Times New Roman"/>
          <w:b/>
          <w:sz w:val="48"/>
          <w:szCs w:val="48"/>
          <w:lang w:val="en-US"/>
        </w:rPr>
        <w:t xml:space="preserve"> </w:t>
      </w:r>
    </w:p>
    <w:p>
      <w:pPr>
        <w:pStyle w:val="Normal"/>
        <w:spacing w:lineRule="auto" w:line="360"/>
        <w:rPr>
          <w:rFonts w:ascii="Times New Roman" w:hAnsi="Times New Roman" w:cs="Times New Roman"/>
          <w:b/>
          <w:b/>
          <w:sz w:val="48"/>
          <w:szCs w:val="48"/>
          <w:lang w:val="en-US"/>
        </w:rPr>
      </w:pPr>
      <w:r>
        <w:rPr>
          <w:rFonts w:cs="Times New Roman" w:ascii="Times New Roman" w:hAnsi="Times New Roman"/>
          <w:b/>
          <w:sz w:val="48"/>
          <w:szCs w:val="48"/>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athachristie.com/story-explorer/stories/the-mysterious-affair-at-styles/" TargetMode="External"/><Relationship Id="rId3" Type="http://schemas.openxmlformats.org/officeDocument/2006/relationships/hyperlink" Target="http://www.agathachristie.com/story-explorer/stories/come-tell-me-how-you-live/" TargetMode="External"/><Relationship Id="rId4" Type="http://schemas.openxmlformats.org/officeDocument/2006/relationships/hyperlink" Target="http://en.wikipedia.org/wiki/&#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8:00Z</dcterms:created>
  <dc:creator>Sirb</dc:creator>
  <dc:description/>
  <cp:keywords/>
  <dc:language>en-US</dc:language>
  <cp:lastModifiedBy>cami</cp:lastModifiedBy>
  <dcterms:modified xsi:type="dcterms:W3CDTF">2011-05-01T19:28:00Z</dcterms:modified>
  <cp:revision>12</cp:revision>
  <dc:subject/>
  <dc:title>I</dc:title>
</cp:coreProperties>
</file>