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pPr>
      <w:r>
        <w:rPr>
          <w:rFonts w:cs="Times New Roman" w:ascii="Times New Roman" w:hAnsi="Times New Roman"/>
          <w:i/>
          <w:sz w:val="24"/>
          <w:szCs w:val="24"/>
        </w:rPr>
        <w:t>“</w:t>
      </w:r>
      <w:r>
        <w:rPr>
          <w:rFonts w:cs="Times New Roman" w:ascii="Times New Roman" w:hAnsi="Times New Roman"/>
          <w:i/>
          <w:sz w:val="24"/>
          <w:szCs w:val="24"/>
        </w:rPr>
        <w:t xml:space="preserve">When you look at a </w:t>
      </w:r>
      <w:r>
        <w:rPr>
          <w:rFonts w:cs="Times New Roman" w:ascii="Times New Roman" w:hAnsi="Times New Roman"/>
          <w:bCs/>
          <w:i/>
          <w:sz w:val="24"/>
          <w:szCs w:val="24"/>
        </w:rPr>
        <w:t>city</w:t>
      </w:r>
      <w:r>
        <w:rPr>
          <w:rFonts w:cs="Times New Roman" w:ascii="Times New Roman" w:hAnsi="Times New Roman"/>
          <w:i/>
          <w:sz w:val="24"/>
          <w:szCs w:val="24"/>
        </w:rPr>
        <w:t>, it's like reading the hopes, aspirations and pride of everyone who built it.”</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Did it ever happened to you to take a walk and while looking around suddenly realize that you don’t belong to this place, that something about it seems wrong and there’s nothing you can do about it, that the architecture, the surroundings or even the once insignificant bench on the sidewalk look like a complete disarray? I am pretty sure that you experienced this feeling, or at least, now that I mentioned these things, you have second thoughts regarding this iss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Well, something like that happened to me on an ordinary day, while heading from    school to the bus station. Out of nowhere, I started to feel like a stranger in my hometown. When I think about that day, I like to consider it as a wake-up call. Although every building, every tree, or any other object was in the same location as any other day, something didn’t harmonize. So when I got home I started to look for a dream-city for me, a city in which both modern and historical buildings merge together in a unique and beautiful scene, where you can practice a large variety of activities, a city of cultural and educational importance, a city where you can admire it’s splendor by sailing through a canal system, where greens and trees occupy a large acreage.</w:t>
      </w:r>
    </w:p>
    <w:p>
      <w:pPr>
        <w:pStyle w:val="Normal"/>
        <w:spacing w:lineRule="auto" w:line="360" w:before="0" w:after="200"/>
        <w:jc w:val="both"/>
        <w:rPr/>
      </w:pPr>
      <w:r>
        <w:rPr>
          <w:rFonts w:cs="Times New Roman" w:ascii="Times New Roman" w:hAnsi="Times New Roman"/>
          <w:sz w:val="24"/>
          <w:szCs w:val="24"/>
        </w:rPr>
        <w:tab/>
        <w:t>So, after searching on the Internet for the big cities of Europe in order to create a condition of welfare at least for my sight for that moment, I decided that none of them suits with my wills. Then I turned around and visited England again. And just from nowhere, this city popped in my sight, filling my eyes with joy and my brain with a calming sensation of perfection. On that moment I realized what a fool I was because I had heard about this city before, but now it was like I was watching with other eyes. I just hope that you’ll find the city of Birmingham – second biggest city in England, the greenest city in Europe and with a larger canal system than Venice – as interesting and enchanting as I d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6:22:00Z</dcterms:created>
  <dc:creator>horizon</dc:creator>
  <dc:description/>
  <cp:keywords/>
  <dc:language>en-US</dc:language>
  <cp:lastModifiedBy>horizon</cp:lastModifiedBy>
  <dcterms:modified xsi:type="dcterms:W3CDTF">2011-02-27T16:23:00Z</dcterms:modified>
  <cp:revision>4</cp:revision>
  <dc:subject/>
  <dc:title/>
</cp:coreProperties>
</file>