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Chapter I</w:t>
      </w:r>
    </w:p>
    <w:p>
      <w:pPr>
        <w:pStyle w:val="Normal"/>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Walt Disney and the Beginning of a Legend</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I only hope that we don't lose sight of one thing - that it was all started by a mouse", </w:t>
      </w:r>
      <w:r>
        <w:rPr>
          <w:rFonts w:eastAsia="Times New Roman" w:cs="Times New Roman" w:ascii="Times New Roman" w:hAnsi="Times New Roman"/>
          <w:sz w:val="24"/>
          <w:szCs w:val="24"/>
        </w:rPr>
        <w:t>said Walt Disney. However, Mickey Mouse, one of the most beloved characters of all time, would not have had the chance to be the subject of thousands of people’s admiration if it had not been for its creator: Walt Disney, the possessor of one of the most fertile and unique imagination the world has ever known.</w:t>
      </w:r>
    </w:p>
    <w:p>
      <w:pPr>
        <w:pStyle w:val="Normal"/>
        <w:spacing w:lineRule="auto" w:line="36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contextualSpacing/>
        <w:jc w:val="both"/>
        <w:rPr/>
      </w:pPr>
      <w:r>
        <w:rPr>
          <w:rFonts w:eastAsia="Times New Roman" w:cs="Times New Roman" w:ascii="Times New Roman" w:hAnsi="Times New Roman"/>
          <w:sz w:val="24"/>
          <w:szCs w:val="24"/>
        </w:rPr>
        <w:tab/>
        <w:t>Born on December the 5</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1901 in Chicago Illinois, Walt showed his interest in art at an early age by drawing and selling his creations to neighbors in order to make extra money. Never finding the path to success, his father, Elias, used to be rather harsh with his children and always emphasized the importance of discipline. So, having to grow up in a tensed family environment, Walt found in art a way to escape from it. However, his mother Flora always tried to offset the harshness with support for her children, so she encouraged Walt to pursue his talents and study art and photography at McKinley High School in Chicago. </w:t>
      </w:r>
    </w:p>
    <w:p>
      <w:pPr>
        <w:pStyle w:val="Normal"/>
        <w:spacing w:lineRule="auto" w:line="36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s World War I had started, Walt Disney took the opportunity to leave the homestead and tried to enroll in the military service at the age of sixteen, but being too young he was rejected. Instead, he joined the Red Cross in 1918 and was sent in France where he spent a year driving an ambulance. Although doing something different from art, Walt did not forget about his passion and spent his time there drawing whenever he had the chance. </w:t>
      </w:r>
    </w:p>
    <w:p>
      <w:pPr>
        <w:pStyle w:val="Normal"/>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fter returning from France, he soon began to pursue a career in commercial art by producing short animated films for local businesses in Kansas City and later by starting his own company, called Laugh-O-Grams. Walt began to create The Alice Comedies which featured a real girl in an animated world, but being a poor manager of money, his company went into bankruptcy and Walt could not continue his work. But armed with an iron-like drive to succeed, Walt did not give up, but headed for Hollywood to start a new business with his brother Roy, who had better financial dexterity. The two brothers had already set up a new business, called Disney Brother Studio, when they received an offer from New York for The Alice Comedies which brought them great success and gave them the opportunity to expand their production work to a real Hollywood estate office. </w:t>
      </w:r>
    </w:p>
    <w:p>
      <w:pPr>
        <w:pStyle w:val="Normal"/>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Creation of Mickey Mouse</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i/>
          <w:sz w:val="24"/>
          <w:szCs w:val="24"/>
        </w:rPr>
        <w:t>"The life and ventures of Mickey Mouse have been closely bound up with my own personal and professional life. (…) He still speaks for me and I still speak for him."</w:t>
      </w:r>
      <w:r>
        <w:rPr>
          <w:rFonts w:cs="Times New Roman" w:ascii="Times New Roman" w:hAnsi="Times New Roman"/>
          <w:sz w:val="24"/>
          <w:szCs w:val="24"/>
        </w:rPr>
        <w:t xml:space="preserve"> – Walt Disney</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Mickey Mouse can undoubtedly be considered the absolute symbol of Walt Disney’s work. Putting the name Walt Disney into spotlight and transforming it into a legend in the American culture, the famous mouse changed the life of his creator forever.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Surprisingly, the history of this well known mouse actually starts with a rabbit. In 1927, Walt Disney created a character called Oswald the Lucky Rabbit, who instantly became a hit in the animation field. But when Disney went to negotiate with his executives a new contract for 1928, the studio announced that it had hired all the employees and retained the rights to Oswald. The studio offered Disney the chance to keep him, but for a lower salary, an offer which Walt refused. Having lost Oswald, Disney had to come up with a new character. Helped by Ub Iwerks, the only loyal animator that stayed with Disney Brother Studio, Walt turned the rabbit into a mouse, which he called Mortimer, a named that, however, did not last. There are lots of tales that attempt to explain why, perhaps the most popular one being that Walt’s wife did not like the name and suggested its replacement. So this is how Mickey came to life. </w:t>
      </w:r>
    </w:p>
    <w:p>
      <w:pPr>
        <w:pStyle w:val="Normal"/>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Conceived on a long, lonely train journey to Hollywood in 1928, Mickey Mouse was designed for maximum ease of animation. He had two large circles, one for the trunk and one for the head, to which were added two smaller circles, representing ears, along with rubber arms and legs that finished with plump hands (ungloved at that early stage) and large booted feet. He was also given a long, skinny tail, a plump shaped nose and buttoned eyes. But despite his simplistic appearance, Mickey Mouse was provided with something totally new in the cartoon field: a real personality. This very detail actually made him human and provided his popularity, because everybody saw in him a little fellow trying to do the best he could.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To compete with other successful cartoons such as Felix the Cat or Oswald himself, Disney searched for an advantage for his animated productions, so he chose to use sound, a new feature unused in the cartoons in that period. So, Mickey Mouse’s official birthday is November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1928 when he made his screen debut in </w:t>
      </w:r>
      <w:r>
        <w:rPr>
          <w:rFonts w:cs="Times New Roman" w:ascii="Times New Roman" w:hAnsi="Times New Roman"/>
          <w:i/>
          <w:sz w:val="24"/>
          <w:szCs w:val="24"/>
        </w:rPr>
        <w:t>Steamboat Willie</w:t>
      </w:r>
      <w:r>
        <w:rPr>
          <w:rFonts w:cs="Times New Roman" w:ascii="Times New Roman" w:hAnsi="Times New Roman"/>
          <w:sz w:val="24"/>
          <w:szCs w:val="24"/>
        </w:rPr>
        <w:t xml:space="preserve">, the world’s first synchronized sound cartoon. Although expensive, the sound equipment was provided by Pat Powers, Disney’s new distributor and it made Steamboat Willie an instant success and Mickey Mouse a rising star in the world of animation. Between 1929 and 1932 a million children joined the first Mickey Mouse Club. Since then, Mickey Mouse starred in over 120 Disney cartoons, making his image the most reproduced in the world.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In 1935, Mickey received his first makeover. A young animator, Fred Moore, gave him a pear-shaped body, which gave him more freedom in movement, along with a pair of white gloves and a shortened nose to make him cuter. Mickey also appeared for the first time in color that year. By 1937 Disney Studio was producing about 12 Mickey shorts a year, with Disney himself giving Mickey Mouse his voice.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Being a football hero, a hunter, a tailor or a symphony conductor, Mickey has become above all everybody’s hero, gaining our sympathy because no matter what adventure he takes part in he is always upstanding and moral, trying to do the best for his role played in his every animated short movie.</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7:01:00Z</dcterms:created>
  <dc:creator>user</dc:creator>
  <dc:description/>
  <cp:keywords/>
  <dc:language>en-US</dc:language>
  <cp:lastModifiedBy>cami</cp:lastModifiedBy>
  <dcterms:modified xsi:type="dcterms:W3CDTF">2011-05-01T17:27:00Z</dcterms:modified>
  <cp:revision>3</cp:revision>
  <dc:subject/>
  <dc:title>Chapter I</dc:title>
</cp:coreProperties>
</file>