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LEGIUL NAŢIONAL “ELENA GHIBA BIRTA” ARAD</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 xml:space="preserve">THE INVENTION OF THE STEAM TRAIN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PROFESOR COORDONATOR:                                                                            CANDIDAT:                                                                         </w:t>
      </w:r>
    </w:p>
    <w:p>
      <w:pPr>
        <w:pStyle w:val="Normal"/>
        <w:spacing w:lineRule="auto" w:line="480"/>
        <w:rPr/>
      </w:pPr>
      <w:r>
        <w:rPr>
          <w:rFonts w:cs="Times New Roman" w:ascii="Times New Roman" w:hAnsi="Times New Roman"/>
          <w:sz w:val="24"/>
          <w:szCs w:val="24"/>
        </w:rPr>
        <w:t xml:space="preserve">CAMELIA AVRAMESCU                                                                 ANDREI PĂTRĂŞCOIU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ble of Contents</w:t>
        <w:tab/>
        <w:tab/>
        <w:tab/>
        <w:tab/>
        <w:tab/>
        <w:tab/>
        <w:tab/>
        <w:tab/>
        <w:tab/>
        <w:tab/>
        <w:t>2</w:t>
      </w:r>
    </w:p>
    <w:p>
      <w:pPr>
        <w:pStyle w:val="Normal"/>
        <w:rPr>
          <w:rFonts w:ascii="Times New Roman" w:hAnsi="Times New Roman" w:cs="Times New Roman"/>
          <w:sz w:val="24"/>
          <w:szCs w:val="24"/>
        </w:rPr>
      </w:pPr>
      <w:r>
        <w:rPr>
          <w:rFonts w:cs="Times New Roman" w:ascii="Times New Roman" w:hAnsi="Times New Roman"/>
          <w:sz w:val="24"/>
          <w:szCs w:val="24"/>
        </w:rPr>
        <w:t>Introduction</w:t>
        <w:tab/>
        <w:tab/>
        <w:tab/>
        <w:tab/>
        <w:tab/>
        <w:tab/>
        <w:tab/>
        <w:tab/>
        <w:tab/>
        <w:tab/>
        <w:tab/>
        <w:t>3</w:t>
      </w:r>
    </w:p>
    <w:p>
      <w:pPr>
        <w:pStyle w:val="Normal"/>
        <w:rPr>
          <w:rFonts w:ascii="Times New Roman" w:hAnsi="Times New Roman" w:cs="Times New Roman"/>
          <w:sz w:val="24"/>
          <w:szCs w:val="24"/>
        </w:rPr>
      </w:pPr>
      <w:r>
        <w:rPr>
          <w:rFonts w:cs="Times New Roman" w:ascii="Times New Roman" w:hAnsi="Times New Roman"/>
          <w:sz w:val="24"/>
          <w:szCs w:val="24"/>
        </w:rPr>
        <w:t>Chapter One: From wagon ways to the steam locomotive</w:t>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t>Chapter Two: The rise of the steam train</w:t>
        <w:tab/>
        <w:tab/>
        <w:tab/>
        <w:tab/>
        <w:tab/>
        <w:tab/>
        <w:tab/>
        <w:t>7</w:t>
      </w:r>
    </w:p>
    <w:p>
      <w:pPr>
        <w:pStyle w:val="Normal"/>
        <w:rPr>
          <w:rFonts w:ascii="Times New Roman" w:hAnsi="Times New Roman" w:cs="Times New Roman"/>
          <w:sz w:val="24"/>
          <w:szCs w:val="24"/>
        </w:rPr>
      </w:pPr>
      <w:r>
        <w:rPr>
          <w:rFonts w:cs="Times New Roman" w:ascii="Times New Roman" w:hAnsi="Times New Roman"/>
          <w:sz w:val="24"/>
          <w:szCs w:val="24"/>
        </w:rPr>
        <w:t>Chapter Three: The downfall of the steam train</w:t>
        <w:tab/>
        <w:tab/>
        <w:tab/>
        <w:tab/>
        <w:tab/>
        <w:tab/>
        <w:t>10</w:t>
      </w:r>
    </w:p>
    <w:p>
      <w:pPr>
        <w:pStyle w:val="Normal"/>
        <w:rPr>
          <w:rFonts w:ascii="Times New Roman" w:hAnsi="Times New Roman" w:cs="Times New Roman"/>
          <w:sz w:val="24"/>
          <w:szCs w:val="24"/>
        </w:rPr>
      </w:pPr>
      <w:r>
        <w:rPr>
          <w:rFonts w:cs="Times New Roman" w:ascii="Times New Roman" w:hAnsi="Times New Roman"/>
          <w:sz w:val="24"/>
          <w:szCs w:val="24"/>
        </w:rPr>
        <w:t>Conclusion</w:t>
        <w:tab/>
        <w:tab/>
        <w:tab/>
        <w:tab/>
        <w:tab/>
        <w:tab/>
        <w:tab/>
        <w:tab/>
        <w:tab/>
        <w:tab/>
        <w:tab/>
        <w:t>11</w:t>
      </w:r>
    </w:p>
    <w:p>
      <w:pPr>
        <w:pStyle w:val="Normal"/>
        <w:rPr>
          <w:rFonts w:ascii="Times New Roman" w:hAnsi="Times New Roman" w:cs="Times New Roman"/>
          <w:sz w:val="24"/>
          <w:szCs w:val="24"/>
        </w:rPr>
      </w:pPr>
      <w:r>
        <w:rPr>
          <w:rFonts w:cs="Times New Roman" w:ascii="Times New Roman" w:hAnsi="Times New Roman"/>
          <w:sz w:val="24"/>
          <w:szCs w:val="24"/>
        </w:rPr>
        <w:t>Précis</w:t>
        <w:tab/>
        <w:tab/>
        <w:tab/>
        <w:tab/>
        <w:tab/>
        <w:tab/>
        <w:tab/>
        <w:tab/>
        <w:tab/>
        <w:tab/>
        <w:tab/>
        <w:tab/>
        <w:t>12</w:t>
      </w:r>
    </w:p>
    <w:p>
      <w:pPr>
        <w:pStyle w:val="Normal"/>
        <w:rPr>
          <w:rFonts w:ascii="Times New Roman" w:hAnsi="Times New Roman" w:cs="Times New Roman"/>
          <w:sz w:val="24"/>
          <w:szCs w:val="24"/>
        </w:rPr>
      </w:pPr>
      <w:r>
        <w:rPr>
          <w:rFonts w:cs="Times New Roman" w:ascii="Times New Roman" w:hAnsi="Times New Roman"/>
          <w:sz w:val="24"/>
          <w:szCs w:val="24"/>
        </w:rPr>
        <w:t>Bibliography</w:t>
        <w:tab/>
        <w:tab/>
        <w:tab/>
        <w:tab/>
        <w:tab/>
        <w:tab/>
        <w:tab/>
        <w:tab/>
        <w:tab/>
        <w:tab/>
        <w:tab/>
        <w:t>13</w:t>
      </w:r>
      <w:r>
        <w:br w:type="page"/>
      </w:r>
    </w:p>
    <w:p>
      <w:pPr>
        <w:pStyle w:val="Normal"/>
        <w:jc w:val="center"/>
        <w:rPr>
          <w:rFonts w:ascii="Times New Roman" w:hAnsi="Times New Roman" w:cs="Times New Roman"/>
          <w:sz w:val="24"/>
          <w:szCs w:val="24"/>
        </w:rPr>
      </w:pPr>
      <w:r>
        <w:rPr>
          <w:rFonts w:cs="Times New Roman" w:ascii="Times New Roman" w:hAnsi="Times New Roman"/>
          <w:b/>
          <w:sz w:val="28"/>
          <w:szCs w:val="28"/>
        </w:rPr>
        <w:t>Introduc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en we think of our modern trains, the steam locomotive rarely comes to mind. However, this machine, which was still widely in use just fifty years ago, was the stepping stone to the modern railway system that we know. Invented in 1804 in Britain, it will suffer many modifications, evolving into the trains that we know. Furthermore, it was also responsible for the development of the railroad system, which revolutionized the transport of goods and people at that time, and it is still a system on which we rely heavily toda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day, it is easy for us to travel from one place to another. We have a very wide range of options for going from A to B, starting with simple means of transportation such as bicycles and much more complex ones, such as supersonic jets. We can use the tram, bus or even the subway to navigate through a city, if we want to travel between cities, or even countries we have high speed trains and airplanes. And this is without mentioning the private car, which can take you just about anywhe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 only personal transport is advanced. Agriculture, industry and many other fields are also aided by trains and trucks, which distribute goods, packages and food from where they are produced to where they are consumed. Actually, we could not live the way we live if it wasn’t for our very complex and sophisticated transport sys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turally, as with any technology, device or machine, people tend to take these things for granted and to think that they have always been the same. It is hard for most of us to imagine the way in which people behaved or resolved problems before. Now, if you want to travel somewhere, you just book a ticket and you are on your way. With today’s transport system, even a thousand mile trip can be made in one day. But, strange as it may seem, it has not always been the same. In fact, just two hundred years, everything was very differ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have chosen to discus this subject because of the fact that I feel it does not get enough attention, despite the crucial role that it has played in the development of human kind at that time. I consider that without the steam train, things would not have evolved the way they have, and we would certainly be years behind if it had not been for this marvelous invention. By enabling the transport of large amounts of goods over large distances and in relatively little time and by enabling people to easily travel across countries it has contributed to the development of economy, industry and society as a who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on the results that were seen immediately was the development of continental interiors, especially in the United States, where traveling from the coasts to the center was not only a very long journey but also a dangerous one. The railroad system made this journey into the center of the continent much safer and quicker. It linked the countryside more tightly to the major cities and the continental interiors were also linked to the coasts and major waterway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armers were also helped by the steam train, being able to grow crops better suited to their lands, thus increasing their yield. It was also easier for them to transport their harvest to other areas where they would be able to sell it. The trains also proved useful in times of despair. For example, during famine, it was easier to provide food to those areas which were previously isolated, resulting in fewer deaths from starv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dustry has also benefited. With factories more closely connected to markets and the larger population of potential consumers, many more people could afford consumer goods. This stimulated sales, providing more jobs, increased production, and lower prices. With business booming, companies developed new products, triggering an explosion of new technological advances, inventions, and consumer products in the late 1800's.  All these advances led to a higher standard of living, which further increased the consumer market, starting the process all over aga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just one hundred years, railroads would revolutionize how things were done, closely linking countries together, both economically and politically and greatly improving the standard of living. Of course, automobiles and airplanes would continue this revolution, but it was the train that set the path.</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Chapter One:</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From wagon ways to the steam locomotive</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arliest forms of rail transport date back to the year 600 BC when wheeled vehicles which were pulled by men or animals ran into grooves of limestone, which prevented them from running of the intended route. Such routes were discovered in Greece, but also in various parts of the Roman Empire, where the tracks were made of cut-st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rther on, wagon ways or tramways are thought to have developed in Germany in the 1550s. These consisted of rails made out of wood on which carts or wagons using wooden wheels were pulled by horses or by men. A single horse was able to pull between one hundred thirty and one hundred fifty kilograms of cargo, much more than on a normal road. They were primarily used by miners for transporting o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se wagon ways rapidly developed over the years, appearing in different parts of Europe, including Britain and they were used for transporting ore and coal from the mines to nearby towns, or to the river to be loaded onto barges and be transported to different citi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cause less energy was required by a stiff wheel to roll on a rigid rail than on a road, there was incentive to focus on developing new configurations and shapes for the wheels and rails. Beginning from 1760, cast iron plates began to be fixed onto the upper surface of the wooden rails and flanged wheels (very similar to the wheels used on present day trains) were introduc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ternatively, another system in which unflanged wheels ran onto L shaped tracks was introduced, but it was inferior to the flanged wheel design and was discontinued. The composite wood/iron rails were also replaced with all metal rails, because of their superior stiffness, durability and safe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though the wheels and the rails have suffered several improvements, the wagons were still being pulled by horses. Steam engines had existed for over a century at that time, being designed by Thomas Newcomen, and they were mainly used for pumping water out of mines. James Watt, a Scottish engineer, vastly improved the steam engine, increasing its efficiency and allowing it to be suitable for driving factory machinery. Still, the engine was not appropriate for vehicle because of its size and the fact that the boilers did not function at a high enough pressure. However, as the boiler technology improved, James watt was able to further modify the engine making it smaller and capable of powering a vehicle. In 1784 he patented the first design for a steam locomotive. In the same year, his employee, William Murdoch produced a working model of a self propelling carriage.</w:t>
      </w:r>
    </w:p>
    <w:p>
      <w:pPr>
        <w:pStyle w:val="Normal"/>
        <w:spacing w:lineRule="auto" w:line="360"/>
        <w:jc w:val="both"/>
        <w:rPr/>
      </w:pPr>
      <w:r>
        <w:rPr>
          <w:rFonts w:cs="Times New Roman" w:ascii="Times New Roman" w:hAnsi="Times New Roman"/>
          <w:sz w:val="24"/>
          <w:szCs w:val="24"/>
          <w:lang w:val="en"/>
        </w:rPr>
        <w:t xml:space="preserve">The first working model of a steam rail locomotive was designed and constructed by John Fitch in the United States in 1794 and the first full scale working railway steam locomotive was built in the United Kingdom in 1804 by Richard Trevithick, an English engineer born in Cornwall. The vehicle used high pressure steam to drive the engine. </w:t>
      </w:r>
    </w:p>
    <w:p>
      <w:pPr>
        <w:pStyle w:val="Normal"/>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On 21 February 1804 the world's first railway journey took place as Trevithick's steam locomotive hauled a train along the tramway of the Penydarren ironworks, near Merthyr Tydfil in South Wales. Trevithick later demonstrated a locomotive operating upon a piece of circular rail track in Bloomsbury, London, but never got beyond the experimental stage with railway locomotives, mainly  because his engines were too heavy for the cast-iron plate way track that were in use at the time. Unfortunately, despite his exceptional inventive talents, Richard Trevithick died in poverty, without anyone truly recognizing him for his achieve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o, two hundred fifty years after the first wagon ways had started to be used, after numerous modifications made to the rails, wheels and steam engines the first self propelled vehicle, the steam locomotive, was invented in Britain. Although it was far from perfect, and it was not comparable to the locomotives that we use today, this new invention would suffer significant modifications and would not only revolutionize transport at that time, but it was also going to set the foundation for the modern train and rail networ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pPr>
      <w:r>
        <w:rPr>
          <w:rFonts w:cs="Times New Roman" w:ascii="Times New Roman" w:hAnsi="Times New Roman"/>
          <w:b/>
          <w:sz w:val="28"/>
          <w:szCs w:val="28"/>
        </w:rPr>
        <w:t>Chapter two:</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The rise of the steam train</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1812 Oliver Evans, an American engineer and inventor, published his vision of what steam railways could become, with cities and towns linked by a network of long distance railways plied by speedy locomotives, greatly reducing the time required for personal travel and for transport of goods. Evans specified that there should be separate sets of parallel tracks for trains going in different directions. Unfortunately, conditions in the United States did not enable his vision to take hol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vision had its counterpart in Britain, where it proved to be far more influential. William James, a rich and influential surveyor and land agent, was inspired by the development of the steam locomotive to suggest a national network of railways. In 1808 James attended the demonstration of Richard Trevithick’s steam locomotive in London; certainly at this time he began to consider the long-term development of this means of transport. He was responsible for proposing a number of projects that later came to fruition, and he is credited with carrying out a survey of the Liverpool and Manchester Railway. Unfortunately, he became bankrupt and his schemes were taken over by George Stephenson and oth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though the steam locomotive has been invented, it was not yet practical. The impact of the Napoleonic Wars resulted in (amongst other things) a dramatic rise in the price of animal food. This was the imperative that made the locomotive an economic proposition, if it could be perf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first commercially successful steam locomotive was Matthew Murray's rack locomotive Salamanca built for the narrow gauge Middleton Railway in 1812. This twin cylinder locomotive was not heavy enough to break the edge-rails track, and solved the problem of adhesion by a cog-wheel utilizing teeth cast on the side of one of the rails. It was the first rack railwa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was followed in 1813 by the Puffing Billy built by Christopher Blackett and William Hedley for the Wylam Colliery Railway, the first successful locomotive running by adhesion only. This was accomplished by the distribution of weight by a number of wheels. Puffing Billy is now on display in the Science Museum in London, the oldest locomotive in existen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1814 George Stephenson, inspired by the early locomotives of Trevithick, Murray and Hedley, persuaded the manager of the Killingworth colliery where he worked to allow him to build a steam-powered machine. He built the Blücher, one of the first successful flanged-wheel adhesion locomotives. Stephenson played a pivotal role in the development and widespread adoption of the steam locomotive. His designs considerably improved on the work of the earlier pioneers. </w:t>
      </w:r>
    </w:p>
    <w:p>
      <w:pPr>
        <w:pStyle w:val="Normal"/>
        <w:spacing w:lineRule="auto" w:line="360"/>
        <w:jc w:val="both"/>
        <w:rPr/>
      </w:pPr>
      <w:r>
        <w:rPr>
          <w:rFonts w:cs="Times New Roman" w:ascii="Times New Roman" w:hAnsi="Times New Roman"/>
          <w:sz w:val="24"/>
          <w:szCs w:val="24"/>
        </w:rPr>
        <w:t>In 1825 he built the Locomotion for the Stockton and Darlington Railway, north east England, which was the first public steam railway in the world. This railway broke new ground by using rails made of rolled wrought iron, much stronger than the original ones, and they were produced at Bedlington Ironworks in Northumberland. This railway linked the town of Darlington with the port of Stockton-on-Tees, and was intended to enable local collieries to transport their coal to the docks. As this would constitute the bulk of the traffic, the company took the important step of offering to haul the colliery wagons or caldrons by locomotive power, something that required a scheduled or timetabled service of trains. However, the line also functioned as a toll railway, where private horse drawn wagons could be operated upon it. This curious hybrid system did not last, and within a few years, traffic was restricted to timetabled tr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success of the Stockton and Darlington Railway proved that the railways could be made as useful to the transportation of people as to the coal mining industry and it led to Stephenson establishing his company as the pre-eminent builder of steam locomotives used on railways in the United Kingdom, United States and much of Euro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success of these new steam trains encouraged the rich investors of the rapidly industrializing North West of England to embark upon a project to link the rich cotton manufacturing town of Manchester with the thriving port of Liverpool. The Liverpool and Manchester Railway was the first modern railway, in that both the goods and passenger traffic was operated by scheduled or timetabled locomotive hauled trains. At the time of its construction, there was still a serious doubt that locomotives could maintain a regular service over the distance involved. A competition was held in 1829, to find the most suitable steam engine to haul the trains. A number of locomotives were entered, but the winner was Stephenson's Rocket.</w:t>
      </w:r>
    </w:p>
    <w:p>
      <w:pPr>
        <w:pStyle w:val="Normal"/>
        <w:spacing w:lineRule="auto" w:line="360"/>
        <w:jc w:val="both"/>
        <w:rPr/>
      </w:pPr>
      <w:r>
        <w:rPr>
          <w:rFonts w:cs="Times New Roman" w:ascii="Times New Roman" w:hAnsi="Times New Roman"/>
          <w:sz w:val="24"/>
          <w:szCs w:val="24"/>
        </w:rPr>
        <w:t>The promoters were mainly interested in goods traffic, but after the line opened on 15 September 1830, they found to their amazement that passenger traffic was just as remunerative. The success of the Liverpool and Manchester railway influenced the development of railways elsewhere in Britain and abroad. The company hosted many visiting deputations from other railway projects, and many railway men received their early training and experience upon this l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arliest locomotives in revenue service were small and four-wheeled, similar to the Rocket. There were several differences between the locomotives used to transport people, which had larger wheels and were faster and the locomotives used to ship goods, which moved at a lower speed, but were able to pull heavier carriag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rther advancements were made in the years to come, including improvements to the engines of the locomotives used for both human and for goods transport, as well as to the boiler of these locomotives. One noteworthy achievement was the Crampton locomotive which was capable of reaching speeds of up to one hundred and ten kilometers per hour. Although it was prone to wheel slip and its long wheelbase made it unsuccessful in Britain, it was very popular in France and the USA. Other important locomotives were the Jenny Lind locomotive,</w:t>
      </w:r>
      <w:r>
        <w:rPr/>
        <w:t xml:space="preserve"> </w:t>
      </w:r>
      <w:r>
        <w:rPr>
          <w:rFonts w:cs="Times New Roman" w:ascii="Times New Roman" w:hAnsi="Times New Roman"/>
          <w:sz w:val="24"/>
          <w:szCs w:val="24"/>
        </w:rPr>
        <w:t>one of the most successful passenger locomotives of its day and Stephenson’s Long Boiler locomotive which became the archetypical vehicle for transporting goods.</w:t>
      </w:r>
    </w:p>
    <w:p>
      <w:pPr>
        <w:pStyle w:val="Normal"/>
        <w:spacing w:lineRule="auto" w:line="360"/>
        <w:jc w:val="both"/>
        <w:rPr/>
      </w:pPr>
      <w:r>
        <w:rPr>
          <w:rFonts w:cs="Times New Roman" w:ascii="Times New Roman" w:hAnsi="Times New Roman"/>
          <w:sz w:val="24"/>
          <w:szCs w:val="24"/>
        </w:rPr>
        <w:t>Apart from the railroad system in Britain, Canada also supported the construction of railways, especially for improving internal trade and minimizing trade with the US. In France, railways became a national medium for the modernization of backward regions. It was hoped that railways might improve the living conditions in some underdeveloped regions and reduce isolation and misery. Consequently, France built a centralized system that radiated from Paris. However, one of the most impressive railway systems was in the USA, with over 140000 kilometers of railway built in only thirty years.</w:t>
      </w:r>
      <w:r>
        <w:br w:type="page"/>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Chapter three:</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The downfall of the steam train</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ntroduction of electric locomotives at the beginning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later diesel-electric locomotives marked the beginning of the end for steam locomotives. As Diesel power became more reliable in the 1930s it gained an advantage in North America. The full changeover took place there during the 1950s. In continental Europe large-scale electrification had displaced steam power by the 1970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eam had in its favour familiar technology, adapted well to local facilities and consumed a wide variety of fuels. This led to its continued use in many countries to the end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However, they were eventually phased out, and, today, they are only found in several isolated regions or in tourist operat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mong the reasons for their replacement was the thermal inefficiency when compared to diesel engines, the constant maintenance that was needed to keep them operational, maintenance which had to be done manually and necessitated a lot of effort, the fact that they tended to do more damage to the rails than electric trai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fact that they produced a lot of smoke, especially when they started was also among the reasons for which they were put out of use. Ironically, the first electric and Diesel locomotives were designed in order to reduce the quantity of smoke, but the level of invisible pollution caused by Diesel engines was not taken into accou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last of the steam locomotives stopped being used in Britain in the late 1980s and the former USSR ceased using them in the early 1990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onclusion</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though the steam trains have disappeared from today’s transport system, they certainly left their mark on the world, leaving behind a new generation of locomotives as well as a solid infrastructure on which the world that we know continues to develo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consider that steam trains have played a crucial role in the development of the society at that time and that we would not be where we are now if it had not been for them, even if we often overlook this aspect when we think about the pa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4"/>
          <w:szCs w:val="24"/>
        </w:rPr>
        <w:t>The steam train was one of the biggest and most important inventions of human kind. It helped revolutionize transport at that time, and, as an effect, it greatly helped agriculture, industry, mining and the transport of people. Furthermore, it paved the road for the railroad system that we rely on today. Unfortunately, it is most often ignored today, despite the crucial role that it held in the development of society at that time.</w:t>
      </w:r>
    </w:p>
    <w:p>
      <w:pPr>
        <w:pStyle w:val="Normal"/>
        <w:spacing w:lineRule="auto" w:line="360"/>
        <w:jc w:val="both"/>
        <w:rPr/>
      </w:pPr>
      <w:r>
        <w:rPr>
          <w:rFonts w:cs="Times New Roman" w:ascii="Times New Roman" w:hAnsi="Times New Roman"/>
          <w:sz w:val="24"/>
          <w:szCs w:val="24"/>
        </w:rPr>
        <w:t>The first steam train was invented in 1804 by Richard Trevithick, two hundred fifty years after the wagon ways, routes made of wooden rails on which wheeled carriages would travel, have first been used. The first steam train was the result of numerous advancements in the construction of steam engines, boilers and wheel designs. Railways were also improved, being forged out of iron instead of woo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were numerous incentives to improve the steam trains and the rail network. They advanced gradually, first being used in mining, but they soon found a use in other fields as well, including the transportation of people. Among the most important people involved in the evolution of steam trains was George Stephenson, who not only developed many useful designs of locomotives, but was also responsible for their widespread among the publi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fter more than a century of usage, the steam locomotives were gradually replaced by electric and Diesel powered ones starting from the beginning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y stopped being used in the early 1990s, and now they are only found in museums, tourist operations or in some isolated regions.</w:t>
      </w:r>
    </w:p>
    <w:p>
      <w:pPr>
        <w:pStyle w:val="Normal"/>
        <w:spacing w:lineRule="auto" w:line="360"/>
        <w:jc w:val="both"/>
        <w:rPr/>
      </w:pPr>
      <w:r>
        <w:rPr>
          <w:rFonts w:cs="Times New Roman" w:ascii="Times New Roman" w:hAnsi="Times New Roman"/>
          <w:sz w:val="24"/>
          <w:szCs w:val="24"/>
        </w:rPr>
        <w:t>They played a crucial role in the development of society for nearly two centuries, and they left behind a railroad system that we continue to use to this da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pPr>
      <w:r>
        <w:rPr>
          <w:rFonts w:cs="Times New Roman" w:ascii="Times New Roman" w:hAnsi="Times New Roman"/>
          <w:sz w:val="24"/>
          <w:szCs w:val="24"/>
        </w:rPr>
        <w:t xml:space="preserve">Butler, Chris. </w:t>
      </w:r>
      <w:r>
        <w:rPr>
          <w:rFonts w:cs="Times New Roman" w:ascii="Times New Roman" w:hAnsi="Times New Roman"/>
          <w:i/>
          <w:sz w:val="24"/>
          <w:szCs w:val="24"/>
        </w:rPr>
        <w:t>Railroads and Their Impact</w:t>
      </w:r>
      <w:r>
        <w:rPr>
          <w:rFonts w:cs="Times New Roman" w:ascii="Times New Roman" w:hAnsi="Times New Roman"/>
          <w:sz w:val="24"/>
          <w:szCs w:val="24"/>
        </w:rPr>
        <w:t xml:space="preserve"> (c.1825-1900), 2007. http://www.flowofhistory.com/units/eme/17/FC112. 25 April 2010</w:t>
      </w:r>
    </w:p>
    <w:p>
      <w:pPr>
        <w:pStyle w:val="Normal"/>
        <w:numPr>
          <w:ilvl w:val="0"/>
          <w:numId w:val="1"/>
        </w:numPr>
        <w:spacing w:lineRule="auto" w:line="360"/>
        <w:rPr/>
      </w:pPr>
      <w:r>
        <w:rPr>
          <w:rFonts w:cs="Times New Roman" w:ascii="Times New Roman" w:hAnsi="Times New Roman"/>
          <w:sz w:val="24"/>
          <w:szCs w:val="24"/>
        </w:rPr>
        <w:t xml:space="preserve">Bellis, Mary. </w:t>
      </w:r>
      <w:r>
        <w:rPr>
          <w:rFonts w:cs="Times New Roman" w:ascii="Times New Roman" w:hAnsi="Times New Roman"/>
          <w:i/>
          <w:sz w:val="24"/>
          <w:szCs w:val="24"/>
        </w:rPr>
        <w:t>The History of Steam Engines</w:t>
      </w:r>
      <w:r>
        <w:rPr>
          <w:rFonts w:cs="Times New Roman" w:ascii="Times New Roman" w:hAnsi="Times New Roman"/>
          <w:sz w:val="24"/>
          <w:szCs w:val="24"/>
        </w:rPr>
        <w:t>, 2010. http://inventors.about.com/library/inventors/blsteamengine.htm. 26 April 2010</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Bellis, Mary. </w:t>
      </w:r>
      <w:r>
        <w:rPr>
          <w:rFonts w:cs="Times New Roman" w:ascii="Times New Roman" w:hAnsi="Times New Roman"/>
          <w:i/>
          <w:sz w:val="24"/>
          <w:szCs w:val="24"/>
        </w:rPr>
        <w:t>Outline of Railroad History</w:t>
      </w:r>
      <w:r>
        <w:rPr>
          <w:rFonts w:cs="Times New Roman" w:ascii="Times New Roman" w:hAnsi="Times New Roman"/>
          <w:sz w:val="24"/>
          <w:szCs w:val="24"/>
        </w:rPr>
        <w:t>, 2010. http://inventors.about.com/library/inventors/blrailroad.htm. 30 April 2010</w:t>
      </w:r>
    </w:p>
    <w:p>
      <w:pPr>
        <w:pStyle w:val="Normal"/>
        <w:numPr>
          <w:ilvl w:val="0"/>
          <w:numId w:val="1"/>
        </w:numPr>
        <w:spacing w:lineRule="auto" w:line="360"/>
        <w:rPr/>
      </w:pPr>
      <w:r>
        <w:rPr>
          <w:rFonts w:cs="Times New Roman" w:ascii="Times New Roman" w:hAnsi="Times New Roman"/>
          <w:sz w:val="24"/>
          <w:szCs w:val="24"/>
        </w:rPr>
        <w:t xml:space="preserve">en.wikipedia.org. </w:t>
      </w:r>
      <w:r>
        <w:rPr>
          <w:rFonts w:cs="Times New Roman" w:ascii="Times New Roman" w:hAnsi="Times New Roman"/>
          <w:i/>
          <w:sz w:val="24"/>
          <w:szCs w:val="24"/>
        </w:rPr>
        <w:t>Steam Locomotive</w:t>
      </w:r>
      <w:r>
        <w:rPr>
          <w:rFonts w:cs="Times New Roman" w:ascii="Times New Roman" w:hAnsi="Times New Roman"/>
          <w:sz w:val="24"/>
          <w:szCs w:val="24"/>
        </w:rPr>
        <w:t>, 2010. http://en.wikipedia.org/wiki/Steam_train. 26 April 2010</w:t>
      </w:r>
    </w:p>
    <w:p>
      <w:pPr>
        <w:pStyle w:val="Normal"/>
        <w:numPr>
          <w:ilvl w:val="0"/>
          <w:numId w:val="1"/>
        </w:numPr>
        <w:spacing w:lineRule="auto" w:line="360"/>
        <w:rPr/>
      </w:pPr>
      <w:r>
        <w:rPr>
          <w:rFonts w:cs="Times New Roman" w:ascii="Times New Roman" w:hAnsi="Times New Roman"/>
          <w:sz w:val="24"/>
          <w:szCs w:val="24"/>
        </w:rPr>
        <w:t xml:space="preserve">en.wikipedia.org. </w:t>
      </w:r>
      <w:r>
        <w:rPr>
          <w:rFonts w:cs="Times New Roman" w:ascii="Times New Roman" w:hAnsi="Times New Roman"/>
          <w:i/>
          <w:sz w:val="24"/>
          <w:szCs w:val="24"/>
          <w:lang w:val="en"/>
        </w:rPr>
        <w:t>History of Rail Transport</w:t>
      </w:r>
      <w:r>
        <w:rPr>
          <w:rFonts w:cs="Times New Roman" w:ascii="Times New Roman" w:hAnsi="Times New Roman"/>
          <w:sz w:val="24"/>
          <w:szCs w:val="24"/>
          <w:lang w:val="en"/>
        </w:rPr>
        <w:t xml:space="preserve">, 2010. </w:t>
      </w:r>
      <w:r>
        <w:rPr>
          <w:rFonts w:cs="Times New Roman" w:ascii="Times New Roman" w:hAnsi="Times New Roman"/>
          <w:sz w:val="24"/>
          <w:szCs w:val="24"/>
        </w:rPr>
        <w:t>http://en.wikipedia.org/wiki/History_of_rail_transport. 28 April 2010.</w:t>
      </w:r>
    </w:p>
    <w:p>
      <w:pPr>
        <w:pStyle w:val="Normal"/>
        <w:numPr>
          <w:ilvl w:val="0"/>
          <w:numId w:val="1"/>
        </w:numPr>
        <w:spacing w:lineRule="auto" w:line="360"/>
        <w:rPr/>
      </w:pPr>
      <w:r>
        <w:rPr>
          <w:rFonts w:cs="Times New Roman" w:ascii="Times New Roman" w:hAnsi="Times New Roman"/>
          <w:sz w:val="24"/>
          <w:szCs w:val="24"/>
        </w:rPr>
        <w:t>en.wikipedia.org.</w:t>
      </w:r>
      <w:r>
        <w:rPr/>
        <w:t xml:space="preserve"> </w:t>
      </w:r>
      <w:r>
        <w:rPr>
          <w:rFonts w:cs="Times New Roman" w:ascii="Times New Roman" w:hAnsi="Times New Roman"/>
          <w:i/>
          <w:sz w:val="24"/>
          <w:szCs w:val="24"/>
        </w:rPr>
        <w:t>History of The Steam Engine</w:t>
      </w:r>
      <w:r>
        <w:rPr>
          <w:rFonts w:cs="Times New Roman" w:ascii="Times New Roman" w:hAnsi="Times New Roman"/>
          <w:sz w:val="24"/>
          <w:szCs w:val="24"/>
        </w:rPr>
        <w:t xml:space="preserve">, 2010. http://en.wikipedia.org/wiki/History_of_the_steam_engine. 25 Apri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08:00Z</dcterms:created>
  <dc:creator>Andrei</dc:creator>
  <dc:description/>
  <cp:keywords/>
  <dc:language>en-US</dc:language>
  <cp:lastModifiedBy>cami</cp:lastModifiedBy>
  <dcterms:modified xsi:type="dcterms:W3CDTF">2011-03-20T16:08:00Z</dcterms:modified>
  <cp:revision>2</cp:revision>
  <dc:subject/>
  <dc:title>Table of Contents</dc:title>
</cp:coreProperties>
</file>