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The Walt Disney World</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No matter how old we are, I can say for sure that we all love cartoons. However, during childhood, we usually take cartoons for granted and simply enjoy them without thinking about the real people and all their hard work that stand behind the lovely, well-known characters. But now, when we are older, we tend to think about cartoons in a different perspective, a wider view on the real world of cartoons. This is what has happened to me, as well, so I have decided to take a closer look at Disney, the most famous symbol of cartoons.  </w:t>
      </w:r>
    </w:p>
    <w:p>
      <w:pPr>
        <w:pStyle w:val="Normal"/>
        <w:spacing w:lineRule="auto" w:line="360"/>
        <w:jc w:val="both"/>
        <w:rPr/>
      </w:pPr>
      <w:r>
        <w:rPr>
          <w:rFonts w:cs="Times New Roman" w:ascii="Times New Roman" w:hAnsi="Times New Roman"/>
          <w:b/>
          <w:sz w:val="24"/>
          <w:szCs w:val="24"/>
        </w:rPr>
        <w:tab/>
      </w:r>
      <w:r>
        <w:rPr>
          <w:rFonts w:cs="Times New Roman" w:ascii="Times New Roman" w:hAnsi="Times New Roman"/>
          <w:sz w:val="24"/>
          <w:szCs w:val="24"/>
        </w:rPr>
        <w:t xml:space="preserve">With a long history in producing animations, Disney has become an icon in its field all over the world, but with clear importance in the American culture, which shelters the roots of this great company. Although Disney has become a real empire stretching its influence not only in film production, but also in tourism, the cultural significance cannot be diminished by the business aspects, as preserving their reputation in movie industry remains their main aim with the quality of their work as a living proof.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The man behind the mouse, as he has often been called, Walt Disney is given the highest credit for what Disney means today, although his heritage has been kept in good hands since his death. As a result, Walt Disney has become one of the greatest personalities in the world, adding to the wall of the American culture a new and important brick.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Apart from the significant role that The Walt Disney Company plays at a large scale, for me it is all about the animations produced by it. I was lucky enough to be born in a period in which cartoons were the greatest joy of a child, so every time I think about my childhood I remember about Mickey Mouse, Donald Duck, Goofy or Pluto and I cannot stop a big smile to appear on my face.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Having said so, I will let you discover some information about Disney, from its founders to the magic behind the drawings, from the legendary characters to the productions that gave Disney the fame it deserves, from the beginning to present, hoping that the end is far from our sight.</w:t>
      </w:r>
    </w:p>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NoSpacingChar">
    <w:name w:val="No Spacing Char"/>
    <w:basedOn w:val="DefaultParagraphFont"/>
    <w:qFormat/>
    <w:rPr>
      <w:rFonts w:eastAsia="Times New Roman" w:cs="Times New Roman"/>
      <w:sz w:val="22"/>
      <w:szCs w:val="22"/>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7:36:00Z</dcterms:created>
  <dc:creator>user</dc:creator>
  <dc:description/>
  <cp:keywords/>
  <dc:language>en-US</dc:language>
  <cp:lastModifiedBy>cami</cp:lastModifiedBy>
  <dcterms:modified xsi:type="dcterms:W3CDTF">2011-02-07T17:36:00Z</dcterms:modified>
  <cp:revision>2</cp:revision>
  <dc:subject/>
  <dc:title>The Walt Disney World</dc:title>
</cp:coreProperties>
</file>