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808080"/>
          <w:sz w:val="28"/>
          <w:szCs w:val="28"/>
        </w:rPr>
      </w:pPr>
      <w:r>
        <w:rPr>
          <w:b/>
          <w:color w:val="808080"/>
          <w:sz w:val="28"/>
          <w:szCs w:val="28"/>
        </w:rPr>
        <w:t>Fitzgerald in Great Gatsby</w:t>
      </w:r>
    </w:p>
    <w:p>
      <w:pPr>
        <w:pStyle w:val="Normal"/>
        <w:jc w:val="both"/>
        <w:rPr>
          <w:b/>
          <w:b/>
          <w:color w:val="808080"/>
          <w:sz w:val="28"/>
          <w:szCs w:val="28"/>
        </w:rPr>
      </w:pPr>
      <w:r>
        <w:rPr>
          <w:b/>
          <w:color w:val="808080"/>
          <w:sz w:val="28"/>
          <w:szCs w:val="28"/>
        </w:rPr>
      </w:r>
    </w:p>
    <w:p>
      <w:pPr>
        <w:pStyle w:val="Normal"/>
        <w:jc w:val="both"/>
        <w:rPr>
          <w:sz w:val="28"/>
          <w:szCs w:val="28"/>
        </w:rPr>
      </w:pPr>
      <w:r>
        <w:rPr>
          <w:sz w:val="28"/>
          <w:szCs w:val="28"/>
        </w:rPr>
        <w:t xml:space="preserve">Having become a celebrity, Fitzgerald fell into a wild, reckless life-style of parties and decadence, while desperately trying to please Zelda by writing to earn money. Similarly, Gatsby amasses a great deal of wealth at a relatively young age, and devotes himself to acquiring possessions and throwing parties that he believes will enable him to win Daisy`s love. As the giddiness of the Roaring Twenties dissolved into the bleakness of the Great Depression, however, Zelda suffered a nervous breakdown and Fitzgerald battled alcoholism, wich hampered his writing. </w:t>
      </w:r>
    </w:p>
    <w:p>
      <w:pPr>
        <w:pStyle w:val="Normal"/>
        <w:jc w:val="both"/>
        <w:rPr>
          <w:sz w:val="28"/>
          <w:szCs w:val="28"/>
        </w:rPr>
      </w:pPr>
      <w:r>
        <w:rPr>
          <w:sz w:val="28"/>
          <w:szCs w:val="28"/>
        </w:rPr>
      </w:r>
    </w:p>
    <w:p>
      <w:pPr>
        <w:pStyle w:val="Normal"/>
        <w:jc w:val="both"/>
        <w:rPr>
          <w:sz w:val="28"/>
          <w:szCs w:val="28"/>
        </w:rPr>
      </w:pPr>
      <w:r>
        <w:rPr>
          <w:sz w:val="28"/>
          <w:szCs w:val="28"/>
        </w:rPr>
        <w:t>Fitzgerald was the most famous chronicler of 1920s America, an era that he dubbed `the Jazz Age`. Weitten in 1925, the Great Gatsby is one of the greatest literary documents of this period, in which the American economy soared, bringing unprecedented levels of prosperity to the natuon. Prohibition, the ban on the sale and consumption of alcohol mandates by the Eighteenth Amendment to the Constitution, made millionaires out of bootleggers, and an underground culture of revelry sprang up. Sprawling private parties managed to elude police notice, and `speakeasies`-secret clubs that sold liquor-thrived. The chaos and violence of World War I left America in a state of shock, and the generation that fought the war turned to wild and extravagant living to compensate. The state conservatorism and timeworn values of the previous decade were turned on their ear, as money, opulence, and exuberance became the order of the day.</w:t>
      </w:r>
    </w:p>
    <w:p>
      <w:pPr>
        <w:pStyle w:val="Normal"/>
        <w:jc w:val="both"/>
        <w:rPr>
          <w:sz w:val="28"/>
          <w:szCs w:val="28"/>
        </w:rPr>
      </w:pPr>
      <w:r>
        <w:rPr>
          <w:sz w:val="28"/>
          <w:szCs w:val="28"/>
        </w:rPr>
      </w:r>
    </w:p>
    <w:p>
      <w:pPr>
        <w:pStyle w:val="Normal"/>
        <w:jc w:val="both"/>
        <w:rPr>
          <w:sz w:val="28"/>
          <w:szCs w:val="28"/>
        </w:rPr>
      </w:pPr>
      <w:r>
        <w:rPr>
          <w:sz w:val="28"/>
          <w:szCs w:val="28"/>
        </w:rPr>
        <w:t>Like Nick in the Great Gatsby, Fitzgerald found this new lifestyle seductive and exciting, and , like Gatsby, he had always idolized the very rich. Now he found himself in an era in which unrestrained materialism set the tone of society, particularly in the large cities of the East. Even so, like Nick, Fitzgerald saw through the glitter of the Jazz Age to the moral emptiness and hypocrisy beneath, and part of him longed for this absent moral center. In many ways, The Great Gatsby represents Fitzgerald`s attempt to confront his conflicting feeling about the Jazz Age. Like Gatsby, Fitzgerald was driven by his love for a woman who symbolized everything she wanted, even as she led him toward everything he despised.</w:t>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2:29:00Z</dcterms:created>
  <dc:creator>Patri</dc:creator>
  <dc:description/>
  <cp:keywords/>
  <dc:language>en-US</dc:language>
  <cp:lastModifiedBy>Patri</cp:lastModifiedBy>
  <dcterms:modified xsi:type="dcterms:W3CDTF">2011-04-30T12:44:00Z</dcterms:modified>
  <cp:revision>3</cp:revision>
  <dc:subject/>
  <dc:title>Having become a celebrity, Fitzgerald fell into a wild, reckless life-style of parties and decadence, while desperately trying to please Zelda by writing to earn money</dc:title>
</cp:coreProperties>
</file>