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le of Content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3"/>
        <w:gridCol w:w="958"/>
      </w:tblGrid>
      <w:tr>
        <w:trPr/>
        <w:tc>
          <w:tcPr>
            <w:tcW w:w="85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……………………………………………………………………………...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I: “Agatha Christie’s life”……………………………………………………..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II: “Miss Jane Marple’s Portrait”……………………………………………..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III: “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 Caribbean Myst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…………………………………...........................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écis…………………………………………………………………………………...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phy……………………………………………………………………………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5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03:00Z</dcterms:created>
  <dc:creator>Sirb</dc:creator>
  <dc:description/>
  <cp:keywords/>
  <dc:language>en-US</dc:language>
  <cp:lastModifiedBy>Sirb</cp:lastModifiedBy>
  <dcterms:modified xsi:type="dcterms:W3CDTF">2011-05-04T13:46:00Z</dcterms:modified>
  <cp:revision>4</cp:revision>
  <dc:subject/>
  <dc:title/>
</cp:coreProperties>
</file>