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Preci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In order for people of a state to communicate and partake in self-government, they require a communication system to distribute and exchange ideas and messages among people. A large and complex society such as the English one, requires a complex and expansive communication system to facilitate this need. We have come to call this system “ the media”. The media are the instruments of communications. It facilitates information flow, which is vital for today’s society.</w:t>
      </w:r>
    </w:p>
    <w:p>
      <w:pPr>
        <w:pStyle w:val="Normal"/>
        <w:rPr>
          <w:b/>
          <w:b/>
        </w:rPr>
      </w:pPr>
      <w:r>
        <w:rPr>
          <w:b/>
        </w:rPr>
        <w:t>The media influence grown in the last 50 years with the advance of technology, reaching from the invention to the telegraph, to the invention of the necessary television.</w:t>
      </w:r>
    </w:p>
    <w:p>
      <w:pPr>
        <w:pStyle w:val="Normal"/>
        <w:rPr>
          <w:b/>
          <w:b/>
        </w:rPr>
      </w:pPr>
      <w:r>
        <w:rPr>
          <w:b/>
        </w:rPr>
        <w:t>The English media is today the most famous and the most respected media in the world, having its beginning in the 19</w:t>
      </w:r>
      <w:r>
        <w:rPr>
          <w:b/>
          <w:vertAlign w:val="superscript"/>
        </w:rPr>
        <w:t>th</w:t>
      </w:r>
      <w:r>
        <w:rPr>
          <w:b/>
        </w:rPr>
        <w:t xml:space="preserve"> century, along with the appearance of “the penny press”, which  was a starting point for the press all over the world. </w:t>
      </w:r>
    </w:p>
    <w:p>
      <w:pPr>
        <w:pStyle w:val="Normal"/>
        <w:rPr>
          <w:b/>
          <w:b/>
        </w:rPr>
      </w:pPr>
      <w:r>
        <w:rPr>
          <w:b/>
        </w:rPr>
        <w:t>Newspapers like “The Times”, “The Guardian”, or “The Independent”, show the image of a press with a long history, that dates decades ago, a history of fighting the economical issue of a newspaper, in the detriment of quality writing.</w:t>
      </w:r>
    </w:p>
    <w:p>
      <w:pPr>
        <w:pStyle w:val="Normal"/>
        <w:rPr>
          <w:b/>
          <w:b/>
        </w:rPr>
      </w:pPr>
      <w:r>
        <w:rPr>
          <w:b/>
        </w:rPr>
        <w:t>The radio and the television are just as important for the English as newspapers are, providing high rated professionalism. The launching of the first British television channel by the BBC, in 1932, was an important mark on the global media calendar, providing an example of how a TV channel should be. With a history like BBC’s, the world’s first national broadcasting organization, all other broadcasting organizations pale.</w:t>
      </w:r>
    </w:p>
    <w:p>
      <w:pPr>
        <w:pStyle w:val="Normal"/>
        <w:rPr>
          <w:b/>
          <w:b/>
        </w:rPr>
      </w:pPr>
      <w:r>
        <w:rPr>
          <w:b/>
        </w:rPr>
        <w:t>The English media has earn a fair place among the other medias around the world, or even dwarfing the others, becoming an aim for every journalist around the world.</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11:39:00Z</dcterms:created>
  <dc:creator>Pr. Pavel Teodor</dc:creator>
  <dc:description/>
  <cp:keywords/>
  <dc:language>en-US</dc:language>
  <cp:lastModifiedBy>Pr. Pavel Teodor</cp:lastModifiedBy>
  <dcterms:modified xsi:type="dcterms:W3CDTF">2011-05-07T12:23:00Z</dcterms:modified>
  <cp:revision>2</cp:revision>
  <dc:subject/>
  <dc:title/>
</cp:coreProperties>
</file>