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e word ‘Disney’ itself clearly reveals its significance for anybody who hears it, as it has become a synonym for cartoons, childhood and innocence or why not even for a powerful empire. But a concept with a reputation like this deserves to be discovered from its roots in order for people to understand and appreciate its real value in the American culture and this is what my research paper has intended to do.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ritten in chronological order, the brief history of the Walt Disney World that I have tried to present within these pages focuses on Walt Disney, the creator of this magical cultural field and his evolution in the animation world. As a result, I structured my paper in three chapters, each revealing important stages in the Disney history: </w:t>
      </w:r>
      <w:r>
        <w:rPr>
          <w:rFonts w:cs="Times New Roman" w:ascii="Times New Roman" w:hAnsi="Times New Roman"/>
          <w:i/>
          <w:sz w:val="24"/>
          <w:szCs w:val="24"/>
        </w:rPr>
        <w:t xml:space="preserve">Walt Disney and the Beginning of a Legend, Disney Classics </w:t>
      </w:r>
      <w:r>
        <w:rPr>
          <w:rFonts w:cs="Times New Roman" w:ascii="Times New Roman" w:hAnsi="Times New Roman"/>
          <w:sz w:val="24"/>
          <w:szCs w:val="24"/>
        </w:rPr>
        <w:t xml:space="preserve">and </w:t>
      </w:r>
      <w:r>
        <w:rPr>
          <w:rFonts w:cs="Times New Roman" w:ascii="Times New Roman" w:hAnsi="Times New Roman"/>
          <w:i/>
          <w:sz w:val="24"/>
          <w:szCs w:val="24"/>
        </w:rPr>
        <w:t>The Magic behind Disneyland.</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first chapter, as its title suggests, presents the beginning of Walt Disney’s career, from relevant facts about his life as a child and a young entrepreneur, to the creation of Mickey Mouse which brought him the early fame. This chapter leads the reader back in time to let him discover the things that made Walt become what he represents toda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Once the background is set, the second chapter focuses on the most important achievements that Walt Disney obtained in the animation field: his movies, from the well known shorts to the full-length animations, most of them known as Disney classics. However, the history of movie making under the name of Disney continues even after Walt’s death, so this chapter also presents some of the productions that have been made after this event and even in the present. </w:t>
      </w:r>
    </w:p>
    <w:p>
      <w:pPr>
        <w:pStyle w:val="Normal"/>
        <w:spacing w:lineRule="auto" w:line="360"/>
        <w:ind w:firstLine="720"/>
        <w:jc w:val="both"/>
        <w:rPr/>
      </w:pPr>
      <w:r>
        <w:rPr>
          <w:rFonts w:cs="Times New Roman" w:ascii="Times New Roman" w:hAnsi="Times New Roman"/>
          <w:sz w:val="24"/>
          <w:szCs w:val="24"/>
        </w:rPr>
        <w:t>The last chapter reveals another side of the Walt Disney World, a side which cannot be found on the screen: Disneyland. Here the reader can find out about the creation of Disneyland and take an imaginary round trip into the world that took shape under Walt’s magical touch.</w:t>
      </w:r>
    </w:p>
    <w:p>
      <w:pPr>
        <w:pStyle w:val="Normal"/>
        <w:spacing w:lineRule="auto" w:line="360" w:before="0" w:after="200"/>
        <w:ind w:firstLine="720"/>
        <w:jc w:val="both"/>
        <w:rPr/>
      </w:pPr>
      <w:r>
        <w:rPr>
          <w:rFonts w:cs="Times New Roman" w:ascii="Times New Roman" w:hAnsi="Times New Roman"/>
          <w:sz w:val="24"/>
          <w:szCs w:val="24"/>
        </w:rPr>
        <w:t xml:space="preserve">Writing and reading about Disney is almost as fun as watching its movies. So, now that my paper is complete, all I have to do is sit back and watch my favorite cartoons and I invite you to do the same. Enjo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50:00Z</dcterms:created>
  <dc:creator>user</dc:creator>
  <dc:description/>
  <dc:language>en-US</dc:language>
  <cp:lastModifiedBy>user</cp:lastModifiedBy>
  <dcterms:modified xsi:type="dcterms:W3CDTF">2011-05-03T19:02:00Z</dcterms:modified>
  <cp:revision>10</cp:revision>
  <dc:subject/>
  <dc:title/>
</cp:coreProperties>
</file>