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réc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360"/>
        <w:jc w:val="both"/>
        <w:rPr/>
      </w:pPr>
      <w:r>
        <w:rPr>
          <w:rFonts w:cs="Times New Roman" w:ascii="Times New Roman" w:hAnsi="Times New Roman"/>
          <w:sz w:val="24"/>
          <w:szCs w:val="24"/>
        </w:rPr>
        <w:tab/>
        <w:tab/>
        <w:t xml:space="preserve">George Orwell’s novel </w:t>
      </w:r>
      <w:r>
        <w:rPr>
          <w:rFonts w:cs="Times New Roman" w:ascii="Times New Roman" w:hAnsi="Times New Roman"/>
          <w:b/>
          <w:i/>
          <w:sz w:val="24"/>
          <w:szCs w:val="24"/>
        </w:rPr>
        <w:t>Nineteen Eighty-Four</w:t>
      </w:r>
      <w:r>
        <w:rPr>
          <w:rFonts w:cs="Times New Roman" w:ascii="Times New Roman" w:hAnsi="Times New Roman"/>
          <w:sz w:val="24"/>
          <w:szCs w:val="24"/>
        </w:rPr>
        <w:t xml:space="preserve"> is one complex novel which treats several themes of great importance such as nationalism, censorship and freedom deprivation in general. Orwell reveals a totalitarian world ruled by The Party and its central figure, the Big Brother. This type of society does not accept the idea of free will and perhaps in its official language, Newspeak, there is no term for this conceptio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The Party has three illogical slogans: Freedom Is Slavery, War Is Peace and Ignorance Is Strength. In order to believe in whatever The Party has to say, including in these paradoxical slogans, one has to use what in Newspeak is called “doublethinking”. This implies seeing the truth, but deliberately manipulating it so that it is in concordance with The Party’s doctrines. </w:t>
      </w:r>
    </w:p>
    <w:p>
      <w:pPr>
        <w:pStyle w:val="Normal"/>
        <w:spacing w:lineRule="auto" w:line="360"/>
        <w:jc w:val="both"/>
        <w:rPr/>
      </w:pPr>
      <w:r>
        <w:rPr>
          <w:rFonts w:cs="Times New Roman" w:ascii="Times New Roman" w:hAnsi="Times New Roman"/>
          <w:sz w:val="24"/>
          <w:szCs w:val="24"/>
        </w:rPr>
        <w:tab/>
        <w:tab/>
        <w:t xml:space="preserve">My paper focuses on the society that Orwell imagined, each chapter being centered on one of those three slogans. What I tried to emphasize is that that world is very similar with the communist regime that my country also knew, as well as the fact that some of the ideas are still actual nowaday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 In the first chapter, </w:t>
      </w:r>
      <w:r>
        <w:rPr>
          <w:rFonts w:cs="Times New Roman" w:ascii="Times New Roman" w:hAnsi="Times New Roman"/>
          <w:b/>
          <w:sz w:val="24"/>
          <w:szCs w:val="24"/>
        </w:rPr>
        <w:t>Freedom Is Slavery</w:t>
      </w:r>
      <w:r>
        <w:rPr>
          <w:rFonts w:cs="Times New Roman" w:ascii="Times New Roman" w:hAnsi="Times New Roman"/>
          <w:sz w:val="24"/>
          <w:szCs w:val="24"/>
        </w:rPr>
        <w:t>, the idea of different deprivations was developed. Oceanian citizens had very limited options as far as their preferences are concerned. It is just like a circle was drawn by The Party and anyone who stepped out of it automatically became its enemy. People were not able to do or say what they wanted, not even at home, as they had a special gadget, called a “telescreen” installed, gadget which was permanently surveying them. But the worst aspect of life in Airstrip One was the impossibility of trusting other people, of making friends or of loving somebody.  There, even the perception of family disappeared, children being trained to keep their parent under a constant observation, should they say or do anything against the system.</w:t>
      </w:r>
    </w:p>
    <w:p>
      <w:pPr>
        <w:pStyle w:val="Normal"/>
        <w:spacing w:lineRule="auto" w:line="360"/>
        <w:jc w:val="both"/>
        <w:rPr/>
      </w:pPr>
      <w:r>
        <w:rPr>
          <w:rFonts w:cs="Times New Roman" w:ascii="Times New Roman" w:hAnsi="Times New Roman"/>
          <w:sz w:val="24"/>
          <w:szCs w:val="24"/>
        </w:rPr>
        <w:tab/>
        <w:tab/>
        <w:t xml:space="preserve">The second chapter, </w:t>
      </w:r>
      <w:r>
        <w:rPr>
          <w:rFonts w:cs="Times New Roman" w:ascii="Times New Roman" w:hAnsi="Times New Roman"/>
          <w:b/>
          <w:sz w:val="24"/>
          <w:szCs w:val="24"/>
        </w:rPr>
        <w:t>War Is Peace</w:t>
      </w:r>
      <w:r>
        <w:rPr>
          <w:rFonts w:cs="Times New Roman" w:ascii="Times New Roman" w:hAnsi="Times New Roman"/>
          <w:sz w:val="24"/>
          <w:szCs w:val="24"/>
        </w:rPr>
        <w:t xml:space="preserve">, explains why The Party needs a perpetual war.  The problem with the modern times is that it gives everyone the possibility of ascending on the social hierarchy. But an equal society would not work, the differences between people actually sustaining the economy. Through war, many resources and goods vanish, so war is one method of preventing a supra production. Also, during a war, a large amount of work force is directed towards the weapon industry. But one of the most important war’s benefit is the fact that people would never blame The Party for anything that goes wrong in the society, as they would think that their lives during war could not be any bette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Lastly, the third chapter</w:t>
      </w:r>
      <w:r>
        <w:rPr>
          <w:rFonts w:cs="Times New Roman" w:ascii="Times New Roman" w:hAnsi="Times New Roman"/>
          <w:b/>
          <w:sz w:val="24"/>
          <w:szCs w:val="24"/>
        </w:rPr>
        <w:t>, Ignorance Is Strength</w:t>
      </w:r>
      <w:r>
        <w:rPr>
          <w:rFonts w:cs="Times New Roman" w:ascii="Times New Roman" w:hAnsi="Times New Roman"/>
          <w:sz w:val="24"/>
          <w:szCs w:val="24"/>
        </w:rPr>
        <w:t xml:space="preserve">, focuses on the process which is imperative for every Oceanian citizen, and that would be that intellectual humiliation called, in Newspeak, “doublethink”. Doublethinking, people come to accept everything they are told and continue living their lives just as they should. Those who can not meet The Party’s expectations become nonpersons, as they suddenly disappear even from other person’s memories. It seems like The Party is so powerful that it can change anything, including the past. Ad, of course, whoever controls the past, controls the present and therefore controls the future. </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ab/>
        <w:tab/>
        <w:t>Beside the main storyline, what attracted me the most was that totalitarian world, a world where one does not even know what to believe anymore. Reading the book, I felt weak because I am aware of the fact that actually living in that type of society would be just like living in hell. Humans are not made for not being free. They need freedom as it is the only way to develop, the only way they can spread their wings. As far as I am concerned, knowledge and freedom are the most valuable aspects of life and no man should be deprived of the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ab/>
      </w:r>
      <w:r>
        <w:rPr>
          <w:rFonts w:cs="Times New Roman" w:ascii="Times New Roman" w:hAnsi="Times New Roman"/>
          <w:i/>
          <w:sz w:val="24"/>
          <w:szCs w:val="24"/>
        </w:rPr>
        <w:t>“Your worst enemy, he reflected, was your own nervous system. At any moment the tension inside you was liable to translate itself into some visible symptom”</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Book One, Chapter Six</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20:21:00Z</dcterms:created>
  <dc:creator>aniela</dc:creator>
  <dc:description/>
  <dc:language>en-US</dc:language>
  <cp:lastModifiedBy>aniela</cp:lastModifiedBy>
  <dcterms:modified xsi:type="dcterms:W3CDTF">2011-05-01T20:21:00Z</dcterms:modified>
  <cp:revision>2</cp:revision>
  <dc:subject/>
  <dc:title/>
</cp:coreProperties>
</file>