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Introduc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Books are part of our lives and they play an essential role for those who love them. From my point of view, reading is a way of understanding the world better and also to learn from other people's mistakes. Nicolae Manolescu said that: “To read means to learn. It is a way of experience or, better said, a multiplication for our experiences: if we limited ourselves only to what we live or see around us in a lifetime, we would be extremely poor.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ometimes we identify ourselves with a character from the book we read or we feel that this particular character is the reflection of our personality. I am sure every person had this special feeling at least once in a lifetime. These are the kind of books which remain in our minds and have a special place in our hear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When I was a little girl my mother sometimes spoke about books which she read when she was younger and one of them was “Gone With The Wind”. That time I did not understand very well why a book made my mother smile in a way I had never seen her before. We had also seen the movie together, and it had also been a mystery for me why it is so speci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fter a while, when I grew up and became more interested in books, “Gone With The Wind” was one which I did not want to read. The reason for this rebellion was the fact that I was tired to hear things about it and to know that it had past the time te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Only in highschool I finally decided to pass over all my prejudices and discover the success of this extraordinary and wonderful book, which is an </w:t>
      </w:r>
      <w:r>
        <w:rPr>
          <w:i/>
          <w:lang w:val="en-US"/>
        </w:rPr>
        <w:t xml:space="preserve">everest </w:t>
      </w:r>
      <w:r>
        <w:rPr>
          <w:lang w:val="en-US"/>
        </w:rPr>
        <w:t>of the most known books that must be read in a lifetim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The book is written by </w:t>
      </w:r>
      <w:r>
        <w:rPr>
          <w:rStyle w:val="StrongEmphasis"/>
          <w:b w:val="false"/>
        </w:rPr>
        <w:t>Margaret Mitchell and all its action takes place in Atlanta and Georgia during The American Civil War, the well known war between North and South. It follows the life of a young girl, named Scarlett O’Hara, the daughter of an irish imigrant. Her life is full of unespected evens and surprises, not good everytime, but which always turn out well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 xml:space="preserve">The story is also about a beautiful and </w:t>
      </w:r>
      <w:r>
        <w:rPr>
          <w:rStyle w:val="StrongEmphasis"/>
          <w:b w:val="false"/>
          <w:lang w:val="en-US"/>
        </w:rPr>
        <w:t>“without end</w:t>
      </w:r>
      <w:r>
        <w:rPr>
          <w:rStyle w:val="StrongEmphasis"/>
          <w:b w:val="false"/>
        </w:rPr>
        <w:t xml:space="preserve">” love between main characters Scarlett O’Hara and Rhett Butler, a brawler, adventurous lover but at the same time elegant. I said </w:t>
      </w:r>
      <w:r>
        <w:rPr>
          <w:rStyle w:val="StrongEmphasis"/>
          <w:b w:val="false"/>
          <w:lang w:val="en-US"/>
        </w:rPr>
        <w:t>“without end” because we do not know what happens after Rhett leaves Scarlett. The story has an open end and it finished with Scarlett’s retort: ”Tomorrow is another day”.</w:t>
      </w:r>
    </w:p>
    <w:p>
      <w:pPr>
        <w:pStyle w:val="Normal"/>
        <w:jc w:val="both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lang w:val="en-US"/>
        </w:rPr>
      </w:pPr>
      <w:r>
        <w:rPr>
          <w:rStyle w:val="StrongEmphasis"/>
          <w:b w:val="false"/>
        </w:rPr>
        <w:tab/>
        <w:t xml:space="preserve">My purpose in the pages that follow is to find out why </w:t>
      </w:r>
      <w:r>
        <w:rPr>
          <w:rStyle w:val="StrongEmphasis"/>
          <w:b w:val="false"/>
          <w:lang w:val="en-US"/>
        </w:rPr>
        <w:t xml:space="preserve">“Gone With The Wind” is a book with such an extraordinary success, and also why the love story of those two characters has such a strong effect on people, even in our days.  </w:t>
      </w:r>
    </w:p>
    <w:p>
      <w:pPr>
        <w:pStyle w:val="Normal"/>
        <w:jc w:val="both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lang w:val="en-US"/>
        </w:rPr>
      </w:pPr>
      <w:r>
        <w:rPr>
          <w:rStyle w:val="StrongEmphasis"/>
          <w:lang w:val="en-US"/>
        </w:rPr>
        <w:t xml:space="preserve">            </w:t>
      </w:r>
      <w:r>
        <w:rPr/>
        <w:t xml:space="preserve">Anthony Hopkins said thay we made our own way in life and during this life and this way we meet people. I think that characters and books are </w:t>
      </w:r>
      <w:r>
        <w:rPr>
          <w:lang w:val="en-US"/>
        </w:rPr>
        <w:t>“people” that we meet with every book which we read.</w:t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3:00Z</dcterms:created>
  <dc:creator>Gabi</dc:creator>
  <dc:description/>
  <cp:keywords/>
  <dc:language>en-US</dc:language>
  <cp:lastModifiedBy>Gabi</cp:lastModifiedBy>
  <dcterms:modified xsi:type="dcterms:W3CDTF">2009-10-26T19:13:00Z</dcterms:modified>
  <cp:revision>2</cp:revision>
  <dc:subject/>
  <dc:title>                                                                </dc:title>
</cp:coreProperties>
</file>