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bCs w:val="false"/>
          <w:color w:val="333333"/>
          <w:kern w:val="2"/>
          <w:sz w:val="28"/>
          <w:szCs w:val="28"/>
          <w:lang w:val="en-US"/>
        </w:rPr>
      </w:pPr>
      <w:r>
        <w:rPr>
          <w:rStyle w:val="StrongEmphasis"/>
          <w:b w:val="false"/>
          <w:bCs w:val="false"/>
          <w:color w:val="333333"/>
          <w:kern w:val="2"/>
          <w:lang w:val="en-US"/>
        </w:rPr>
        <w:t xml:space="preserve">                                                                        </w:t>
      </w:r>
      <w:r>
        <w:rPr>
          <w:rStyle w:val="StrongEmphasis"/>
          <w:bCs w:val="false"/>
          <w:color w:val="333333"/>
          <w:kern w:val="2"/>
          <w:sz w:val="28"/>
          <w:szCs w:val="28"/>
          <w:lang w:val="en-US"/>
        </w:rPr>
        <w:t xml:space="preserve"> </w:t>
      </w:r>
      <w:r>
        <w:rPr>
          <w:rStyle w:val="StrongEmphasis"/>
          <w:bCs w:val="false"/>
          <w:color w:val="333333"/>
          <w:kern w:val="2"/>
          <w:sz w:val="28"/>
          <w:szCs w:val="28"/>
          <w:lang w:val="en-US"/>
        </w:rPr>
        <w:t>Chapter 1:</w:t>
      </w:r>
    </w:p>
    <w:p>
      <w:pPr>
        <w:pStyle w:val="Normal"/>
        <w:spacing w:lineRule="auto" w:line="360"/>
        <w:jc w:val="center"/>
        <w:rPr>
          <w:rStyle w:val="StrongEmphasis"/>
          <w:bCs w:val="false"/>
          <w:color w:val="333333"/>
          <w:kern w:val="2"/>
          <w:sz w:val="28"/>
          <w:szCs w:val="28"/>
          <w:lang w:val="en-US"/>
        </w:rPr>
      </w:pPr>
      <w:r>
        <w:rPr>
          <w:rStyle w:val="StrongEmphasis"/>
          <w:bCs w:val="false"/>
          <w:color w:val="333333"/>
          <w:kern w:val="2"/>
          <w:sz w:val="28"/>
          <w:szCs w:val="28"/>
          <w:lang w:val="en-US"/>
        </w:rPr>
        <w:t>Margaret Mitchell and her work “Gone With The Wind”</w:t>
      </w:r>
    </w:p>
    <w:p>
      <w:pPr>
        <w:pStyle w:val="Normal"/>
        <w:spacing w:lineRule="auto" w:line="360"/>
        <w:jc w:val="center"/>
        <w:rPr>
          <w:rStyle w:val="StrongEmphasis"/>
          <w:b w:val="false"/>
          <w:b w:val="false"/>
          <w:bCs w:val="false"/>
          <w:color w:val="333333"/>
          <w:kern w:val="2"/>
          <w:sz w:val="28"/>
          <w:szCs w:val="28"/>
          <w:lang w:val="en-US"/>
        </w:rPr>
      </w:pPr>
      <w:r>
        <w:rPr/>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Margaret Munnerlyn Mitchell was born on November 8, 1900, in Atlanta, Georgia and was the American author of “Gone with the Wind” novel, which was her only major publication. She was awarded the Pulitzer Prize in 1937 and the novel is one of the most popular and important books of all time. The novel was published in 1936 and sold more than a million copies in the first six months. It has been translated into twenty-seven languages. Approximately 250.000 copies are still sold each year.</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The novel has many references to the life of Margaret Mitchell. Her grandfather, from her mother’s family, Phillip Fitzgerald came to America from Ireland and he is said to be settled there on a plantation near Jonesboro in Fayette County. Mitchell's mother's family was Irish Catholic. Her grandfather, from her father, Russell Mitchell fought in the Civil War.</w:t>
      </w:r>
    </w:p>
    <w:p>
      <w:pPr>
        <w:pStyle w:val="Normal"/>
        <w:spacing w:lineRule="auto" w:line="360"/>
        <w:jc w:val="both"/>
        <w:rPr/>
      </w:pPr>
      <w:r>
        <w:rPr>
          <w:rStyle w:val="StrongEmphasis"/>
          <w:b w:val="false"/>
          <w:bCs w:val="false"/>
          <w:color w:val="333333"/>
          <w:kern w:val="2"/>
          <w:lang w:val="en-US"/>
        </w:rPr>
        <w:t xml:space="preserve">                      </w:t>
      </w:r>
      <w:r>
        <w:rPr>
          <w:rStyle w:val="StrongEmphasis"/>
          <w:b w:val="false"/>
          <w:bCs w:val="false"/>
          <w:color w:val="333333"/>
          <w:kern w:val="2"/>
          <w:lang w:val="en-US"/>
        </w:rPr>
        <w:t>Mitchell attended the Tenth Street School and later Woodberry School, a private school. From 1914 to 1918 she went to the Washington Seminary, a prestigious Atlanta finishing school and later she entered Smith College in Northampton, Massachusetts, where she began using the nickname “Peggy”. Under this name she wrote a weekly column for the newspaper’s Sunday edition, making her mark one of the first columnists at the South’s largest newspaper.</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She was married twice, first with the Berrien Kinnard (“Red”) Upshaw, who came from an important, North Carolina family, but they divorced. Then she married Upshaw's friend, John Marsh. She was a distant cousin to famous gunfighter and dentist, Doc Holliday, who participated in the Gunfight at the O.K. Corral. Some people said that she modeled Ashley Wilkes, one of the main characters in “Gone with the Wind”, after Holliday. But even if there had been some speculation on the fact that the characters were based on real people, Mitchell claimed they were her own creations.</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Mitchell started to write “Gone with the Wind” in 1926 to relieve the boredom of being cooped up with a broken ankle. She wrote the last chapter first and the others later in no particular order and the majority of the book was done in three years, but it had taken her seven years to write the whole book and a further eight months to check the thousands of historical and social references, until she finally finished the entire book.</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 xml:space="preserve">The original name of the main character was ‘Pansy’ but after Mitchell was discovered by Harold Latham, an editor for the Macmillan publishing company in New York City, who came to South looking for new manuscripts and maybe new talents, Mitchell changed the name in “Scarlett” and she also revised the manuscript, cut, rearranged the chapters and she had to choose the best title that had to be suitable for her book. Titles considered included “Tomorrow Is another Day”, “Another Day”, “Tote the Weary Load’, “Milestones”, “Ba! Ba! Black sheep”, “Not in Our Stars”, and “Bugles Sang True”. Finally she settled on a phrase from a favorite poem by Ernest Dowson: “I have forgot much, Cynara! gone with the wind, / Flung roses, roses riotously with the throng”. Published in 1936, “Gone with the Wind” is 1.037 pages long and sold in the summer of 1936 for three dollars, reached about one million by the end of December. </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Margaret Mitchell penned “Gone with the Wind” in a linear fashion, basing it on the life and experiences of the main character, Scarlett O'Hara, as she grew from a young woman into adulthood. The literary technique of the novel is ‘Bildungsroman’, Mitchell developing a plot rich with vivid characters.</w:t>
      </w:r>
    </w:p>
    <w:p>
      <w:pPr>
        <w:pStyle w:val="Normal"/>
        <w:spacing w:lineRule="auto" w:line="360"/>
        <w:jc w:val="both"/>
        <w:rPr/>
      </w:pPr>
      <w:r>
        <w:rPr>
          <w:rStyle w:val="StrongEmphasis"/>
          <w:b w:val="false"/>
          <w:bCs w:val="false"/>
          <w:color w:val="333333"/>
          <w:kern w:val="2"/>
          <w:lang w:val="en-US"/>
        </w:rPr>
        <w:t xml:space="preserve">                   “</w:t>
      </w:r>
      <w:r>
        <w:rPr>
          <w:rStyle w:val="StrongEmphasis"/>
          <w:b w:val="false"/>
          <w:bCs w:val="false"/>
          <w:color w:val="333333"/>
          <w:kern w:val="2"/>
          <w:lang w:val="en-US"/>
        </w:rPr>
        <w:t>The book is sure-footed and beautifully constructed into fine, swiftly moving parts and sixty-three chapters. Margaret Mitchell possessed a playwright’s ear for dialogue and the reader never becomes confused as the hundreds of characters move in and out of scenes throughout the book. She grants each character the clear imprimatur of a unique and completely distinct voice”.</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The novel has three major, important, interesting themes: survival, love, war and its scars. Margaret Mitchell herself said: “If ‘Gone with the Wind’ has a theme it is that of survival. What makes some people come through catastrophes and others, apparently just as able, strong and brave go under? It happens in every upheaval. Some people survive; others don't. What qualities are in those who fight their way through triumphantly that are lacking in those that go under? I only know that survivors used to call that quality 'gumption.' So I wrote about people who had gumption and people who didn't.”</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When Mitchell created the main characters, Scarlett O’Hara and Rhett Butler, she created two characters which are those people who are survivors, because they can adapt to the changes that life brings in time and in “Gone with the Wind” Scarlett and Rhett adapted to the changes that the war and Reconstruction brought.</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Margaret Mitchell succeeded in  describing and ‘painting’ the war and the new world which is created after it very well in her novel, but the most important thing that can be observed and which contributes to the greatness of the book is love. Scarlett fails to understand what love is until the novel's end, but than it is too late because Rhett leaves her and maybe he doesn’t love her anymore. The book has a ‘no conclusive’ end, and we can only imagine or create our own end for this love, for this book. To Scarlett, that love between her and Rhett, has started from that point on.</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Pat Conroy, when he wrote the “Preface” for “Gone with the Wind” (75th Anniversary Edition) supports the fact that what “Margaret Mitchell caught so perfectly was the sense of irredeemable loss and of a backwater Camelot corrupted by the mannerless intrusions of insensate invaders. The Tara invoked in the early chapters of this book is a mirror image of a Southern Utopia, a party at Twelve Oaks that might have gone on forever if the hot-blooded boys of the South could have stemmed the passions of secession and held their fire at Fort Sumter. It is the South as an occupied nation that forms the heart of this not impartial novel. This is The Iliad with a Southern accent, burning with the humiliation of Reconstruction. It is the song of the fallen, unregenerate Troy, the one sung in lower key by the women who had to pick up the pieces of a fractured society when their sons and husbands returned with their cause in their throats, when the final battle cry was sounded. It is the story of war told by the women who did not lose it and who refused to believe in its results, long after the occupation had begun”.</w:t>
      </w:r>
    </w:p>
    <w:p>
      <w:pPr>
        <w:pStyle w:val="Normal"/>
        <w:spacing w:lineRule="auto" w:line="360"/>
        <w:jc w:val="both"/>
        <w:rPr>
          <w:rStyle w:val="StrongEmphasis"/>
          <w:b w:val="false"/>
          <w:b w:val="false"/>
          <w:bCs w:val="false"/>
          <w:color w:val="333333"/>
          <w:kern w:val="2"/>
          <w:lang w:val="en-US"/>
        </w:rPr>
      </w:pPr>
      <w:r>
        <w:rPr>
          <w:rStyle w:val="StrongEmphasis"/>
          <w:b w:val="false"/>
          <w:bCs w:val="false"/>
          <w:color w:val="333333"/>
          <w:kern w:val="2"/>
          <w:lang w:val="en-US"/>
        </w:rPr>
        <w:t xml:space="preserve">                  “</w:t>
      </w:r>
      <w:r>
        <w:rPr>
          <w:rStyle w:val="StrongEmphasis"/>
          <w:b w:val="false"/>
          <w:bCs w:val="false"/>
          <w:color w:val="333333"/>
          <w:kern w:val="2"/>
          <w:lang w:val="en-US"/>
        </w:rPr>
        <w:t>Gone with the Wind” is a war novel, a historic and wonderful romance, “a comedy of manners, a bitter lamentation, a cry of the heart and a long, cold-hearted look at the characters of this one lovely, Machiavellian Southern woman.</w:t>
      </w:r>
    </w:p>
    <w:p>
      <w:pPr>
        <w:pStyle w:val="Normal"/>
        <w:spacing w:lineRule="auto" w:line="360"/>
        <w:jc w:val="both"/>
        <w:rPr/>
      </w:pPr>
      <w:r>
        <w:rPr>
          <w:rStyle w:val="StrongEmphasis"/>
          <w:b w:val="false"/>
          <w:bCs w:val="false"/>
          <w:color w:val="333333"/>
          <w:kern w:val="2"/>
          <w:lang w:val="en-US"/>
        </w:rPr>
        <w:t xml:space="preserve">                  </w:t>
      </w:r>
      <w:r>
        <w:rPr>
          <w:rStyle w:val="StrongEmphasis"/>
          <w:b w:val="false"/>
          <w:bCs w:val="false"/>
          <w:color w:val="333333"/>
          <w:kern w:val="2"/>
          <w:lang w:val="en-US"/>
        </w:rPr>
        <w:t>Some people said that “Gone with the Wind” is Mitchell's only published novel. But in 1996 another novel was published, “Lost Laysen”, which Margaret Mitchell wrote when she was 15. “It is a romance set in the South Pacific. She gave the manuscript to a suitor named Henry Love Angel, who kept the manuscript along with a number of letters Mitchell had sent him. The book includes an extensive introduction telling the story of Mitchell and Angel's relationship, complete with photographs and reproductions of some of her letters”. It is not so well known like “Gone with the Wind” and the critics consider that it is not as good as the first one published</w:t>
      </w:r>
      <w:r>
        <w:rPr>
          <w:lang w:val="en-US"/>
        </w:rPr>
        <w:t>.</w:t>
      </w:r>
    </w:p>
    <w:p>
      <w:pPr>
        <w:pStyle w:val="Normal"/>
        <w:spacing w:lineRule="auto" w:line="360"/>
        <w:jc w:val="both"/>
        <w:rPr>
          <w:lang w:val="en-US"/>
        </w:rPr>
      </w:pPr>
      <w:r>
        <w:rPr>
          <w:lang w:val="en-US"/>
        </w:rPr>
        <w:t xml:space="preserve">                  </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
    <w:name w:val="a"/>
    <w:basedOn w:val="DefaultParagraphFont"/>
    <w:qFormat/>
    <w:rPr/>
  </w:style>
  <w:style w:type="character" w:styleId="L">
    <w:name w:val="l"/>
    <w:basedOn w:val="DefaultParagraphFont"/>
    <w:qFormat/>
    <w:rPr/>
  </w:style>
  <w:style w:type="character" w:styleId="L7">
    <w:name w:val="l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32:00Z</dcterms:created>
  <dc:creator>Gabi</dc:creator>
  <dc:description/>
  <cp:keywords/>
  <dc:language>en-US</dc:language>
  <cp:lastModifiedBy>USER</cp:lastModifiedBy>
  <dcterms:modified xsi:type="dcterms:W3CDTF">2011-04-26T11:32:00Z</dcterms:modified>
  <cp:revision>8</cp:revision>
  <dc:subject/>
  <dc:title>Chapter 1</dc:title>
</cp:coreProperties>
</file>