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EGIUL NAŢIONAL “ELENA GHIBA BIRTA” ARAD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CRARE PENTRU OBŢINEREA COMPETENŢEI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VISTICE LA LIMBA ENGLEZĂ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2010</wp:posOffset>
                </wp:positionH>
                <wp:positionV relativeFrom="paragraph">
                  <wp:posOffset>3709670</wp:posOffset>
                </wp:positionV>
                <wp:extent cx="6516370" cy="84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NDIDAT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>RÎŞTEIU DOR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66.25pt;mso-wrap-distance-left:9.05pt;mso-wrap-distance-right:9.05pt;mso-wrap-distance-top:0pt;mso-wrap-distance-bottom:0pt;margin-top:292.1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ANDIDAT: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o-RO"/>
                        </w:rPr>
                        <w:t>RÎŞTEIU DORI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irmingham – Workshop of the Worl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2696210</wp:posOffset>
                </wp:positionV>
                <wp:extent cx="6516370" cy="841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ROFESOR COORDONATOR: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MELIA AVRAMESCU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66.25pt;mso-wrap-distance-left:9.05pt;mso-wrap-distance-right:9.05pt;mso-wrap-distance-top:0pt;mso-wrap-distance-bottom:0pt;margin-top:212.3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ROFESOR COORDONATOR: 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MELIA AVRAMESCU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8:32:00Z</dcterms:created>
  <dc:creator>horizon</dc:creator>
  <dc:description/>
  <cp:keywords/>
  <dc:language>en-US</dc:language>
  <cp:lastModifiedBy>horizon</cp:lastModifiedBy>
  <dcterms:modified xsi:type="dcterms:W3CDTF">2011-05-04T18:32:00Z</dcterms:modified>
  <cp:revision>2</cp:revision>
  <dc:subject/>
  <dc:title/>
</cp:coreProperties>
</file>