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CHAPTER TWO:</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THE MASS MEDIA COMPETITION</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rPr/>
      </w:pPr>
      <w:r>
        <w:rPr/>
        <w:t>The great newspapers published between 1890-1920, gain supremacy in terms of informing. After the year 1930, the big illustrated magazines will be imposed, developing a strong  ascension, until the 1970’s. Also, in this period, the written press has to handle the more and more active competition of the audio-visual medias (radio and TV), the battle consisting in diversification and specialization of the publications. In the context of a new competitive area, the written press will evolve as professional report, putting a greater emphasis on serious and neutral information., comments on the professionalism, the amplification of local fields and multiplying spaces for various facts and information in terms of services.</w:t>
      </w:r>
    </w:p>
    <w:p>
      <w:pPr>
        <w:pStyle w:val="Normal"/>
        <w:spacing w:lineRule="auto" w:line="360"/>
        <w:rPr/>
      </w:pPr>
      <w:r>
        <w:rPr/>
        <w:t>The rivalry  between the written information and audio-visual information begins with the appearance of the radio and the cinematography, both being more prevalent worldwide after 1920, recording a peak period between the years 1930-1960. Cinematography did not caused the press serious competition problems. The film diaries, or documentary films, although seen by millions and millions of daily viewers, didn’t reduce the number of  newspaper readers, because they could only offer retrospective of events, while the newspaper contained news of the day in its evening edition, and the special editions were able to disseminate information from 1-2 hours since the generating of an important event. On the contrary, it could be said that the cinematography brought contributions to the development of some techniques and press rubrics. For example, the film has perfectioned the newspaper’s illustration, as it allowed choosing the most truthful and the most real images; the cinema production and the universe that it has been mobilized by it , has supplied the pages of the newspapers with a huge material of statements and critics, far more abundant and catchier than the theatrical reviews.</w:t>
      </w:r>
    </w:p>
    <w:p>
      <w:pPr>
        <w:pStyle w:val="Normal"/>
        <w:spacing w:lineRule="auto" w:line="360"/>
        <w:rPr/>
      </w:pPr>
      <w:r>
        <w:rPr/>
        <w:t>The radio, instead, had been the first serious competitive for the written press, forcing even the journalistic to style restructures. The most important, unbreakable advantage of the radio shows consists in the promptitude of communicating informations, often transmitted live, on the stage events.</w:t>
      </w:r>
    </w:p>
    <w:p>
      <w:pPr>
        <w:pStyle w:val="Normal"/>
        <w:spacing w:lineRule="auto" w:line="360"/>
        <w:rPr/>
      </w:pPr>
      <w:r>
        <w:rPr/>
        <w:t>The strongest competitor for both the press and the radio was television, the most “absorbing” mean of mass communication , which fits all of the other’s qualities. Along with the birth of BBC, and its quick extention , television gains more and more field.</w:t>
      </w:r>
    </w:p>
    <w:p>
      <w:pPr>
        <w:pStyle w:val="Normal"/>
        <w:spacing w:lineRule="auto" w:line="360"/>
        <w:rPr/>
      </w:pPr>
      <w:r>
        <w:rPr/>
        <w:t xml:space="preserve">Even though the competition is tight, the written press still plays an essential role in community, delivering small details from the daily and weekly information, that ties the social texture together; they announce marriages and deceases, explain the laws and habits, and help forming opinions. While radio and television offers us superficial informative news, the newspaper explains in detail, and offers a penetrating analyse of the matters and events of great interest. </w:t>
      </w:r>
    </w:p>
    <w:p>
      <w:pPr>
        <w:pStyle w:val="Normal"/>
        <w:spacing w:lineRule="auto" w:line="360"/>
        <w:rPr/>
      </w:pPr>
      <w:r>
        <w:rPr/>
        <w:t>The reason why the printed press starts to lose more and more territory, is that, they don’t know to reinvent themselv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10:00Z</dcterms:created>
  <dc:creator>Ema</dc:creator>
  <dc:description/>
  <cp:keywords/>
  <dc:language>en-US</dc:language>
  <cp:lastModifiedBy>PC</cp:lastModifiedBy>
  <dcterms:modified xsi:type="dcterms:W3CDTF">2011-05-03T17:51:00Z</dcterms:modified>
  <cp:revision>6</cp:revision>
  <dc:subject/>
  <dc:title>                                        CHAPTER TWO:</dc:title>
</cp:coreProperties>
</file>