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930" w:hanging="1080"/>
        <w:rPr/>
      </w:pPr>
      <w:r>
        <w:rPr/>
        <w:t xml:space="preserve">                                    </w:t>
      </w:r>
      <w:r>
        <w:rPr>
          <w:b/>
          <w:sz w:val="28"/>
          <w:szCs w:val="28"/>
        </w:rPr>
        <w:t>Chapter one : The Roots</w:t>
      </w:r>
    </w:p>
    <w:p>
      <w:pPr>
        <w:pStyle w:val="Normal"/>
        <w:ind w:left="930" w:hanging="1080"/>
        <w:rPr>
          <w:b/>
          <w:b/>
          <w:sz w:val="28"/>
          <w:szCs w:val="28"/>
        </w:rPr>
      </w:pPr>
      <w:r>
        <w:rPr>
          <w:b/>
          <w:sz w:val="28"/>
          <w:szCs w:val="28"/>
        </w:rPr>
      </w:r>
    </w:p>
    <w:p>
      <w:pPr>
        <w:pStyle w:val="Normal"/>
        <w:ind w:left="930" w:hanging="1080"/>
        <w:rPr>
          <w:b/>
          <w:b/>
          <w:sz w:val="28"/>
          <w:szCs w:val="28"/>
        </w:rPr>
      </w:pPr>
      <w:r>
        <w:rPr>
          <w:b/>
          <w:sz w:val="28"/>
          <w:szCs w:val="28"/>
        </w:rPr>
      </w:r>
    </w:p>
    <w:p>
      <w:pPr>
        <w:pStyle w:val="Normal"/>
        <w:ind w:left="930" w:hanging="1080"/>
        <w:rPr>
          <w:b/>
          <w:b/>
          <w:sz w:val="28"/>
          <w:szCs w:val="28"/>
        </w:rPr>
      </w:pPr>
      <w:r>
        <w:rPr>
          <w:b/>
          <w:sz w:val="28"/>
          <w:szCs w:val="28"/>
        </w:rPr>
      </w:r>
    </w:p>
    <w:p>
      <w:pPr>
        <w:pStyle w:val="Normal"/>
        <w:ind w:left="930" w:hanging="1080"/>
        <w:rPr>
          <w:b/>
          <w:b/>
          <w:sz w:val="28"/>
          <w:szCs w:val="28"/>
        </w:rPr>
      </w:pPr>
      <w:r>
        <w:rPr>
          <w:b/>
          <w:sz w:val="28"/>
          <w:szCs w:val="28"/>
        </w:rPr>
        <w:t xml:space="preserve">                    </w:t>
      </w:r>
    </w:p>
    <w:p>
      <w:pPr>
        <w:pStyle w:val="Normal"/>
        <w:ind w:left="930" w:hanging="1080"/>
        <w:rPr/>
      </w:pPr>
      <w:r>
        <w:rPr/>
        <w:t xml:space="preserve">                          </w:t>
      </w:r>
      <w:r>
        <w:rPr/>
        <w:t>On January eight,1935 in Tupelo, Mississippi, twenty-two year old Gladys Love Presley gave birth to identical twins Elvis Aaron Presley and Jesse Garon Presley, witch unfortunately was still born.18 year old Vernon Elvis Presley, the father, build a little house where the child Elvis formed an unusually tight bond with his mother. Very religious people, the family often attended an Assembly of God church where the young boy found his initial musical inspiration.</w:t>
      </w:r>
    </w:p>
    <w:p>
      <w:pPr>
        <w:pStyle w:val="Normal"/>
        <w:ind w:left="930" w:hanging="1080"/>
        <w:rPr/>
      </w:pPr>
      <w:r>
        <w:rPr/>
      </w:r>
    </w:p>
    <w:p>
      <w:pPr>
        <w:pStyle w:val="Normal"/>
        <w:ind w:left="930" w:hanging="1080"/>
        <w:rPr/>
      </w:pPr>
      <w:r>
        <w:rPr/>
        <w:t xml:space="preserve">                          </w:t>
      </w:r>
      <w:r>
        <w:rPr/>
        <w:t xml:space="preserve">Presley’s uncestry was Western European mixed with Scots Irish and some French Norman. One of Gladys’s great-great-grandmothers was Cherokee and this might explains the black hair and the charm that Elvis had. His mother was the dominant member of the family, while his father Vernon  changed many jobs, evidencing little ambition. Living in poverty, the family relied on help from neighbours and government food assistance. In 1938 they lost their home because Vernon was found guilty of altering a check written by the landowner. He went to jail for eight months and forced by the situation Elvis and his mother moved in with relatives. </w:t>
      </w:r>
    </w:p>
    <w:p>
      <w:pPr>
        <w:pStyle w:val="Normal"/>
        <w:ind w:left="930" w:hanging="1080"/>
        <w:rPr/>
      </w:pPr>
      <w:r>
        <w:rPr/>
      </w:r>
    </w:p>
    <w:p>
      <w:pPr>
        <w:pStyle w:val="Normal"/>
        <w:ind w:left="930" w:hanging="1080"/>
        <w:rPr/>
      </w:pPr>
      <w:r>
        <w:rPr/>
        <w:t xml:space="preserve">                           </w:t>
      </w:r>
      <w:r>
        <w:rPr/>
        <w:t>In 1941 Elvis went to school at East Tupelo Consolidated, where instructors regarded him as “average”. His music school teacher was impressed by his voice during morning prayers and encouraged him to participate to a singing contest. At Mississippi Alabama Fair and Dairy Show on October  three 1945, saw his first public performance. The ten year old Elvis, dressed as a cowboy stood on a chair to reach the microphone and sang “Old Shep”. He took fifth place. Later that year Elvis received for his birthday a guitar, despite the fact that he wanted a bicycle or a rifle. Over the following years he received basic guitar lessons from two of his uncles and one of the pastor of the family’s church. Elvis said at that time that he took the guitar and learn to play a little bit, but he never attended to sing in public because he was very shy. To his new school Milam, Presley was regarded as a secluded. Finding a passion and a friend in his guitar, he began to bring it at school where he played and sang during lunchtime. He was often teased as a “trashy” kid who played hillbilly music. He and his mother was by then living in an African American neighbourhood from where Elvis could took the passion for dancing. On Tupelo radio station named Welo, a man called Slim had a show on the air. His younger brother, a classmate of Presley’s, who often took him on the station describe Elvis as “crazy about music”. Slim teached him more about playing the guitar and when Elvis was twelve years old his scheduled the young boy for two on-air performances. Presley was very frightened but he succeded in performing the following week.</w:t>
      </w:r>
    </w:p>
    <w:p>
      <w:pPr>
        <w:pStyle w:val="Normal"/>
        <w:ind w:left="930" w:hanging="1080"/>
        <w:rPr/>
      </w:pPr>
      <w:r>
        <w:rPr/>
      </w:r>
    </w:p>
    <w:p>
      <w:pPr>
        <w:pStyle w:val="Normal"/>
        <w:ind w:left="930" w:hanging="1080"/>
        <w:rPr/>
      </w:pPr>
      <w:r>
        <w:rPr/>
        <w:t xml:space="preserve">                           </w:t>
      </w:r>
      <w:r>
        <w:rPr/>
        <w:t xml:space="preserve">In 1948 Elvis and his parents packed their belongings and moved to Memphis Tenessee in search of a better life. Other members of the family will follow them soon, but their life continues to be hard even there. They residing for nearly a year in rooming houses, at last they were granted a two bedroom apartment in the public housing complex. Mean time Elvis unrolled at Humes high school where in eight grade received only a C in music. Angry on his music teacher who talled him that he had no aptitude for singing , he brought in his guitar the next day and sang a recent hit “Keep Them Called Icy Fingers Of Me”. In those years Vernon and Gladys went from job to job and even Elvis worked to help support himself and his parents. He keep played his guitar inspired by blues and gospel heard in church, helped by his older friend Jesse Le Denson and dreaming of money to by flashy clothes from Lansky Brothers. He grew out his side burns and stilled his hair with rose oil and vaseline during his junior year . </w:t>
      </w:r>
    </w:p>
    <w:p>
      <w:pPr>
        <w:pStyle w:val="Normal"/>
        <w:ind w:left="930" w:hanging="1080"/>
        <w:rPr/>
      </w:pPr>
      <w:r>
        <w:rPr/>
        <w:t xml:space="preserve">                           </w:t>
      </w:r>
    </w:p>
    <w:p>
      <w:pPr>
        <w:pStyle w:val="Normal"/>
        <w:ind w:left="930" w:hanging="1080"/>
        <w:rPr/>
      </w:pPr>
      <w:r>
        <w:rPr/>
        <w:t xml:space="preserve">                           </w:t>
      </w:r>
      <w:r>
        <w:rPr/>
        <w:t>By his senior year he was wearing fancy clothes and he competed in Hume’s Annual “Mistrel” show in April 1953.He absorbs the black blues at the All Night on Beale street .He never received formal music training or learn to read music, he amazingly studied and played by ear .He knew by heart all of Hank Snow’s songs and he love records by other country singers such as Ted Daffan , Jimmie Rodgers and Bob Willis. The Southern Gospel singer Jake Hass was a significant influence of his ballad-singing style. Many of his future recordings were inspired by local African American musicians such Arthur Crudup. In August 1953 he walked in to the Sun Records to pay the record of two-sided acetate disc. The songs “My Happiness” and “That’s When Your Heartaches Begin” were meant to be a gift for his mother. After he recorded Sun Record’s boss, Sam Phillips noted down the young man’s name. Next year Elvis cut a second acetate hoping that someone will discover him, but nothing came of it. Not long after he failed an audition for a local vocal quartet because they told him that he couldn’t sing.</w:t>
      </w:r>
    </w:p>
    <w:p>
      <w:pPr>
        <w:pStyle w:val="Normal"/>
        <w:ind w:left="930" w:hanging="1080"/>
        <w:rPr/>
      </w:pPr>
      <w:r>
        <w:rPr/>
      </w:r>
    </w:p>
    <w:p>
      <w:pPr>
        <w:pStyle w:val="Normal"/>
        <w:ind w:left="930" w:hanging="1080"/>
        <w:rPr/>
      </w:pPr>
      <w:r>
        <w:rPr/>
        <w:t xml:space="preserve">                           </w:t>
      </w:r>
      <w:r>
        <w:rPr/>
        <w:t>In April 1954, Elvis began to work as a truck driver. A friend of his after playing together in a few local gigs, suggested him to contact Eddie Bond, leader of Smith’s professional band who needed a vocalist. Bond told him to stick to truck driving because he will never make it as a singer. Meanwhile, Sam Phillips from Sun Records wishes to find a white man “who had the negro sound and the negro fell” witch can make him a millionaire. Presley came by and after a couple of try outs with Winfield Moore and Bill Black, they recorded a session. They were unhappy by the result and ready to gave up, but Elvis played with his guitar “That’s All Right”, jumping around and acting as a full, it was amazing. Phillips began tapping because that was the song he had been looking for. Three days later DJ Dewey Phillips play it on his show listeners were eager to find out who the singer was. Remaining in that trio, Elvis still sporting  his child-size guitar. They appeared at the Overton Park Shell and there for the first time as a combination of his strong response to rhythm and stage fright playing before a large crowd, shaking his legs in his original style, Elvis raised the standing audience. By early 1955, Presley’s regular appearances, constant touring, and well-received record releases, made of him a substantial regional style. Promoter, Bob Neal became the trio’s manager and signed a formal contract with Presley. He brought the singer to colonel Tom Parker, considered one of the best promoter in the music business. Parker took him on Snow’s February Tour. On March three 1955, Presley made his television debut to the Ksla-TV of Louisiana Hayride. On his road to glory he met many skeptics and people who didn’t like him. Happened not to be accepted on entertainment programs and there were many who din not liked him.</w:t>
      </w:r>
    </w:p>
    <w:p>
      <w:pPr>
        <w:pStyle w:val="Normal"/>
        <w:ind w:left="930" w:hanging="1080"/>
        <w:rPr/>
      </w:pPr>
      <w:r>
        <w:rPr/>
      </w:r>
    </w:p>
    <w:p>
      <w:pPr>
        <w:pStyle w:val="Normal"/>
        <w:ind w:left="930" w:hanging="1080"/>
        <w:rPr/>
      </w:pPr>
      <w:r>
        <w:rPr/>
        <w:t xml:space="preserve">                          </w:t>
      </w:r>
      <w:r>
        <w:rPr/>
        <w:t xml:space="preserve">They thought about him that he is black, and for that many country music DJ’s would not play it. He was voted the year’s most promising male artist and many record companies showed interest in signing with him. Elvis was twenty, still a minor, and his father signed the contract with RCA Victor for an unprecedented 40.000 $. Several songwriters gave him to perform their compositions and soon he was promoted like a new singer. In 1956, Presley made his first recordings in Nashville for RCA. Songs like: ”Rock Around The Clock”, “Blue Moon OF Kentucky”, “My Happiness”, “Blue Suede Shoes” and “I Forgot To Remember To Forget” reached in the Billboard country chart. After “Heartbreak Hotel” became Presley’s first number one pop hit, he began in Las Vegas Strip, shows that were poorly received by the conservatives middle-aged hotel guests. After that Elvis singed a seven year contract with Paramount Pictures. After a show in Wisconsin a message of the local catholic diocese’s news paper was sent to FBI  director Hoover. The message warned that Elvis Presley is a danger because his actions and motions were such as to rouse the sexual passions of teenaged youth. By then girls from high-school and thousands of teenagers were crazy about him, loved his look, his songs, his moves. The album “Elvis Presley” became the first rock and roll album who had the top position for ten weeks in Billboard chart. Mean time after an appearance on NBC to Milton Berle show where Presley presents ”Hound Dog “, with exaggerated body movements was hardly criticized by The New York Times. They said, he had no talent for singing, his an exhibitionist who belongs with his vulgarity to bordellos. Ed Sullivan declared him unfit for family viewing and many referred to him as “Elvis the pelvis”. He appeared to many live shows on TV where he tried to earn the public, but after a couple of unsuccessful attempts, he declared that he won’t change himself. From now on the public who adored him, gives Elvis the courage to be the artist who rocked the world.. The historian Marty Jezer  writes “As Presley set the artistic pace others artist followed, but him more then anyone else gave the young a belief in themselves as a distinct and some how unified generation-the first in America ever to fill the power of an integrated youth culture”. </w:t>
      </w:r>
    </w:p>
    <w:p>
      <w:pPr>
        <w:pStyle w:val="Normal"/>
        <w:ind w:left="930" w:hanging="1080"/>
        <w:rPr/>
      </w:pPr>
      <w:r>
        <w:rPr/>
        <w:t xml:space="preserve">                    </w:t>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03T14:28:00Z</dcterms:created>
  <dc:creator>Oti</dc:creator>
  <dc:description/>
  <dc:language>en-US</dc:language>
  <cp:lastModifiedBy>Oti</cp:lastModifiedBy>
  <dcterms:modified xsi:type="dcterms:W3CDTF">2011-05-03T14:29:00Z</dcterms:modified>
  <cp:revision>3</cp:revision>
  <dc:subject/>
  <dc:title/>
</cp:coreProperties>
</file>