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tab/>
        <w:t xml:space="preserve">                 </w:t>
      </w:r>
      <w:r>
        <w:rPr>
          <w:b/>
          <w:sz w:val="28"/>
          <w:szCs w:val="28"/>
        </w:rPr>
        <w:t>Chapter Two – Dracula’s Roots and Fruit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i/>
          <w:i/>
        </w:rPr>
      </w:pPr>
      <w:r>
        <w:rPr>
          <w:i/>
        </w:rPr>
        <w:t>“</w:t>
      </w:r>
      <w:r>
        <w:rPr>
          <w:i/>
        </w:rPr>
        <w:t xml:space="preserve">The strength of the vampire is that people will not believe in him.” Van Helsing                                                                              </w:t>
      </w:r>
    </w:p>
    <w:p>
      <w:pPr>
        <w:pStyle w:val="Normal"/>
        <w:ind w:firstLine="720"/>
        <w:jc w:val="both"/>
        <w:rPr>
          <w:i/>
          <w:i/>
        </w:rPr>
      </w:pPr>
      <w:r>
        <w:rPr>
          <w:i/>
        </w:rPr>
        <w:t xml:space="preserve">                                                                                               </w:t>
      </w:r>
      <w:r>
        <w:rPr>
          <w:i/>
        </w:rPr>
        <w:t>Dracula, 1931</w:t>
      </w:r>
    </w:p>
    <w:p>
      <w:pPr>
        <w:pStyle w:val="Normal"/>
        <w:ind w:firstLine="720"/>
        <w:jc w:val="both"/>
        <w:rPr>
          <w:i/>
          <w:i/>
        </w:rPr>
      </w:pPr>
      <w:r>
        <w:rPr>
          <w:i/>
        </w:rPr>
      </w:r>
    </w:p>
    <w:p>
      <w:pPr>
        <w:pStyle w:val="Normal"/>
        <w:spacing w:lineRule="auto" w:line="360"/>
        <w:ind w:firstLine="720"/>
        <w:jc w:val="both"/>
        <w:rPr/>
      </w:pPr>
      <w:r>
        <w:rPr/>
      </w:r>
    </w:p>
    <w:p>
      <w:pPr>
        <w:pStyle w:val="Normal"/>
        <w:spacing w:lineRule="auto" w:line="360"/>
        <w:ind w:firstLine="720"/>
        <w:jc w:val="both"/>
        <w:rPr/>
      </w:pPr>
      <w:r>
        <w:rPr/>
        <w:t>Being such a successful book, critics have been trying to discover the real roots of the monstrous character that Bram Stoker has created. After long and heavy debates, they have decided that the count is partly based on a historical figure from Transylvania, Vlad the Impaler. He was a fifteenth century ruler in Romania and he was famous because of his brutality as he used to impale people alive on wooden spikes, while watching them dying in slow agony. However, his cruelty was not that out of the ordinary in that particular period as rulers were enjoying killing and torturing their enemies, this being yet another mean of proving their power. In this part of Europe, especially Hungary and the Balkans, the vampire legends were not given much importance, although people were very superstitious and were often talking about the appearance of different ghostly creatures trying to steal one’s soul. These stories had roved all over Europe together with the travelers, and soon numerous philosophers began to study this phenomenon. Through different reports, articles and books about the vampirism myths, Bram Stoker managed to gather all the information he needed to start writing his novel.</w:t>
      </w:r>
    </w:p>
    <w:p>
      <w:pPr>
        <w:pStyle w:val="Normal"/>
        <w:spacing w:lineRule="auto" w:line="360"/>
        <w:ind w:firstLine="720"/>
        <w:jc w:val="both"/>
        <w:rPr/>
      </w:pPr>
      <w:r>
        <w:rPr/>
        <w:t xml:space="preserve">Another segment of the contributory works that helped Stoker to write his own classic, were the books of John Polidori and Sheridan le Fanu. Polidori was an English writer, his most known work being </w:t>
      </w:r>
      <w:r>
        <w:rPr>
          <w:i/>
        </w:rPr>
        <w:t xml:space="preserve">The Vampyre. </w:t>
      </w:r>
      <w:r>
        <w:rPr/>
        <w:t>In this short story, the main character is Lord Ruthven and critics have discovered that the author based his personage on Lord Byron. Also, both count Dracula and Oscar Wilde’s Dorian Gray carry some of Ruthven’s characteristics. Likewise, Sheridan le Fanu’s Carmilla, where the protagonist is a seductive female vampire, served as inspiration for Bram Stoker’s blood sucker. Traces of Carmilla can be found in the writhing sirens who almost seduce Jonathan Harker in one desperate night in the gloomy castle.</w:t>
      </w:r>
    </w:p>
    <w:p>
      <w:pPr>
        <w:pStyle w:val="Normal"/>
        <w:spacing w:lineRule="auto" w:line="360"/>
        <w:ind w:firstLine="720"/>
        <w:jc w:val="both"/>
        <w:rPr/>
      </w:pPr>
      <w:r>
        <w:rPr/>
        <w:t>Browsing between the pages of Dracula you can easily discover that some of the main features of the blood thirsty count are in some extents, clichés of the genre. Seeking through all the vampire traits, I was not surprised to find resemblances between Stoker’s creature of the night and other fictional vampires. It is well known that all vampires have a garlic aversion and that, depending on their age, the sunlight weakens them. Sometimes, they are able to transform themselves into bats or wolves and therefore, flying is one of their special ability. However, this feature is not very common and that is because any exaggerated skill will make the character less plausible. They typically cast no shadow and have no reflection, this mythical power being confined to the fact that a vampire has no soul. It is believed that, once someone dies, the soul does not linger together with the body, but travels through different cosmic worlds until it encounters the so called light. As a vampire, your soul is dead, while the body is still haunting the world roving and seeking the eternal peace. Some traditions also hold that a vampire is unable to enter a house unless he is invited and this is mainly believed because in some regions, vampires are considered to be likewise spirits. If the vampire is accepted or invited, he takes over the house and cannot be easily banished.</w:t>
      </w:r>
    </w:p>
    <w:p>
      <w:pPr>
        <w:pStyle w:val="Normal"/>
        <w:spacing w:lineRule="auto" w:line="360"/>
        <w:ind w:firstLine="720"/>
        <w:jc w:val="both"/>
        <w:rPr/>
      </w:pPr>
      <w:r>
        <w:rPr/>
        <w:t>Mostly because of the novel’s mysterious theme, people jostled to buy and read the book, becoming fascinated by the adventurous story of Jonathan Harker and his friends and their troublesome attempt to defeat evil. Consequently, being such a literary sensation, there is no wonder that since 1922, numerous screenings have been produced and Dracula inspired vampires will surely continue to haunt our television screens.</w:t>
      </w:r>
    </w:p>
    <w:p>
      <w:pPr>
        <w:pStyle w:val="Normal"/>
        <w:spacing w:lineRule="auto" w:line="360"/>
        <w:ind w:firstLine="720"/>
        <w:jc w:val="both"/>
        <w:rPr/>
      </w:pPr>
      <w:r>
        <w:rPr/>
        <w:t xml:space="preserve">The first Dracula movie was in fact, made in 1920, in Russia, but unfortunately, no copies have survived. In 1922, another attempt of the famous vampire’s screened story has appeared, its original name being </w:t>
      </w:r>
      <w:r>
        <w:rPr>
          <w:i/>
        </w:rPr>
        <w:t>Nosferatu, eine Symphonie des Grauens.</w:t>
      </w:r>
      <w:r>
        <w:rPr/>
        <w:t xml:space="preserve"> It was a silent movie produced in Germany and directed by the expressionist F.W. Murnau. The story was set in Transylvania and Germany and the count’s name was changed from Dracula, in Orlok. The main character, played by Max Schreck, is considered to be one of the most hideous versions of the vampire ever to be created for a movie. However, due to the fact that the film was an unauthorized adaptation of Bram Stoker’s novel, all the existing copies of the breathtaking story were ordered to be destroyed. Fortunately, some pirated copies survived and entered the public domain. The movie is actually a critique against that time society of Bremen and it must surely be regarded as the least reactionary and the most horrific version of the novel.</w:t>
      </w:r>
    </w:p>
    <w:p>
      <w:pPr>
        <w:pStyle w:val="Normal"/>
        <w:spacing w:lineRule="auto" w:line="360"/>
        <w:ind w:firstLine="720"/>
        <w:jc w:val="both"/>
        <w:rPr/>
      </w:pPr>
      <w:r>
        <w:rPr/>
        <w:t xml:space="preserve">The most famous adaptation of the story was made in 1931, when Tod Browning, known from directing other vampire movies, produced one of the earliest classic American horror films, as it was considered a truly masterpiece. Although other versions were subsequently remade many times, this is the one that defines the image of Dracula for most people. The diabolical count proved to be an immortal icon, being presented as a malevolent aristocrat and a polished villain. The character was immediately absorbed by American culture and transformed into a meaningless pop icon no more threatening to society than cartoon personages. Also, the plot was far from portraying a monstrous creature of the night, showing mysteriously and gradually his cruel and evil works. However, the film was the first successful talkie horror movie and besides salvaging the producing company from bankruptcy, it represented the emergence of the horror movie genre in Hollywood, together with the </w:t>
      </w:r>
      <w:r>
        <w:rPr>
          <w:i/>
        </w:rPr>
        <w:t>Frankenstein</w:t>
      </w:r>
      <w:r>
        <w:rPr/>
        <w:t xml:space="preserve"> adaptation.</w:t>
      </w:r>
    </w:p>
    <w:p>
      <w:pPr>
        <w:pStyle w:val="Normal"/>
        <w:spacing w:lineRule="auto" w:line="360"/>
        <w:ind w:firstLine="720"/>
        <w:jc w:val="both"/>
        <w:rPr/>
      </w:pPr>
      <w:r>
        <w:rPr/>
        <w:t>In 1958, Hammer films produced a more gothic version of Dracula, starring Christopher Lee and Peter Cushing. It is still considered one of the best book adaptations even though it takes some liberties from the original plot. Rather than a solicitor, Jonathan Harker is here a librarian and a vampire hunter, coming to the dark castle with intentions of killing the count. Some of the characters are omitted, and Mina is actually Arthur Holmwood’s wife.</w:t>
      </w:r>
    </w:p>
    <w:p>
      <w:pPr>
        <w:pStyle w:val="Normal"/>
        <w:spacing w:lineRule="auto" w:line="360"/>
        <w:ind w:firstLine="720"/>
        <w:jc w:val="both"/>
        <w:rPr/>
      </w:pPr>
      <w:r>
        <w:rPr/>
        <w:t xml:space="preserve">A new version of the story was also made in 1992 by Francis Ford Coppola and it contains an additional story, telling how the count became a vampire. Also, Mina is here considered Dracula’s greatest love. Despite all these differences and changes, the film was considered to be more like the book as any other screenings. The movie also attempts to straddle the ideological implications of the novel, making sure the viewers know that the count is evil and must be destroyed, while simultaneously, transforms Dracula into a charming romantic lover seeking for Mina’s attention. Coppola structures the entire narrative tension on an ancient love affair between the Romanian war hero, Vlad Tepes and his reincarnated wife, who is none other than Mina. </w:t>
      </w:r>
    </w:p>
    <w:p>
      <w:pPr>
        <w:pStyle w:val="Normal"/>
        <w:spacing w:lineRule="auto" w:line="360"/>
        <w:ind w:firstLine="720"/>
        <w:jc w:val="both"/>
        <w:rPr/>
      </w:pPr>
      <w:r>
        <w:rPr/>
        <w:t xml:space="preserve">Both film and novel found success mainly because they managed to fulfill the new popular audiences which the period was creating, and they offered an entertaining articulation of many of their important interests. It was a cultural production for a mass audience and, especially as a movie, formed a sort of a cultural forum in which the audience could be exposed to a single influential interpretation. In my opinion, the vampire movies will continue to arouse interest as well as fascination because of the mystery that encircles one of the most famous representatives of evil.                                                                                    </w:t>
      </w:r>
    </w:p>
    <w:p>
      <w:pPr>
        <w:pStyle w:val="Normal"/>
        <w:spacing w:lineRule="auto" w:line="360"/>
        <w:ind w:firstLine="720"/>
        <w:jc w:val="both"/>
        <w:rPr/>
      </w:pPr>
      <w:r>
        <w:rPr/>
      </w:r>
    </w:p>
    <w:p>
      <w:pPr>
        <w:pStyle w:val="Normal"/>
        <w:spacing w:lineRule="auto" w:line="360"/>
        <w:ind w:firstLine="720"/>
        <w:jc w:val="both"/>
        <w:rPr/>
      </w:pPr>
      <w:r>
        <w:rPr/>
      </w:r>
    </w:p>
    <w:p>
      <w:pPr>
        <w:pStyle w:val="Normal"/>
        <w:jc w:val="both"/>
        <w:rPr>
          <w:i/>
          <w:i/>
        </w:rPr>
      </w:pPr>
      <w:r>
        <w:rPr>
          <w:i/>
        </w:rPr>
        <w:t>“</w:t>
      </w:r>
      <w:r>
        <w:rPr>
          <w:i/>
        </w:rPr>
        <w:t xml:space="preserve">It takes us back to primitive times when we worshipped dark gods as well as light gods. And it’s a powerful metaphor for the outcast – and monster in all of us.” </w:t>
      </w:r>
    </w:p>
    <w:p>
      <w:pPr>
        <w:pStyle w:val="Normal"/>
        <w:jc w:val="both"/>
        <w:rPr>
          <w:i/>
          <w:i/>
        </w:rPr>
      </w:pPr>
      <w:r>
        <w:rPr>
          <w:i/>
        </w:rPr>
        <w:t xml:space="preserve">                                                                                    </w:t>
      </w:r>
      <w:r>
        <w:rPr>
          <w:i/>
        </w:rPr>
        <w:t>Anne Rice on the vampire as a hero</w:t>
      </w:r>
    </w:p>
    <w:p>
      <w:pPr>
        <w:pStyle w:val="Normal"/>
        <w:ind w:firstLine="720"/>
        <w:jc w:val="both"/>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7:18:00Z</dcterms:created>
  <dc:creator>Dell</dc:creator>
  <dc:description/>
  <cp:keywords/>
  <dc:language>en-US</dc:language>
  <cp:lastModifiedBy>Dell</cp:lastModifiedBy>
  <dcterms:modified xsi:type="dcterms:W3CDTF">2011-04-26T15:05:00Z</dcterms:modified>
  <cp:revision>6</cp:revision>
  <dc:subject/>
  <dc:title/>
</cp:coreProperties>
</file>