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War Is Peac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ab/>
        <w:tab/>
        <w:t xml:space="preserve">There were once two groups of people who could not decide which one is the strongest. In order to establish that, they fought. Ever since then, men considered that war is one practical way of solving different issues between them and developing this area became one of the most popular field of activities. In time, weapons “evolved” and so did the techniques of fighting. Nowadays equipment such as swords or armor is just one fascinating chapter of history. We use airplanes, ships, atomic bombs, and the list could go on. I could not help noticing that war is not about the physical strength anymore: it is just about man’s ingenuity to create efficient arm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s there has hardly been a war free year throughout the centuries, war has turned into a state of normality, into something necessary for the nature’s welfare. We are not interested in finding out why there are so many conflicts between people, we are never truly willing to find easier methods to solve problems. Slowly, war has become pe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From this point of view, nothing really differs in </w:t>
      </w:r>
      <w:r>
        <w:rPr>
          <w:rFonts w:cs="Times New Roman" w:ascii="Times New Roman" w:hAnsi="Times New Roman"/>
          <w:b/>
          <w:i/>
          <w:sz w:val="24"/>
          <w:szCs w:val="24"/>
        </w:rPr>
        <w:t>Nineteen Eighty-Four</w:t>
      </w:r>
      <w:r>
        <w:rPr>
          <w:rFonts w:cs="Times New Roman" w:ascii="Times New Roman" w:hAnsi="Times New Roman"/>
          <w:b/>
          <w:sz w:val="24"/>
          <w:szCs w:val="24"/>
        </w:rPr>
        <w:t xml:space="preserve">. </w:t>
      </w:r>
      <w:r>
        <w:rPr>
          <w:rFonts w:cs="Times New Roman" w:ascii="Times New Roman" w:hAnsi="Times New Roman"/>
          <w:sz w:val="24"/>
          <w:szCs w:val="24"/>
        </w:rPr>
        <w:t xml:space="preserve">The world that Orwell imagined is divided into three super powers: Oceania, Eurasia and Estasia, powers which are in a constant quarrel. The situation there is perpetual as there are always two countries allied against the other, but this alliance changes constantly. For example, Oceania might be fighting together with Eurasia one day, but it is highly likely for Eurasia to become the enemy the following day. Even thought in reality nothing really changes, as citizens do not feel anything different, The Party wants everybody to believe that the war was always fought against Eurasia, that there was not any type of friendly connection between them. This is how a state of confusion is created but in the end people have to “accept” the fact that their memory played a trick on them and Eurasia was indeed the enemy the entire time. </w:t>
      </w:r>
    </w:p>
    <w:p>
      <w:pPr>
        <w:pStyle w:val="Normal"/>
        <w:spacing w:lineRule="auto" w:line="360"/>
        <w:jc w:val="both"/>
        <w:rPr/>
      </w:pPr>
      <w:r>
        <w:rPr>
          <w:rFonts w:cs="Times New Roman" w:ascii="Times New Roman" w:hAnsi="Times New Roman"/>
          <w:sz w:val="24"/>
          <w:szCs w:val="24"/>
        </w:rPr>
        <w:tab/>
        <w:tab/>
        <w:t xml:space="preserve">But why is this war so important? Winston thought he found the answer when he received a book from the Brotherhood, a secret organization which was generally considered as being formed in order to destroy the powerful Party. In fact, that association did not even exist as it was just another way to identify the so-called “crime thinkers”. One interesting thing about that book was that it did not reveal anything new as proofs against the Big Brother; it simply contained some general information that everyone knew, but information that no one could have had the courage to express out loud though. </w:t>
      </w:r>
    </w:p>
    <w:p>
      <w:pPr>
        <w:pStyle w:val="Normal"/>
        <w:spacing w:lineRule="auto" w:line="360"/>
        <w:jc w:val="both"/>
        <w:rPr/>
      </w:pPr>
      <w:r>
        <w:rPr>
          <w:rFonts w:cs="Times New Roman" w:ascii="Times New Roman" w:hAnsi="Times New Roman"/>
          <w:sz w:val="24"/>
          <w:szCs w:val="24"/>
        </w:rPr>
        <w:tab/>
        <w:tab/>
        <w:t>There are special chapters that comment on the three slogans of The Party: Freedom Is Slavery, War Is Peace and Ignorance Is Strength. As far as the war is concerned, there are several explanations why Oceania is in a continuous conflict with one world power or another. First of all, The Party is aware of the fact that only a hierarchical society would function properly. There is a balance which needs to be held so, unfortunately, poor people are just as needed as the rich ones. There was one simple problem in those modern times: the process of supra production tended to minimize the differences between social classes and therefore the entire economical system could have been threatened. People could not have stopped from working, just as goods could not have been destroyed for no reason. No one would have understood. And that is how war became the solution. Perhaps it did not even exist, perhaps it was just The Party’s invention, but it explained perfectly why life was not as prosper as it could have been during a period of world peace. Also, as Oceania always had to protect itself from different attacks, war technology had to be constantly brought up to date. Considered to be necessary, weapons building became an industry, providing thousands of jobs. Once again, war was seen as an energy consumer, without which the entire society would just fall apart.</w:t>
      </w:r>
    </w:p>
    <w:p>
      <w:pPr>
        <w:pStyle w:val="Normal"/>
        <w:spacing w:lineRule="auto" w:line="360"/>
        <w:jc w:val="both"/>
        <w:rPr/>
      </w:pPr>
      <w:r>
        <w:rPr>
          <w:rFonts w:cs="Times New Roman" w:ascii="Times New Roman" w:hAnsi="Times New Roman"/>
          <w:sz w:val="24"/>
          <w:szCs w:val="24"/>
        </w:rPr>
        <w:tab/>
        <w:tab/>
        <w:t xml:space="preserve">Even though people got used to the conception of war, their way of thinking is easily influenced when they actually feel threatened. There might be no bombs falling in their own town, they might not even see one single soldier, but everybody knows that during a war everything changes. The government is not as interested in solving the internal issues, as it is in winning the international conflict. Citizens just have to come to terms with the fact that they are not in the center of the attention anymore. Of course, the society that The Party was leading was not by far perfect. There was not enough food and many inborn rights were restricted. But that was not Big Brother’s fault, it is just that it is impossible for a state to concentrate on both internal and external problems at the same time.  And despite having some second thoughts as far as their situation is concerned, people lie to themselves as they try to believe that their life is not perfect because of the war. The Party has nothing to do with their unhappy condition, the external context is to blame. The pretext of war serves The Party so well </w:t>
        <w:tab/>
        <w:t>that there might not even exist a real one. No one could possibly differentiate between reality and fiction in a world where one can not even trust his own memor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Despite being so paradoxical, “war is peace” is The Party’s way of saying that the conflict will never end, that there would always be an enemy, as well as an ally. The Party’s resistance in time depends somehow on this state of war, as it prevents people from blaming it from the negative aspects of the society they live in. Also, citizens are given a preoccupation: instead of having the time to come to realize that the political system does nothing else but limiting their freedom, people consume their energy fighting against a possibly imaginary enemy.   </w:t>
      </w:r>
    </w:p>
    <w:p>
      <w:pPr>
        <w:pStyle w:val="Normal"/>
        <w:spacing w:lineRule="auto" w:line="360"/>
        <w:jc w:val="both"/>
        <w:rPr/>
      </w:pPr>
      <w:r>
        <w:rPr>
          <w:rFonts w:cs="Times New Roman" w:ascii="Times New Roman" w:hAnsi="Times New Roman"/>
          <w:sz w:val="24"/>
          <w:szCs w:val="24"/>
        </w:rPr>
        <w:tab/>
        <w:tab/>
        <w:t xml:space="preserve">Reading </w:t>
      </w:r>
      <w:r>
        <w:rPr>
          <w:rFonts w:cs="Times New Roman" w:ascii="Times New Roman" w:hAnsi="Times New Roman"/>
          <w:b/>
          <w:i/>
          <w:sz w:val="24"/>
          <w:szCs w:val="24"/>
        </w:rPr>
        <w:t xml:space="preserve">Nineteen Eighty-Four </w:t>
      </w:r>
      <w:r>
        <w:rPr>
          <w:rFonts w:cs="Times New Roman" w:ascii="Times New Roman" w:hAnsi="Times New Roman"/>
          <w:sz w:val="24"/>
          <w:szCs w:val="24"/>
        </w:rPr>
        <w:t>I felt an overwhelming sensation of desperation. I was indeed afraid that The Big Brother would never die, that The Party would rule that world forever. It psychically hurts to imagine that an evil mind knows everything, even how many times a day one breaths. It seems that we are so easy to control if we are distracted from the real problems, if we see just one tiny part of a huge picture. I truly believe that everybody who read the</w:t>
      </w:r>
      <w:r>
        <w:rPr>
          <w:rFonts w:cs="Times New Roman" w:ascii="Times New Roman" w:hAnsi="Times New Roman"/>
          <w:b/>
          <w:sz w:val="24"/>
          <w:szCs w:val="24"/>
        </w:rPr>
        <w:t xml:space="preserve"> </w:t>
      </w:r>
      <w:r>
        <w:rPr>
          <w:rFonts w:cs="Times New Roman" w:ascii="Times New Roman" w:hAnsi="Times New Roman"/>
          <w:sz w:val="24"/>
          <w:szCs w:val="24"/>
        </w:rPr>
        <w:t xml:space="preserve">book experienced an indescribable feeling of frustration and that is because we know that it is possible that in our own real world, people would someday accept again a similar situation. That day, war will definitely be peace. </w:t>
        <w:tab/>
        <w:t xml:space="preserve"> </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8:29:00Z</dcterms:created>
  <dc:creator>aniela</dc:creator>
  <dc:description/>
  <cp:keywords/>
  <dc:language>en-US</dc:language>
  <cp:lastModifiedBy>cami</cp:lastModifiedBy>
  <dcterms:modified xsi:type="dcterms:W3CDTF">2011-05-01T18:51:00Z</dcterms:modified>
  <cp:revision>3</cp:revision>
  <dc:subject/>
  <dc:title>Chapter II</dc:title>
</cp:coreProperties>
</file>