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Disney Classics</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Driven by his endless ambition for creation and improvement, Walt Disney continued to rise in the animated productions’ world with his innovative spirit. As he was constantly searching for perfection in the art of animation, his cartoons often had the chance to be real trend-setters in the motion picture industry making Walt not only a pioneer in the animation technology, but also a symbol of a magical perfection. </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Not long after sound was added to his cartoons, Walt also introduced color to his animated creations during the production of Silly Symphonies, signing a deal with Technicolor, which allowed him to make the only color cartoons in the industry for the next two years. This obviously gave him an advantage, so in 1932 Walt won the first of his studio’s Academy Awards for the production entitled Flowers and Trees.</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eanwhile, other characters such as Minnie Mouse, Donald Duck, Goofy and Pluto were added to the animation that increased Disney shorts’ popularity. Minnie Mouse was created in 1928, although she was not given a name back then. Her character was supposed to become Mickey Mouse’s love interest, but she soon became more than that because of her innocent and loving personality. Initially named Minerva Mouse, Minnie Mouse is now often considered the Queen of Disney. Another popular character in the world of animation is for sure Donald Duck. Mostly stubborn, impatient, grumpy and jealous on Mickey’s popularity, Donald was created with a unique personality which aimed to include some negative traits that could not be seen in Mickey’s upstanding portrait. But despite his trouble-maker reputation, Donald quickly gained everybody’s sympathy. Being one of Mickey Mouse’s best friends, Goofy is also among the main protagonists in Disney’s cartoons. An early Goofy version was Dippy Dawg, who appeared in 1932 as an irritating member of the audience, who was constantly crunching peanuts and laughing loudly. But by his seventh appearance, in 1934 he gained the new name “Goofy” and became a regular member of the gang along with the other characters. As his name suggests, Goofy is usually a clumsy and silly dog, but totally lovable and comical. The last, but not the least is Pluto, Mickey Mouse’s pet. Represented as a normal dog, without human characteristics, Pluto can be considered an unusual Disney character. However, he is not less important. Pluto’s first appearance was in 1930 as a bloodhound on the trail of the escaped prisoner Mickey Mouse, and then he was adapted as Minnie Mouse’s dog, Rover. Eventually, his name was changed to Pluto and Mickey became not only his owner, but also his best friend. Pluto’s loyalty and friendly personality made him one of my all time favorite Disney characters. </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hough having so many lovely characters in his short movies that brought Disney a huge and well deserved success, his satisfaction did not last too long, so he soon began to consider the production of a full-length animated film. He was willing to work within an expanded format that would give him the chance to explore more complex ideas and to give them a natural flow. So, in 1937 </w:t>
      </w:r>
      <w:r>
        <w:rPr>
          <w:rFonts w:cs="Times New Roman" w:ascii="Times New Roman" w:hAnsi="Times New Roman"/>
          <w:i/>
          <w:sz w:val="24"/>
          <w:szCs w:val="24"/>
        </w:rPr>
        <w:t>Snow White and the Seven Dwarfs</w:t>
      </w:r>
      <w:r>
        <w:rPr>
          <w:rFonts w:cs="Times New Roman" w:ascii="Times New Roman" w:hAnsi="Times New Roman"/>
          <w:sz w:val="24"/>
          <w:szCs w:val="24"/>
        </w:rPr>
        <w:t xml:space="preserve"> became Disney’s first full-length movie, followed in the next years by other animated classics such as </w:t>
      </w:r>
      <w:r>
        <w:rPr>
          <w:rFonts w:cs="Times New Roman" w:ascii="Times New Roman" w:hAnsi="Times New Roman"/>
          <w:i/>
          <w:sz w:val="24"/>
          <w:szCs w:val="24"/>
        </w:rPr>
        <w:t>Pinocchio, Fantasia, Dumbo, Bambi, Cinderella, Alice in Wonderland</w:t>
      </w:r>
      <w:r>
        <w:rPr>
          <w:rFonts w:cs="Times New Roman" w:ascii="Times New Roman" w:hAnsi="Times New Roman"/>
          <w:sz w:val="24"/>
          <w:szCs w:val="24"/>
        </w:rPr>
        <w:t xml:space="preserve"> and so on. As most of these productions introduced human characters in action, Disney artists were provided special classes of anatomy to improve their knowledge for their exclusive goal: bringing the human form to life, which they perfectly succeeded in. As a result, the 1950s marked the transition from the early Disney masterpieces to a greater focus on fairy tales and princesses, who would figure in animated musical adventures. </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fame that Disney gained through his productions was enormous. But unfortunately, despite already having an everlasting name, Walt’s life was limited. Before his death in 1966, he managed to complete </w:t>
      </w:r>
      <w:r>
        <w:rPr>
          <w:rFonts w:cs="Times New Roman" w:ascii="Times New Roman" w:hAnsi="Times New Roman"/>
          <w:i/>
          <w:sz w:val="24"/>
          <w:szCs w:val="24"/>
        </w:rPr>
        <w:t>The Sword in the Stone</w:t>
      </w:r>
      <w:r>
        <w:rPr>
          <w:rFonts w:cs="Times New Roman" w:ascii="Times New Roman" w:hAnsi="Times New Roman"/>
          <w:sz w:val="24"/>
          <w:szCs w:val="24"/>
        </w:rPr>
        <w:t xml:space="preserve">, the last full-length animation done during Walt Disney’s life. After that, the magical world that he created remained in the hands of his brother Roy.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Walt Disney’s death was undoubtedly a tragic event, but Walt Disney Studios had to move on and ensure that it would continue to symbolize its founder’s dedication to creating dreams of lasting beauty and significance. However, changes were sure to come. Unfortunately, the immediate period was one of turbulence mainly because of the differences between Walt’s leadership that would always seek the customer’s satisfaction and the new leadership that would put money first. But the fact that nowadays Disney still manages to impress the audience represents a clear proof that Walt’s magic has been kept alive. Many wonderful productions were still to be created; lots of magical characters were waiting in the shadow for their first appearance. Movies such as </w:t>
      </w:r>
      <w:r>
        <w:rPr>
          <w:rFonts w:cs="Times New Roman" w:ascii="Times New Roman" w:hAnsi="Times New Roman"/>
          <w:i/>
          <w:sz w:val="24"/>
          <w:szCs w:val="24"/>
        </w:rPr>
        <w:t>The Jungle Book, The Aristocats, The Little Mermaid, The Lion King</w:t>
      </w:r>
      <w:r>
        <w:rPr>
          <w:rFonts w:cs="Times New Roman" w:ascii="Times New Roman" w:hAnsi="Times New Roman"/>
          <w:sz w:val="24"/>
          <w:szCs w:val="24"/>
        </w:rPr>
        <w:t xml:space="preserve"> and so many others were the living proof of the true Disney’s survival.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As Disney animations have always been known for their usage of the latest techniques in movie production, computer-generated animation has also been applied to Disney movies.  As a result, Disney Studios produced in 1995 Toy Story, an animated film which came as a result of collaboration with Pixar, a computer animation company. Toy Story introduced a new era in the motion picture industry with such authority that it established itself as an instant classic. Created under the same basic technique, </w:t>
      </w:r>
      <w:r>
        <w:rPr>
          <w:rFonts w:cs="Times New Roman" w:ascii="Times New Roman" w:hAnsi="Times New Roman"/>
          <w:i/>
          <w:sz w:val="24"/>
          <w:szCs w:val="24"/>
        </w:rPr>
        <w:t>Tangled</w:t>
      </w:r>
      <w:r>
        <w:rPr>
          <w:rFonts w:cs="Times New Roman" w:ascii="Times New Roman" w:hAnsi="Times New Roman"/>
          <w:sz w:val="24"/>
          <w:szCs w:val="24"/>
        </w:rPr>
        <w:t xml:space="preserve"> is Walt Disney Animation Studios’ latest production and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imated feature in the Walt Disney Animated Classics canon. </w:t>
      </w:r>
      <w:r>
        <w:rPr>
          <w:rFonts w:cs="Times New Roman" w:ascii="Times New Roman" w:hAnsi="Times New Roman"/>
          <w:i/>
          <w:sz w:val="24"/>
          <w:szCs w:val="24"/>
        </w:rPr>
        <w:t>Tangled</w:t>
      </w:r>
      <w:r>
        <w:rPr>
          <w:rFonts w:cs="Times New Roman" w:ascii="Times New Roman" w:hAnsi="Times New Roman"/>
          <w:sz w:val="24"/>
          <w:szCs w:val="24"/>
        </w:rPr>
        <w:t xml:space="preserve"> was aimed to be an animated movie that would look and feel like a traditional hand-drawn Disney Classic in 3D and thanks to the newest development in computer technology, producers actually succeeded in making the computer as “pliable as the pencil” and creating a visual fairy tale that would probably please even Walt himself.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However, if you ask me, films animated by computer may be intensely beautiful experiences, but nothing compares to the early Disney cartoons, lovingly drawn and painstakingly assembled, cell by cell. But no matter what stage you prefer, browsing through Disney classics will always be similar to a time travel, with Disney himself being your personal guide. It is for sure an enchanted journey that leads you back in the middle of your childhood and lets you flow in more innocent times. After all, who says we cannot go back in time?</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The Magic behind Disneyland</w:t>
      </w:r>
    </w:p>
    <w:p>
      <w:pPr>
        <w:pStyle w:val="NormalWeb"/>
        <w:spacing w:lineRule="auto" w:line="360" w:before="280" w:after="280"/>
        <w:contextualSpacing/>
        <w:jc w:val="both"/>
        <w:rPr>
          <w:rFonts w:ascii="Times New Roman" w:hAnsi="Times New Roman" w:eastAsia="Calibri" w:cs="Times New Roman"/>
          <w:b/>
          <w:b/>
          <w:sz w:val="28"/>
          <w:szCs w:val="28"/>
        </w:rPr>
      </w:pPr>
      <w:r>
        <w:rPr>
          <w:rFonts w:eastAsia="Calibri" w:cs="Times New Roman"/>
          <w:b/>
          <w:sz w:val="28"/>
          <w:szCs w:val="28"/>
        </w:rPr>
      </w:r>
    </w:p>
    <w:p>
      <w:pPr>
        <w:pStyle w:val="NormalWeb"/>
        <w:spacing w:lineRule="auto" w:line="360" w:before="280" w:after="280"/>
        <w:contextualSpacing/>
        <w:jc w:val="both"/>
        <w:rPr/>
      </w:pPr>
      <w:r>
        <w:rPr>
          <w:i/>
        </w:rPr>
        <w:t xml:space="preserve">"To all that come to this happy place: welcome. Disneyland is your land. Here age relives fond memories of the past, and here youth may savor the challenge and promise of the future. Disneyland is dedicated to the ideals, the dreams, and the hard facts that have created America... with hope that it will be a source of joy and inspiration to all the world." </w:t>
      </w:r>
      <w:r>
        <w:rPr/>
        <w:t>– Walt Disney</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Sure, watching Disney cartoons and movies can be really entertaining and fun, but shaking Mickey Mouse’s oversized glove yourself must be priceless. As you probably already know, there is a place where you can do this and so much more, a place called Disneyland, an amusement park that defines itself as a place that “brings dreams to life”.</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While visiting different amusement parks with his daughters, Walt Disney noticed that most of them offered a playing environment for children, but their parents had nothing to do there, so they would be anxious to go home, even though children were still having fun. So, as he was always willing to provide entertainment for the entire family, Walt Disney came up with the concept of Disneyland, a place where adults and children could go and have fun together. The park designed by Disney would give you the illusion of a perfect world, where you can escape the reality and its time, distance, size and physical laws limits. Opened on July, 18</w:t>
      </w:r>
      <w:r>
        <w:rPr>
          <w:vertAlign w:val="superscript"/>
        </w:rPr>
        <w:t>th</w:t>
      </w:r>
      <w:r>
        <w:rPr/>
        <w:t xml:space="preserve"> 1955 in Anaheim, California, Disneyland is one of the world’s best known trademarks Disney made.</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 xml:space="preserve">Disneyland invites visitors to be part of a continuous celebration, full of parades and fireworks, with costumed performers of the well known Disney characters and endless invitations to fun. In the various attractions found here, people seem to travel from past to future, from reality to fantasy, while enjoying every minute of this magical journey. Each of the eight areas or “lands”, that Disneyland has, hosts a small world in it in which everybody can find something interesting to see and do. There was also a ninth area called Holidayland, a picnic ground which operated between 1957 and 1961 and was often referred to as the lost land of Disneyland. </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 xml:space="preserve">Main Street is among the eight existing lands that can be visited and resembles Walt’s boyhood town of Marceline, Missouri.  Disney used here forced perspective by angling all the buildings a little towards the magic castle making the walk there seem longer than the walk back. Another part of Disneyland is Adventureland, which aims to recreate the feel of an exotic tropical place, far from civilization. But if you do want to experience the Disney-like civilization, you should definitely visit Mickey’s Toontown, the home of the most popular cartoon characters. Here you will find the house of Mickey Mouse, Minnie Mouse and Goofy, as well as Donald Duck’s boat. Another land of endless magic is Fantasyland, of which Walt himself said </w:t>
      </w:r>
      <w:r>
        <w:rPr>
          <w:i/>
        </w:rPr>
        <w:t xml:space="preserve">“What youngster </w:t>
      </w:r>
      <w:r>
        <w:rPr>
          <w:rStyle w:val="HTMLCite"/>
          <w:i/>
          <w:lang w:val="en"/>
        </w:rPr>
        <w:t>has not dreamed of flying with Peter Pan over moonlit London, or tumbling into Alice's nonsensical Wonderland? In Fantasyland, these classic stories of everyone's youth have become realities for youngsters – of all ages – to participate in."</w:t>
      </w:r>
      <w:r>
        <w:rPr/>
        <w:t xml:space="preserve"> But before ending your Disneyland experience there is a lot more to see. From New Orleans Square to Frontierland, from Critter Country to Tomorrowland, Disneyland is all about finding yourself caught in a world full of surprises, fantasies and real adventures.</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 xml:space="preserve">Although the place itself gives enough reasons to be visited for what it has to offer, there is also a more mysterious attraction: the secrets and urban legends that were born along with Disneyland. Probably one of the most famous one is that Walt Disney’s body was frozen and kept in storage under Disneyland, ready for the day when science will come up with a cure for lung cancer, from which he suffered. Another interesting legend related to Disneyland is the fact that there is a hidden Mickey outline everywhere in the park, but also in movies, in the shape of some buildings and gardens, visible only from planes. In order to suggest that the legend of Walt still lives on, the apartment held by Walt on Main Street is carefully maintained and kept to honor the founder of Disneyland. Moreover, if you look at its windows, you can see the light shining in the apartment as a symbol of Walt’s eternal life. </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t xml:space="preserve">Walt Disney’s desire to create something unique for the people around him made him produce not only cartoons and movies of undisputable value, but also a real place where everybody can experience the magical feeling of being part of a fairy tale world, a place called Disneyland, which </w:t>
      </w:r>
      <w:r>
        <w:rPr>
          <w:i/>
        </w:rPr>
        <w:t>“will continue to grow as long as there is imagination left in the world.”</w:t>
      </w:r>
      <w:r>
        <w:rPr/>
        <w:t xml:space="preserve"> – Walt Disney. </w:t>
      </w:r>
    </w:p>
    <w:p>
      <w:pPr>
        <w:pStyle w:val="NormalWeb"/>
        <w:spacing w:lineRule="auto" w:line="360" w:before="280" w:after="280"/>
        <w:contextualSpacing/>
        <w:jc w:val="both"/>
        <w:rPr/>
      </w:pPr>
      <w:r>
        <w:rPr/>
      </w:r>
    </w:p>
    <w:p>
      <w:pPr>
        <w:pStyle w:val="NormalWeb"/>
        <w:spacing w:lineRule="auto" w:line="360" w:before="280" w:after="280"/>
        <w:contextualSpacing/>
        <w:jc w:val="both"/>
        <w:rPr/>
      </w:pPr>
      <w:r>
        <w:rPr/>
        <w:tab/>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3:00Z</dcterms:created>
  <dc:creator>user</dc:creator>
  <dc:description/>
  <cp:keywords/>
  <dc:language>en-US</dc:language>
  <cp:lastModifiedBy>USER</cp:lastModifiedBy>
  <dcterms:modified xsi:type="dcterms:W3CDTF">2011-04-26T10:30:00Z</dcterms:modified>
  <cp:revision>8</cp:revision>
  <dc:subject/>
  <dc:title>Chapter II:</dc:title>
</cp:coreProperties>
</file>