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hapter 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reedom Is Slave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ab/>
        <w:t xml:space="preserve">“Freedom is slavery” says The Party. A very paradoxical belief, one might think, but a very common concept for a connoisseur of the so-called “doublethink”. Doublethinking implies believing in the society The Party tries to build, forgetting your own memories and accepting as being true only the notions and facts approved by the Big Brother and his adepts. An orthodox person knows that even the past is relative and what was yesterday valid could be totally erroneous today. This is the world imagined by George Orwell in his novel </w:t>
      </w:r>
      <w:r>
        <w:rPr>
          <w:rFonts w:cs="Times New Roman" w:ascii="Times New Roman" w:hAnsi="Times New Roman"/>
          <w:b/>
          <w:i/>
          <w:sz w:val="24"/>
          <w:szCs w:val="24"/>
        </w:rPr>
        <w:t xml:space="preserve">Nineteen Eighty-Four, </w:t>
      </w:r>
      <w:r>
        <w:rPr>
          <w:rFonts w:cs="Times New Roman" w:ascii="Times New Roman" w:hAnsi="Times New Roman"/>
          <w:sz w:val="24"/>
          <w:szCs w:val="24"/>
        </w:rPr>
        <w:t>a world where individualism is a lost percep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The ideas that stand behind the main story line are of a great social complexity. Orwell deals with themes such as equality, freedom and the importance of education. He manages to prove that man’s system of values is changeable and when confronted with physical pain one is bound to forget all his feelings and moreover, one would not be sorry if all his suffering could be transferred to the person that he once loved. This is how people lose that part of humanity that was sheltered inside of them, becoming exactly how The Party wanted them to become: unable to love, trust, or make friend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For hundreds of years, freedom was considered to be an aspect worth fighting for. People are not creatures that can easily accept the idea that there are certain things they are not allowed to do. And I am not referring to those that cross the moral limit. But however bizarre it might sound, humans could not always express exactly what they thought and sometimes, their opinions were not even asked or taken into consideration. In the socialist world power Oceania, this intellectual impediment was presented as being imperative for the community’s welfare. This is rather “logical”: why waste time thinking yourself if The Party knows what is best for you? And as it always finds the best solutions, citizens’ are not only discouraged to have opinions of their own, but that is also forbidden. There is a special institution, called The Thought Police, responsible to identify those who said or even thought something that was somehow against the party, or that was simply “unorthodox”. This even includes believing that the past is how you remember it, not how The Party claims it to be. In fact, although there are no laws in Oceania, even the tiniest thought that is not in concordance with the unofficial doctrines is considered to be a “crimethought’’ and it is highly punisha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The main character, Winston Smith was accused of crimethinking as his actions reflected a negative attitude towards The Party and its beliefs. Winston is an intelligent member of the Outer Party who works at the Ministry of Truth, “correcting” different articles so that they could be true in the present. Being right at all times is one aspect that ensures Big Brother’s infallibility, so all his predictions must be constantly brought up to date. Non-persons (crimethinkers, party’s enemies) also had to be removed from different files, them being mentioned in a document being considered a spelling mistake. It was not uncommon for people to suddenly disappear, their whole existence being forgotten within just a few seconds, without anyone asking any questions. Despite his work for the Party, Winston always knew that his reality differed from the one which was commonly accepted as being true. He was never satisfied with his life and he never manages to love his leader, the Big Brother. He actually hated him, as well as the world he lived in. The only person that made him feel love, or at least some sympathy feelings was Julia, a woman apparently devoted to The Party, but who turns out to have similar political views with Winst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The society imagined by Orwell in his novel in one where freedom is so restricted that even the word itself loses all its meanings. There is an endless list of simple actions that are considered to be “unorthodox” and that includes loving someone, or having friends. It was considered that citizens should only have these feelings towards The Party and its leader, The Big Brother. The purpose was transforming the entire population into a fanatic one, into a group of people that does not understand the concept of family, or friendship and that is ready to harm even the ones who are naturally related to them.</w:t>
      </w:r>
    </w:p>
    <w:p>
      <w:pPr>
        <w:pStyle w:val="Normal"/>
        <w:spacing w:lineRule="auto" w:line="360"/>
        <w:jc w:val="both"/>
        <w:rPr/>
      </w:pPr>
      <w:r>
        <w:rPr>
          <w:rFonts w:cs="Times New Roman" w:ascii="Times New Roman" w:hAnsi="Times New Roman"/>
          <w:sz w:val="24"/>
          <w:szCs w:val="24"/>
        </w:rPr>
        <w:tab/>
        <w:tab/>
        <w:t>This world is very similar to the communist one, the Bolshevik revolution being Orwell’s source of inspiration. At the beginning of the XX</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people were so discontent with the unfair society they lived in that they truly believed that extremist political parties, such as the communist one, would fight for their innate rights and would proclaim equality and freedom as official principles. Unfortunately, even though the proletariat was the most important category in the communist hierarchy, people were never equal, nor free. In fact, they lost the possibility to think or choose for themselves and they even lost the ability to trust the ones around them. The best word to describe any totalitarian system would be “fear”, as any step crossed the imposed line was cruelly punished.</w:t>
      </w:r>
    </w:p>
    <w:p>
      <w:pPr>
        <w:pStyle w:val="Normal"/>
        <w:spacing w:lineRule="auto" w:line="360"/>
        <w:jc w:val="both"/>
        <w:rPr/>
      </w:pPr>
      <w:r>
        <w:rPr>
          <w:rFonts w:cs="Times New Roman" w:ascii="Times New Roman" w:hAnsi="Times New Roman"/>
          <w:sz w:val="24"/>
          <w:szCs w:val="24"/>
        </w:rPr>
        <w:tab/>
        <w:tab/>
        <w:t xml:space="preserve">Of course, not all the elements used by The Party in Oceania in order to control people existed in reality. For example, one never had a surveillance monitor installed in his own home. These were called “telescreens” and their role was to transmit both images and sounds in and out someone’s residence. This way, no one could be hiding from the Big Brother as the telescreens could not have been turns off. From this point of view, </w:t>
      </w:r>
      <w:r>
        <w:rPr>
          <w:rFonts w:cs="Times New Roman" w:ascii="Times New Roman" w:hAnsi="Times New Roman"/>
          <w:b/>
          <w:i/>
          <w:sz w:val="24"/>
          <w:szCs w:val="24"/>
        </w:rPr>
        <w:t>Nineteen Eighty-Four</w:t>
      </w:r>
      <w:r>
        <w:rPr>
          <w:rFonts w:cs="Times New Roman" w:ascii="Times New Roman" w:hAnsi="Times New Roman"/>
          <w:sz w:val="24"/>
          <w:szCs w:val="24"/>
        </w:rPr>
        <w:t xml:space="preserve"> resembles the world we live in today, with the exception that we renounced our privacy deliberately. Technology is not just another mean to achieve knowledge, but it has become an element that is constantly haunting our lives. As far as this addiction is concerned, we are not free, and we are not going to be in the foreseeable fut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n the Oceanic society any form of identity seemed to have disappeared: the sprawling metropolis London becomes Airstrip One, a location with no particular importance. Citizens lose their personalities as well, their one and only purpose being to serve their leader, Big Brother, who is always, always watching them. This system leaves no room for a normal family, or any other normal forms of relationships between people. There, nobody can be trusted, not even your own children. The clearest example is Winston himself. He thought he was sharing the same views towards the Party with his work colleague O’Brien, but he ended up being tortured for his unfounded confidence. Winton’s neighbor, Parson is an uneducated man who is extremely loyal to The Party and who believes in the perfect world it tries to project. But one day he is captured, as his daughter heard him talking against Big Brother during his sleep. He was last seen inside the Ministry of Love, an institution that deals with “unorthodox” citizens, being proud of his childr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Just as the perception of family, love or friendship vanished as they were not in concordance with The Party’s conception of a utopia, so did the idea of sexual intercourse. Artificial insemination was encouraged and children were supposed to be raised only so that they could perpetuate the veneration towards The Party. It was believed the sexually frustrated persons are more likely to become fanatics, and that was the supreme goal of the system behind the image of the Big Brother. Any sort of tension was released during the Two Minutes Hate, a daily program where nation’s enemies were displayed, becoming this way the enemy of every single individual.</w:t>
      </w:r>
    </w:p>
    <w:p>
      <w:pPr>
        <w:pStyle w:val="Normal"/>
        <w:spacing w:lineRule="auto" w:line="360" w:before="0" w:after="200"/>
        <w:jc w:val="both"/>
        <w:rPr/>
      </w:pPr>
      <w:r>
        <w:rPr>
          <w:rFonts w:cs="Times New Roman" w:ascii="Times New Roman" w:hAnsi="Times New Roman"/>
          <w:sz w:val="24"/>
          <w:szCs w:val="24"/>
        </w:rPr>
        <w:tab/>
        <w:tab/>
      </w:r>
      <w:r>
        <w:rPr>
          <w:rFonts w:cs="Times New Roman" w:ascii="Times New Roman" w:hAnsi="Times New Roman"/>
          <w:b/>
          <w:i/>
          <w:sz w:val="24"/>
          <w:szCs w:val="24"/>
        </w:rPr>
        <w:t>Nineteen Eighty-Four</w:t>
      </w:r>
      <w:r>
        <w:rPr>
          <w:rFonts w:cs="Times New Roman" w:ascii="Times New Roman" w:hAnsi="Times New Roman"/>
          <w:sz w:val="24"/>
          <w:szCs w:val="24"/>
        </w:rPr>
        <w:t xml:space="preserve"> reveals an unhealthy society, where even the word “freedom” disappeared, a world where people are not allowed to have their own memories, a world where The Party is always right. Unfortunately, that system existed not only in George Orwell’s head, but for a certain amount of time it was also part of the reality.</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08:00Z</dcterms:created>
  <dc:creator>aniela</dc:creator>
  <dc:description/>
  <cp:keywords/>
  <dc:language>en-US</dc:language>
  <cp:lastModifiedBy>cami</cp:lastModifiedBy>
  <dcterms:modified xsi:type="dcterms:W3CDTF">2011-04-25T19:08:00Z</dcterms:modified>
  <cp:revision>2</cp:revision>
  <dc:subject/>
  <dc:title>Chapter I</dc:title>
</cp:coreProperties>
</file>