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Chapter II</w:t>
      </w:r>
    </w:p>
    <w:p>
      <w:pPr>
        <w:pStyle w:val="Normal"/>
        <w:spacing w:lineRule="auto" w:line="360"/>
        <w:jc w:val="center"/>
        <w:rPr>
          <w:b/>
          <w:b/>
          <w:sz w:val="32"/>
          <w:szCs w:val="32"/>
        </w:rPr>
      </w:pPr>
      <w:r>
        <w:rPr>
          <w:b/>
          <w:sz w:val="32"/>
          <w:szCs w:val="32"/>
        </w:rPr>
        <w:t>The picture of Dorian Grey</w:t>
      </w:r>
    </w:p>
    <w:p>
      <w:pPr>
        <w:pStyle w:val="Normal"/>
        <w:ind w:firstLine="720"/>
        <w:rPr>
          <w:b/>
          <w:b/>
          <w:sz w:val="28"/>
          <w:szCs w:val="28"/>
        </w:rPr>
      </w:pPr>
      <w:r>
        <w:rPr>
          <w:b/>
          <w:sz w:val="28"/>
          <w:szCs w:val="28"/>
        </w:rPr>
        <w:t>1.Context</w:t>
      </w:r>
    </w:p>
    <w:p>
      <w:pPr>
        <w:pStyle w:val="Normal"/>
        <w:rPr>
          <w:b/>
          <w:b/>
          <w:sz w:val="28"/>
          <w:szCs w:val="28"/>
        </w:rPr>
      </w:pPr>
      <w:r>
        <w:rPr>
          <w:b/>
          <w:sz w:val="28"/>
          <w:szCs w:val="28"/>
        </w:rPr>
      </w:r>
    </w:p>
    <w:p>
      <w:pPr>
        <w:pStyle w:val="Normal"/>
        <w:spacing w:lineRule="auto" w:line="360"/>
        <w:ind w:firstLine="720"/>
        <w:rPr/>
      </w:pPr>
      <w:r>
        <w:rPr/>
        <w:t>Wilde published his first and only novel, The Picture of Dorian Gray, before reaching the highest step of his career. The first edition appeared in the summer of 1890 in Lippincott’s Monthly Magazine. It was criticized as scandalous and immoral.</w:t>
      </w:r>
    </w:p>
    <w:p>
      <w:pPr>
        <w:pStyle w:val="Normal"/>
        <w:spacing w:lineRule="auto" w:line="360"/>
        <w:ind w:firstLine="720"/>
        <w:rPr/>
      </w:pPr>
      <w:r>
        <w:rPr/>
        <w:t xml:space="preserve">Dissatisfied with its reception, Wilde revised the novel in 1891, adding a preface and six new chapters. The Preface (as Wilde calls it) anticipates some of the criticism that might appear at the novel and answers critics who claim The Picture of Dorian Gray  being an immoral tale. It also summarily establish the principles of Wilde’s philosophy of art. Devoted to a school of thought and a mode of sensibility known as aestheticism, Wilde believed that art has its own value namely,the fact that is beautiful and therefore has worth, and thus needs serve no other purpose, be it moral or political. </w:t>
      </w:r>
    </w:p>
    <w:p>
      <w:pPr>
        <w:pStyle w:val="Normal"/>
        <w:spacing w:lineRule="auto" w:line="360"/>
        <w:ind w:firstLine="720"/>
        <w:rPr/>
      </w:pPr>
      <w:r>
        <w:rPr/>
        <w:t>This attitude was revolutionary in Victorian England, where, according to popular belief ,art was not only a source of morality but also a means of emphasizing it. In the Preface, Wilde also warned readers against finding meanings “beneath the surface” of art. Part gothic novel, part comedy of manners, part treatise on the relationship between art and morality, The Picture of Dorian Gray continues to present its readers with a puzzle to sort out. There is as likely to be as much disagreement over its meaning now as there was among its Victorian audience, but, as Wilde notes near the end of the Preface, “Diversity of opinion about a work of art shows that the work is new, complex, and vital.”</w:t>
      </w:r>
    </w:p>
    <w:p>
      <w:pPr>
        <w:pStyle w:val="Normal"/>
        <w:spacing w:lineRule="auto" w:line="360"/>
        <w:ind w:firstLine="720"/>
        <w:rPr/>
      </w:pPr>
      <w:r>
        <w:rPr/>
        <w:t>In 1891, the same year that the second edition of The Picture of Dorian Gray was published, Wilde began a homosexual relationship with Lord Alfred Douglas, an ambitious but rather untalented poet. The affair caused a good deal of scandal, and Douglas’s father, the marquess of Queensberry, eventually criticized it publicly. When Wilde sued the marquess for libel, he himself was condemned under English sodomy laws for acts of “gross indecency.” In 1895, Wilde was sentenced to two years of hard labor.</w:t>
      </w:r>
    </w:p>
    <w:p>
      <w:pPr>
        <w:pStyle w:val="Normal"/>
        <w:spacing w:lineRule="auto" w:line="360"/>
        <w:ind w:firstLine="720"/>
        <w:rPr/>
      </w:pPr>
      <w:r>
        <w:rPr/>
      </w:r>
    </w:p>
    <w:p>
      <w:pPr>
        <w:pStyle w:val="Normal"/>
        <w:spacing w:lineRule="auto" w:line="360"/>
        <w:ind w:firstLine="720"/>
        <w:rPr>
          <w:b/>
          <w:b/>
        </w:rPr>
      </w:pPr>
      <w:r>
        <w:rPr>
          <w:b/>
        </w:rPr>
      </w:r>
    </w:p>
    <w:p>
      <w:pPr>
        <w:pStyle w:val="Normal"/>
        <w:spacing w:lineRule="auto" w:line="360"/>
        <w:ind w:firstLine="720"/>
        <w:rPr>
          <w:b/>
          <w:b/>
          <w:sz w:val="28"/>
          <w:szCs w:val="28"/>
        </w:rPr>
      </w:pPr>
      <w:r>
        <w:rPr>
          <w:b/>
          <w:sz w:val="28"/>
          <w:szCs w:val="28"/>
        </w:rPr>
        <w:t>2.Plot Overview</w:t>
      </w:r>
    </w:p>
    <w:p>
      <w:pPr>
        <w:pStyle w:val="Normal"/>
        <w:spacing w:lineRule="auto" w:line="360"/>
        <w:ind w:firstLine="720"/>
        <w:rPr/>
      </w:pPr>
      <w:r>
        <w:rPr/>
        <w:t>In the stately London home, the well-known artist Basil Hallward meets Dorian Gray. Dorian is a cultured, wealthy, and extremely beautiful young man who instantly captures Basil’s artistic imagination. When the novel begins, the artist is completing his first portrait of Dorian as he truly is, but, as he admits to his friend Lord Henry Wotton, the painting disappoints him because it reveals too much of his feeling for this subject. Lord Henry ,a person  who enjoys scandalizing his friends by celebrating youth, beauty, and the selfish pursuit of pleasure, disagrees, saying that the portrait is Basil’s masterpiece. Dorian arrives at the studio, and Basil half-hearted introduces him to Lord Henry, who he fears will have a negative influence on the impressionable, young Dorian.</w:t>
      </w:r>
    </w:p>
    <w:p>
      <w:pPr>
        <w:pStyle w:val="Normal"/>
        <w:spacing w:lineRule="auto" w:line="360"/>
        <w:ind w:firstLine="720"/>
        <w:rPr/>
      </w:pPr>
      <w:r>
        <w:rPr/>
        <w:t xml:space="preserve">Basil’s fears are well founded. Before the end of their first conversation, Lord Henry upsets Dorian with a speech about the </w:t>
      </w:r>
      <w:hyperlink r:id="rId2">
        <w:r>
          <w:rPr>
            <w:rStyle w:val="InternetLink"/>
            <w:color w:val="000000"/>
            <w:u w:val="none"/>
          </w:rPr>
          <w:t>passing</w:t>
        </w:r>
      </w:hyperlink>
      <w:r>
        <w:rPr/>
        <w:t xml:space="preserve"> nature of beauty and youth. Worried that these, his most impressive characteristics, are disappearing day by day, Dorian curses his portrait, which he believes will one day remind him of the beauty he will have lost. In a moment of weakness, he pledges his soul if only the painting could bear the burden of age and infamy, allowing him to stay forever young</w:t>
      </w:r>
    </w:p>
    <w:p>
      <w:pPr>
        <w:pStyle w:val="Normal"/>
        <w:spacing w:lineRule="auto" w:line="360"/>
        <w:ind w:firstLine="720"/>
        <w:rPr/>
      </w:pPr>
      <w:r>
        <w:rPr/>
        <w:t>Over the next few weeks, Lord Henry’s influence over Dorian become stronger. The youth begins a life dedicated to the pursuit of pleasure. He falls in love with Sibyl Vane, a young actress who plays in a theater in London’s poor neighborhoods. She, refers to him as “Prince Charming” and refuses to account the warnings of her brother, James Vane, that Dorian is no suitable for her.</w:t>
      </w:r>
    </w:p>
    <w:p>
      <w:pPr>
        <w:pStyle w:val="Normal"/>
        <w:spacing w:lineRule="auto" w:line="360"/>
        <w:ind w:firstLine="720"/>
        <w:rPr/>
      </w:pPr>
      <w:r>
        <w:rPr/>
        <w:t>Dorian invites Basil and Lord Henry to see Sibyl perform in Romeo and Juliet. The girl, affected by her emotions for Dorian, loses her acting abilities, wondering how she can pretend to love on the stage now that she has experienced the real thing. Dorian rejects her, saying her beauty was in her art, and he is no longer interested in her if she can no longer act. When Dorian returns home he realize his wish has come true because the portrait now bears a sneer and will age with each sin he commits, while his own appearance remains unchanged .He decides to reconcile with Sibyl, but Lord Henry arrives in the morning to say Sibyl has killed herself. At Lord Henry’s persuasion, Dorian decides to consider her death a sort of artistic triumph and to put the matter behind him. Meanwhile, Dorian hides his portrait in a remote room of his house, where no one other than he can enter.</w:t>
      </w:r>
    </w:p>
    <w:p>
      <w:pPr>
        <w:pStyle w:val="Normal"/>
        <w:spacing w:lineRule="auto" w:line="360"/>
        <w:ind w:firstLine="720"/>
        <w:rPr/>
      </w:pPr>
      <w:r>
        <w:rPr/>
        <w:t xml:space="preserve">Lord Henry gives Dorian a book that describes the wicked exploits of a nineteenth-century Frenchman. It becomes Dorian’s bible as he sinks ever deeper into a life of sin and corruption. He lives a life devoted to pleasure with no connection for conventional standards of morality or the consequences of his actions. Over the next 18 years, Dorian experiments with every vice and his  reputation suffers in circles of polite London society, where rumors spread regarding his scandalous facts. His peer, nevertheless continue to accept him because he remains young and beautiful. The portrait, however, grows increasingly wizened and hideous. </w:t>
      </w:r>
    </w:p>
    <w:p>
      <w:pPr>
        <w:pStyle w:val="Normal"/>
        <w:spacing w:lineRule="auto" w:line="360"/>
        <w:ind w:firstLine="720"/>
        <w:rPr/>
      </w:pPr>
      <w:r>
        <w:rPr/>
        <w:t>On a dark night, Basil Hallward arrives at Dorian’s home to request him an account  about the rumors that plague his reputation. Dorian does not deny his debauchery , showing Basil the now-hideous portrait. Hallward, horrified, asks him to repent but Dorian claims it is too late for penance and kills Basil in anger.</w:t>
      </w:r>
    </w:p>
    <w:p>
      <w:pPr>
        <w:pStyle w:val="Normal"/>
        <w:spacing w:lineRule="auto" w:line="360"/>
        <w:ind w:firstLine="720"/>
        <w:rPr/>
      </w:pPr>
      <w:r>
        <w:rPr/>
        <w:t xml:space="preserve"> </w:t>
      </w:r>
      <w:r>
        <w:rPr/>
        <w:t>The night after the murder, Dorian goes to an opium den. James Vane is nearby and hears someone refer to Dorian as "Prince Charming." He follows Dorian outside and attempts to shoot him, but he is deceived when Dorian asks James to look at him in the light, saying he is too young to have been involved with Sibyl 18 years earlier. James releases Dorian but is approached by a woman from the opium den who twit him for not killing Dorian and tells him Dorian has not aged for 18 years.</w:t>
      </w:r>
    </w:p>
    <w:p>
      <w:pPr>
        <w:pStyle w:val="Normal"/>
        <w:spacing w:lineRule="auto" w:line="360"/>
        <w:ind w:firstLine="720"/>
        <w:rPr/>
      </w:pPr>
      <w:r>
        <w:rPr/>
        <w:t>During a dinner, Dorian notices James Vane peering in through a window, and he becomes overwhelmed by fear and guilt. When a hunting party accidentally shoots and kills Vane, Dorian feels safe again. He decide to change his life but cannot muster the courage to confess his crimes, and the painting now reveals his supposed desire to repent for what it is:hypocrisy. In a fury, Dorian picks up the knife he used to stab Basil Hallward and wants to destroy the painting. There is a crash, and his servants enter to find the portrait, unharmed, showing Dorian Gray as a beautiful young man. On the floor lies the body of their master,an old man, horribly wrinkled and disfigured, with a knife plunged into his heart.</w:t>
      </w:r>
    </w:p>
    <w:p>
      <w:pPr>
        <w:pStyle w:val="Normal"/>
        <w:spacing w:lineRule="auto" w:line="360"/>
        <w:ind w:firstLine="720"/>
        <w:rPr/>
      </w:pPr>
      <w:r>
        <w:rPr/>
      </w:r>
    </w:p>
    <w:p>
      <w:pPr>
        <w:pStyle w:val="Normal"/>
        <w:ind w:firstLine="720"/>
        <w:rPr/>
      </w:pPr>
      <w:r>
        <w:rPr/>
      </w:r>
    </w:p>
    <w:p>
      <w:pPr>
        <w:pStyle w:val="Normal"/>
        <w:ind w:firstLine="720"/>
        <w:rPr>
          <w:b/>
          <w:b/>
          <w:sz w:val="28"/>
          <w:szCs w:val="28"/>
        </w:rPr>
      </w:pPr>
      <w:r>
        <w:rPr>
          <w:b/>
          <w:sz w:val="28"/>
          <w:szCs w:val="28"/>
        </w:rPr>
        <w:t>3.Themes and motifs</w:t>
      </w:r>
    </w:p>
    <w:p>
      <w:pPr>
        <w:pStyle w:val="Normal"/>
        <w:spacing w:lineRule="auto" w:line="360"/>
        <w:rPr>
          <w:b/>
          <w:b/>
        </w:rPr>
      </w:pPr>
      <w:r>
        <w:rPr>
          <w:b/>
        </w:rPr>
        <w:tab/>
        <w:t>The Supremacy of Youth and Beauty</w:t>
      </w:r>
    </w:p>
    <w:p>
      <w:pPr>
        <w:pStyle w:val="Normal"/>
        <w:spacing w:lineRule="auto" w:line="360"/>
        <w:ind w:firstLine="720"/>
        <w:rPr/>
      </w:pPr>
      <w:r>
        <w:rPr/>
        <w:t>The first principle of aestheticism, the philosophy of art by which Oscar Wilde lived, is that art serves no other purpose than to offer beauty. As we can see in The Picture of Dorian Gray, beauty reigns. It is a means to enliven the wearied senses, as indicated by the effect that Basil’s painting has on the cynical Lord Henry. It is also a means of escaping the brutalities of the world: Dorian distances himself, not to mention his consciousness, from the horrors of his actions by devoting himself to the study of beautiful things:music, jewels, rare tapestries. In a society that prizes beauty so highly, youth and physical attractiveness become valuable commodities. Lord Henry reminds Dorian of as much upon their first meeting, when he laments that Dorian will soon enough lose his most precious attributes. In Chapter Seventeen, the Duchess of Monmouth suggests to Lord Henry that he places too much value on these things. Indeed, Dorian’s eventual death confirms her suspicions. Although beauty and youth remain of extremely importance at the end of the novel,the portrait is, after all, returned to its original form.So the novel suggests that the price one must pay for them is exceedingly high. Indeed, Dorian gives nothing less than his soul.</w:t>
      </w:r>
    </w:p>
    <w:p>
      <w:pPr>
        <w:pStyle w:val="Normal"/>
        <w:spacing w:lineRule="auto" w:line="360"/>
        <w:rPr/>
      </w:pPr>
      <w:r>
        <w:rPr>
          <w:b/>
        </w:rPr>
        <w:tab/>
        <w:t xml:space="preserve">The Superficial Nature of Society </w:t>
      </w:r>
    </w:p>
    <w:p>
      <w:pPr>
        <w:pStyle w:val="Normal"/>
        <w:spacing w:lineRule="auto" w:line="360"/>
        <w:ind w:firstLine="720"/>
        <w:rPr/>
      </w:pPr>
      <w:r>
        <w:rPr/>
        <w:t>It is no surprise that a society that prizes beauty above all else is a society founded on a love of surfaces. What matters most to Dorian, Lord Henry, and the polite company they keep is not whether a man is good at heart but rather whether he is handsome. As Dorian evolves into the realization of a type, the perfect blend(amestec) of scholar and socialite, he experiences the freedom to abandon his morals without censure. Indeed, even though, as Basil warns, society’s elite question his name and reputation, Dorian is never excluded from public life. On the contrary, despite his lifestyle, he remains at the heart of the London social scene because of the “innocence” and “purity of his face.” As Lady Narborough notes to Dorian, there is little (if any) distinction between ethics and appearance: “you are made to be good—you look so good.”</w:t>
      </w:r>
    </w:p>
    <w:p>
      <w:pPr>
        <w:pStyle w:val="Normal"/>
        <w:spacing w:lineRule="auto" w:line="360"/>
        <w:rPr/>
      </w:pPr>
      <w:r>
        <w:rPr>
          <w:b/>
        </w:rPr>
        <w:tab/>
        <w:t>The Negative Consequences of Influence</w:t>
      </w:r>
    </w:p>
    <w:p>
      <w:pPr>
        <w:pStyle w:val="Normal"/>
        <w:spacing w:lineRule="auto" w:line="360"/>
        <w:ind w:firstLine="720"/>
        <w:rPr/>
      </w:pPr>
      <w:r>
        <w:rPr/>
        <w:t>The painting and the yellow book have a profound effect on Dorian, influencing him to predominantly immoral behavior over the course of nearly two decades. Reflecting on Dorian’s power over Basil and deciding that he would like to seduce Dorian in much the same way, Lord Henry points out that there is “something terribly exciting in the exercise of influence.” Falling under the sway of such influence is, perhaps, unavoidable, but the novel ultimately censures the sacrifice of one’s self to another. Basil’s idolatry of Dorian leads to his murder, and Dorian’s devotion to Lord Henry’s hedonism and the yellow book precipitate his own downfall. It is little wonder, in a novel—that the sacrifice of one’s self, whether it be to another person or to a work of art, leads to one’s destruction.</w:t>
      </w:r>
    </w:p>
    <w:p>
      <w:pPr>
        <w:pStyle w:val="Normal"/>
        <w:ind w:firstLine="720"/>
        <w:rPr>
          <w:b/>
          <w:b/>
        </w:rPr>
      </w:pPr>
      <w:r>
        <w:rPr>
          <w:b/>
        </w:rPr>
        <w:t>Aestheticism and duplicity</w:t>
      </w:r>
    </w:p>
    <w:p>
      <w:pPr>
        <w:pStyle w:val="Normal"/>
        <w:spacing w:lineRule="auto" w:line="360"/>
        <w:ind w:firstLine="720"/>
        <w:rPr/>
      </w:pPr>
      <w:r>
        <w:rPr/>
        <w:t>Aestheticism is a strong theme and is related with the concept of the double life. A major theme is that aestheticism is simply an absurd abstract that only serves to disillusion rather than dignify the concept of beauty.. Wilde highlights Dorian's pleasure of living a double life. Not only does Dorian enjoy this sensation in private, but he also feels "keenly the terrible pleasure of a double life" when attending a society meeting just 24 hours after committing a murder.</w:t>
      </w:r>
    </w:p>
    <w:p>
      <w:pPr>
        <w:pStyle w:val="Normal"/>
        <w:spacing w:lineRule="auto" w:line="360"/>
        <w:ind w:firstLine="720"/>
        <w:rPr/>
      </w:pPr>
      <w:r>
        <w:rPr/>
        <w:t>This duplicity and indulgence is most evident in Dorian's visit to the opium dens of London. Wilde conflates the images of the upper class and lower class by having the supposedly upright Dorian visit the impoverished districts of London. Lord Henry asserts that "crime belongs exclusively to the lower orders... I should fancy that crime was to them what art is to us, simply a method of procuring extraordinary sensations", which suggests that Dorian is both the criminal and the aesthete combined in one man. This is perhaps linked to Robert Louis Stevenson's Strange Case of Dr Jekyll and Mr Hyde, which Wilde admired. The division that was witnessed in Dr. Jekyll and Mr. Hyde, although extreme, is evident in Dorian Gray, who attempts to contain the two divergent parts of his personality. This is a recurring theme in many Gothic novels.</w:t>
      </w:r>
    </w:p>
    <w:p>
      <w:pPr>
        <w:pStyle w:val="Normal"/>
        <w:spacing w:lineRule="auto" w:line="360"/>
        <w:ind w:firstLine="72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ab/>
        <w:t>The Picture of Dorian Gray</w:t>
      </w:r>
    </w:p>
    <w:p>
      <w:pPr>
        <w:pStyle w:val="Normal"/>
        <w:spacing w:lineRule="auto" w:line="360"/>
        <w:ind w:firstLine="720"/>
        <w:rPr/>
      </w:pPr>
      <w:r>
        <w:rPr/>
        <w:t>The picture of Dorian Gray, “the most magical of mirrors,” shows Dorian the physical burdens of age and sin from which he has been spared. For a time, Dorian sets his conscience aside and lives his life according to a single goal: achieving pleasure. His painted image, however, asserts itself as his conscience and follow him with the knowledge of his crimes: there he sees the cruelty he showed to Sibyl Vane and the blood he spilled killing Basil Hallward.</w:t>
      </w:r>
    </w:p>
    <w:p>
      <w:pPr>
        <w:pStyle w:val="Normal"/>
        <w:spacing w:lineRule="auto" w:line="360"/>
        <w:rPr/>
      </w:pPr>
      <w:r>
        <w:rPr>
          <w:b/>
        </w:rPr>
        <w:tab/>
        <w:t>Homoerotic Male Relationships</w:t>
      </w:r>
    </w:p>
    <w:p>
      <w:pPr>
        <w:pStyle w:val="Normal"/>
        <w:spacing w:lineRule="auto" w:line="360"/>
        <w:ind w:firstLine="720"/>
        <w:rPr/>
      </w:pPr>
      <w:r>
        <w:rPr/>
        <w:t>The homoerotic relationships between men play a large role in structuring the novel. Basil’s painting depends on his adoration of Dorian’s beauty. Similarly, Lord Henry is overcome with the desire to seduce Dorian and mold him into the realization of a type. This camaraderie between men fits into Wilde’s larger aesthetic values, for it returns him to antiquity, where an appreciation of youth and beauty was not only fundamental to culture but was also expressed as a physical relationship between men. As a homosexual living in an intolerant society, Wilde asserted this philosophy partially in an attempt to justify his own lifestyle. For Wilde, homosexuality was not a sordid vice but rather a sign of refined culture. As he claimed rather romantically during his trial for “gross indecency” between men, the affection between an older and younger man places one in the tradition of Plato, Michelangelo, and Shakespeare</w:t>
      </w:r>
    </w:p>
    <w:p>
      <w:pPr>
        <w:pStyle w:val="Normal"/>
        <w:spacing w:lineRule="auto" w:line="360"/>
        <w:rPr/>
      </w:pPr>
      <w:r>
        <w:rPr>
          <w:b/>
        </w:rPr>
        <w:tab/>
        <w:t>The Yellow Book</w:t>
      </w:r>
    </w:p>
    <w:p>
      <w:pPr>
        <w:pStyle w:val="Normal"/>
        <w:spacing w:lineRule="auto" w:line="360"/>
        <w:ind w:firstLine="720"/>
        <w:rPr/>
      </w:pPr>
      <w:r>
        <w:rPr/>
        <w:t>Lord Henry gives Dorian a copy of the yellow book as a gift. Although he never gives the title, Wilde describes the book as a French novel that charts the outrageous experiences of its pleasure-seeking protagonist .The book becomes like a bible to Dorian, who buys nearly a dozen copies and bases his life and actions on it. The book represents the profound and damaging influence that art can have over an individual and serves as a warning to those who would surrender themselves so completely to such an influence.</w:t>
      </w:r>
    </w:p>
    <w:p>
      <w:pPr>
        <w:pStyle w:val="Normal"/>
        <w:rPr/>
      </w:pPr>
      <w:r>
        <w:rPr/>
      </w:r>
    </w:p>
    <w:p>
      <w:pPr>
        <w:pStyle w:val="Normal"/>
        <w:spacing w:lineRule="auto" w:line="360"/>
        <w:ind w:firstLine="720"/>
        <w:rPr/>
      </w:pPr>
      <w:r>
        <w:rPr/>
      </w:r>
    </w:p>
    <w:p>
      <w:pPr>
        <w:pStyle w:val="Normal"/>
        <w:spacing w:lineRule="auto" w:line="360"/>
        <w:rPr/>
      </w:pPr>
      <w:r>
        <w:rPr/>
      </w:r>
    </w:p>
    <w:p>
      <w:pPr>
        <w:pStyle w:val="Normal"/>
        <w:spacing w:lineRule="auto" w:line="360"/>
        <w:ind w:firstLine="72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n.ro/index.php?d=e&amp;q=pass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9:32:00Z</dcterms:created>
  <dc:creator>XP</dc:creator>
  <dc:description/>
  <cp:keywords/>
  <dc:language>en-US</dc:language>
  <cp:lastModifiedBy>XP</cp:lastModifiedBy>
  <dcterms:modified xsi:type="dcterms:W3CDTF">2011-04-22T09:46:00Z</dcterms:modified>
  <cp:revision>2</cp:revision>
  <dc:subject/>
  <dc:title/>
</cp:coreProperties>
</file>