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Oscar Wilde’s Life and Work</w:t>
      </w:r>
    </w:p>
    <w:p>
      <w:pPr>
        <w:pStyle w:val="Normal"/>
        <w:spacing w:lineRule="auto" w:line="360"/>
        <w:ind w:firstLine="720"/>
        <w:rPr>
          <w:b/>
          <w:b/>
          <w:sz w:val="28"/>
          <w:szCs w:val="28"/>
        </w:rPr>
      </w:pPr>
      <w:r>
        <w:rPr>
          <w:b/>
          <w:sz w:val="28"/>
          <w:szCs w:val="28"/>
        </w:rPr>
      </w:r>
    </w:p>
    <w:p>
      <w:pPr>
        <w:pStyle w:val="Normal"/>
        <w:spacing w:lineRule="auto" w:line="360"/>
        <w:ind w:firstLine="720"/>
        <w:rPr/>
      </w:pPr>
      <w:r>
        <w:rPr/>
        <w:t>Oscar Fingal O’Flahertie Wills Wilde (16 October 1854 – 30 November 1900) was an Irish writer and poet. He was born into a family of both material and cultural means. His father, Sir William Wilde  was a well-off oculist  and ear surgeon,and his mother ,Jane Francesca Elgee, used to write poetry under the pen-name of “Speranza”.</w:t>
      </w:r>
    </w:p>
    <w:p>
      <w:pPr>
        <w:pStyle w:val="Normal"/>
        <w:spacing w:lineRule="auto" w:line="360"/>
        <w:ind w:firstLine="720"/>
        <w:jc w:val="both"/>
        <w:rPr>
          <w:color w:val="000000"/>
        </w:rPr>
      </w:pPr>
      <w:r>
        <w:rPr/>
        <w:t>After majoring in classical studies at Trinity College, Dublin, Oscar won a scholarship to Oxford and there established a brilliant academic record. At Oxford  he came under the influence of  the aesthetic theories of John Ruskin and, more important , of Walter Paler and whole-heartedly embraced  the literary doctrines of aesthetic movement</w:t>
      </w:r>
      <w:r>
        <w:rPr>
          <w:color w:val="000000"/>
        </w:rPr>
        <w:t>.</w:t>
      </w:r>
      <w:r>
        <w:rPr/>
        <w:t>Wilde excelled in his studies, winning many prizes and awards including Oxford's Newdigate Prize for his poem "Ravenna" (1878);</w:t>
      </w:r>
    </w:p>
    <w:p>
      <w:pPr>
        <w:pStyle w:val="Normal"/>
        <w:spacing w:lineRule="auto" w:line="360"/>
        <w:rPr/>
      </w:pPr>
      <w:r>
        <w:rPr/>
        <w:tab/>
        <w:t>After graduating in 1878,he settled in London where he quickly established himself as a spokesperson for the school of “art for art’s sake”. He  delighted his listeners  not only by his polished wordplay but also by uttering  options that were both outrageous and incongruous. But Wilde also continued  to write poetry. His first collection simply titled “Poems” and was published in 1881.</w:t>
      </w:r>
    </w:p>
    <w:p>
      <w:pPr>
        <w:pStyle w:val="Normal"/>
        <w:spacing w:lineRule="auto" w:line="360"/>
        <w:ind w:firstLine="720"/>
        <w:rPr/>
      </w:pPr>
      <w:r>
        <w:rPr>
          <w:color w:val="000000"/>
        </w:rPr>
        <w:t>That same year he set off on a long tour of America and Canada to deliver lectures on aestheticism. He arrived back in Europe in 1883 and while not further lecturing lived in Paris, France. In 1884 Wilde married Constance Mary Lloyd with whom he had two sons Cyril and Vivyan. The Wildes settled in Chelsea, London where Oscar continued to write</w:t>
      </w:r>
      <w:r>
        <w:rPr/>
        <w:t xml:space="preserve"> and work for such magazines as the Pall Mall Gazette and became editor of Woman's World in 1887.His volume, ”The Happy Prince and other tales”, originally written for his own children,enjoyed a great success. It was followed by the novel “The Picture of Dorian Grey</w:t>
      </w:r>
      <w:r>
        <w:rPr>
          <w:color w:val="000000"/>
        </w:rPr>
        <w:t>”(first published in a magazine)</w:t>
      </w:r>
      <w:r>
        <w:rPr/>
        <w:t>,which despite some incongruences, was very well written and received. Its by now famous preface, turned out to be highly reflective of Oscar Wilde’s literary creed.</w:t>
      </w:r>
    </w:p>
    <w:p>
      <w:pPr>
        <w:pStyle w:val="Normal"/>
        <w:spacing w:lineRule="auto" w:line="360"/>
        <w:ind w:firstLine="720"/>
        <w:rPr/>
      </w:pPr>
      <w:r>
        <w:rPr/>
        <w:t xml:space="preserve">   </w:t>
      </w:r>
      <w:r>
        <w:rPr/>
        <w:t>In 1891 Wilde met English poet Lord Alfred Douglas "Bosie", son of John Douglas, 9th Marquess of Queensberry. It was the beginning of a tumultuous relationship that would cause many problems for Oscar and eventually lead to his downfall. Alfred had a tempestuous relationship with his father which disapproved of his son's lifestyle.               When he learned of his son openly living with Wilde, he set out to defame Wilde. For the opening performance of The Importance of Being Earnest in 1895 at St. James's Theatre in London, the Marquess planned to publicly humiliate Wilde, calling him a “Sodomite”.  Oscar find out and applied for a warrant for Queensberry’s arrest accusing him of publishing libel. But not long time after Queensberry was acquitted and Wilde charged with "gross indecency" for homosexual acts. The outcome of the sensational trial was a sentence of two years hard labor which Wilde served most of at the Reading Gaol outside of London. While in prison, Wilde turned to his pen and wrote many essays, poems, and letters including one dedicated to Alfred, “De Profundis”.</w:t>
      </w:r>
    </w:p>
    <w:p>
      <w:pPr>
        <w:pStyle w:val="Normal"/>
        <w:spacing w:lineRule="auto" w:line="360"/>
        <w:ind w:firstLine="720"/>
        <w:rPr/>
      </w:pPr>
      <w:r>
        <w:rPr/>
        <w:t>Oscar Wilde emerged from prison in19</w:t>
      </w:r>
      <w:r>
        <w:rPr>
          <w:vertAlign w:val="superscript"/>
        </w:rPr>
        <w:t>th</w:t>
      </w:r>
      <w:r>
        <w:rPr/>
        <w:t xml:space="preserve"> May 1897, financially destroyed and spiritually downcast. He went first to Berneval, before joining Lord Alfred Douglas in Italy. In 1898,he wrote one of his greatest works “Ballad of Reading Gaol”, which drew on his experiences in prison.</w:t>
      </w:r>
    </w:p>
    <w:p>
      <w:pPr>
        <w:pStyle w:val="Normal"/>
        <w:spacing w:lineRule="auto" w:line="360"/>
        <w:ind w:firstLine="720"/>
        <w:rPr/>
      </w:pPr>
      <w:r>
        <w:rPr/>
        <w:t>But Wilde lasting fame rests ,first and foremost, on his engaging plays , scintillating comedies, remarkable for their adroitly  contrived plots and witty dialogue. The comedies are: ”Lady Windermere’s Fan”(1892),”A Woman of No Importance”(1893),”An ideal Husband”(1895) and the “Importance of Being Earnest”(1895,probably the best of all four).What make these plays so special are the sparkling paradoxes and the playwright’s knack for stagecraft and theatrical effects.</w:t>
      </w:r>
    </w:p>
    <w:p>
      <w:pPr>
        <w:pStyle w:val="Normal"/>
        <w:spacing w:lineRule="auto" w:line="360"/>
        <w:ind w:firstLine="720"/>
        <w:rPr/>
      </w:pPr>
      <w:r>
        <w:rPr/>
        <w:t xml:space="preserve">   </w:t>
      </w:r>
      <w:r>
        <w:rPr/>
        <w:t>Opposed to these comedies is Wilde’s drama “Salomé”, originally written in French, translated into English by Lord Alfred Douglas, and made an opera by the German composer Richard Strauss.</w:t>
      </w:r>
    </w:p>
    <w:p>
      <w:pPr>
        <w:pStyle w:val="Normal"/>
        <w:spacing w:lineRule="auto" w:line="360"/>
        <w:ind w:firstLine="720"/>
        <w:rPr/>
      </w:pPr>
      <w:r>
        <w:rPr/>
        <w:t xml:space="preserve">Adopting the name Sebastian Melmoth, Wilde went to Paris, penniless, and is said to have reunited with his friend and lover of many years, Canadian journalist Robert Baldwin. In 1900 Wilde visited Rome and during a serious illness that year was baptized a Roman Catholic. </w:t>
      </w:r>
    </w:p>
    <w:p>
      <w:pPr>
        <w:pStyle w:val="Normal"/>
        <w:spacing w:lineRule="auto" w:line="360"/>
        <w:ind w:firstLine="720"/>
        <w:rPr/>
      </w:pPr>
      <w:r>
        <w:rPr/>
        <w:t>Oscar Wilde died of meningitis on 30 November 1900 and now rests in Père Lachaise cemetery in Paris.</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15:00Z</dcterms:created>
  <dc:creator>XP</dc:creator>
  <dc:description/>
  <cp:keywords/>
  <dc:language>en-US</dc:language>
  <cp:lastModifiedBy>XP</cp:lastModifiedBy>
  <dcterms:modified xsi:type="dcterms:W3CDTF">2011-04-04T07:04:00Z</dcterms:modified>
  <cp:revision>6</cp:revision>
  <dc:subject/>
  <dc:title/>
</cp:coreProperties>
</file>