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hapter Thre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Ignorance Is Strengt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Throughout history, from a hierarchical point of view, people have always been divided into three major social categories: the High, the Middle and the Low, each having a well-defined purpose. The High wanted to posses power forever, the Middle’s intent was to replace the High and the Low, when they could focus on such issues - as they were constantly overwhelmed by their daily duties – fought for the idea of equality between people. </w:t>
      </w:r>
    </w:p>
    <w:p>
      <w:pPr>
        <w:pStyle w:val="Normal"/>
        <w:spacing w:lineRule="auto" w:line="360"/>
        <w:jc w:val="both"/>
        <w:rPr/>
      </w:pPr>
      <w:r>
        <w:rPr>
          <w:rFonts w:cs="Times New Roman" w:ascii="Times New Roman" w:hAnsi="Times New Roman"/>
          <w:sz w:val="24"/>
          <w:szCs w:val="24"/>
        </w:rPr>
        <w:tab/>
        <w:tab/>
        <w:t xml:space="preserve">Nineteen Eighty-Four’s society is also built on these principles. There, the High would be represented by the members of the Inner party, the Middle by the ones of the Outer Party and the prols (the proletariat) would form the Low. The differences between these categories are not hard to notice and the episode where Winston and Julia visit O’Brien is more than self-explanatory. In general, the standard of living is low and the existing goods’ quality is doubtable. There is a national brand ironically called “Victory” which produces almost everything: coffee, cigars, gin, etc. But as Winston sees how O’Brien is living, he realizes that not everybody sacrifices in order to serve a greater cause, which would be the war. O’Brien lives in a large comfortable apartment, stocked with quality products, such as wine, chocolate or sugar, products denied to the rest of the populace. He has an Asian slave which takes care of his cozy place. O’Brien is so privileged that he even has a telescreen with a turn-off function. Despite the fact that this upper class benefits of a better treatment, life was worse than the pre-revolution one. As far as prols are concerned, the Party saw them as animals and just because they were not considered as a possible threat for the system, they had more freedom than a regular Outer Party member. This is why Winston always thought that the future stands in prols’ hand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If we take prols into consideration, ignorance is indeed strength. Their lack of importance in that totalitarian society gives them the possibility of living one humble life, but a life which is not permanently controlled. Proles do not even have telescreens in their homes as the Party could not imagine that this particular social category would somehow harm the system. The Party’s only interest is to transform all the other citizens into unthinking creatures, into persons that never ask questions, that never doubt the political activity and most of all, into persons that are totally committed to the Party’s doctrines. One subtle way of doing that is controlling the language. The idea would be the following: even if people have some feelings against the Party, they would not have any words to express their unorthodox beliefs, therefore they would not be able to transmit any unwanted information to others. Newspeak, as it is called, is an artificial language created by the Big Brother’s adepts, a language that contains a limited amount of words. The concept of synonyms is lost as it is considered that there is no need for more than one word to communicate something. This way, people would not be able to identify differences of meaning and their entire area of thinking would be limited as there would be no words for what is out of the Party’s doctrine. In Newspeak antonyms are formed only by adding a prefix to an existing noun, process which is not always logically correct. Also, there are many words formed as a result of some abbreviations. For example, in Newspeak, the Ministry of Peace becomes Minipa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The Newspeak concept is based on the idea of doublethinking (also a Newspeak term). This means holding in your head two opposite ideas and believing in them both, being able to tell lies, lies which become reality even in your own head. Doublethinking involves forgetting everything that is not convenient to the Party, but having the capability of extracting that exact peace of information from your disturbed memory if it ever becomes necessary again. The paradox is that even understanding the term implies doublethinking because by knowing what this word means, one is aware of the fact that he is constantly manipulating the reality. But through the process of doublethinking one would erase that awareness. In fact, doublethink is nothing but clearly seeing the reality and consciously ignoring it.</w:t>
      </w:r>
    </w:p>
    <w:p>
      <w:pPr>
        <w:pStyle w:val="Normal"/>
        <w:spacing w:lineRule="auto" w:line="360"/>
        <w:jc w:val="both"/>
        <w:rPr/>
      </w:pPr>
      <w:r>
        <w:rPr>
          <w:rFonts w:cs="Times New Roman" w:ascii="Times New Roman" w:hAnsi="Times New Roman"/>
          <w:sz w:val="24"/>
          <w:szCs w:val="24"/>
        </w:rPr>
        <w:tab/>
        <w:tab/>
        <w:t xml:space="preserve">Winston refused to commit this intellectual humiliation as he had the hope that the Brotherhood actually exists and that together they would put an end to this absurd era. His biggest mistake was thinking that he could hide from the omnipresent Party’s eyes, the telescreens. He was sure that his love affair with Julia was their own little secret and he even believed that they possessed a safe place, where they could express their feelings freely. Winston had the courage to trust people around him, mistake which cost him a great amount of physical and emotional pain. O’Brien was Winston’s work colleague who made him believe that they were on the same side and who “introduced him” in the anti-Party organization, the Brotherhood. In the end O’Brien turned out to be just a fanatic member of the Inner Party who voluntarily deceived Winston. This is a solid proof that in </w:t>
      </w:r>
      <w:r>
        <w:rPr>
          <w:rFonts w:cs="Times New Roman" w:ascii="Times New Roman" w:hAnsi="Times New Roman"/>
          <w:b/>
          <w:i/>
          <w:sz w:val="24"/>
          <w:szCs w:val="24"/>
        </w:rPr>
        <w:t>Nineteen Eighty-Four</w:t>
      </w:r>
      <w:r>
        <w:rPr>
          <w:rFonts w:cs="Times New Roman" w:ascii="Times New Roman" w:hAnsi="Times New Roman"/>
          <w:sz w:val="24"/>
          <w:szCs w:val="24"/>
        </w:rPr>
        <w:t xml:space="preserve"> no one is who he claims to be, each person being interested only in his own good. Mister Charrington, owner of an antiques-shop, seemed to be a decent old man. He rented to Winston a room which was supposed to be telescreen free. The two lovers, Julia and Winston used to meet there and make love, as well as express out loud their unorthodox opinions. Of course, this adventure did not end well. It seemed as they had been followed for a very long time; absolutely everything that they did was known by The Party’s members. They decided to act only when everything started to become more serious, as Winston and Julia thought to have entered The Brotherhood. They were caught in Mr. Charrington’s old room, which actually had a telescreen hidden behind a painting, the old man being himself a devoted member of The Party. The two rebels were both takes to the Ministry of Love, a place where there is no light. </w:t>
      </w:r>
    </w:p>
    <w:p>
      <w:pPr>
        <w:pStyle w:val="Normal"/>
        <w:spacing w:lineRule="auto" w:line="360"/>
        <w:jc w:val="both"/>
        <w:rPr/>
      </w:pPr>
      <w:r>
        <w:rPr>
          <w:rFonts w:cs="Times New Roman" w:ascii="Times New Roman" w:hAnsi="Times New Roman"/>
          <w:sz w:val="24"/>
          <w:szCs w:val="24"/>
        </w:rPr>
        <w:tab/>
        <w:tab/>
        <w:t>Doublethinking is needed in order to accept the functions of the four ministries: The Ministry of Truth is specialized in controlling the history, news, art, entertainment. In fact, it changes the past, as well as the present so that it fits with the Party’s official doctrine. The Ministry of Love is the most awful place on earth, as there all the Party’s enemies are horribly tortured. The purpose of all these is to make unorthodox persons feel, eventually, love for their leader, The Big Brother. The worst experience that one could encounter would be entering Room 101, a room where one would meet his greatest fear. In Winston’s case, that would be rats. The Ministry of Plenty controls food and goods. With the help of the Ministry of Truth, the Ministry of Plenty publishes false reports, claiming that the standard of living has raised, when in reality portions have been reduced. Finally, the Ministry of Peace deals with the perpetual war. All four ministries are housed in pyramids, their facades displaying the three slogans of The Party: Freedom Is Slavery, War Is Peace and Ignorance Is Strengt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For several years, </w:t>
      </w:r>
      <w:r>
        <w:rPr>
          <w:rFonts w:cs="Times New Roman" w:ascii="Times New Roman" w:hAnsi="Times New Roman"/>
          <w:b/>
          <w:i/>
          <w:sz w:val="24"/>
          <w:szCs w:val="24"/>
        </w:rPr>
        <w:t>Nineteen Eighty-Four</w:t>
      </w:r>
      <w:r>
        <w:rPr>
          <w:rFonts w:cs="Times New Roman" w:ascii="Times New Roman" w:hAnsi="Times New Roman"/>
          <w:sz w:val="24"/>
          <w:szCs w:val="24"/>
        </w:rPr>
        <w:t xml:space="preserve"> was a palpable reality, the communist society being very similar to the one that Orwell presents. In both systems, the proletariat is the ruling social category, a category willing to do anything in order to create a perfectly equal world, but uneducated enough to believe anything that a totalitarian party might promise. But the population is not entirely formed by the proletariat so this is why censorship is, unfortunately, needed. Each society has its intelligent, capable people, people who would fight against such a political system. But step by step, authoritarian leaders implement different measures in order to restrict people’s freedom. In the end, one would not be able to read valid information, one would not be allowed to express his own thoughts, one would not step outside the circle drew by The Party. Moreover, in Oceania, one would not even have the necessary words to discuss other things than those allowed by The Party. In such a world, human’s most valuable feature, its intelligence, loses all its value and therefore, people become nothing else but some easy-to-control-puppet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59:00Z</dcterms:created>
  <dc:creator>aniela</dc:creator>
  <dc:description/>
  <cp:keywords/>
  <dc:language>en-US</dc:language>
  <cp:lastModifiedBy>aniela</cp:lastModifiedBy>
  <dcterms:modified xsi:type="dcterms:W3CDTF">2011-05-01T14:08:00Z</dcterms:modified>
  <cp:revision>8</cp:revision>
  <dc:subject/>
  <dc:title/>
</cp:coreProperties>
</file>