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200"/>
        <w:jc w:val="both"/>
        <w:rPr/>
      </w:pPr>
      <w:r>
        <w:rPr>
          <w:sz w:val="28"/>
          <w:szCs w:val="28"/>
          <w:lang w:val="en-US"/>
        </w:rPr>
        <w:br/>
      </w:r>
      <w:r>
        <w:rPr>
          <w:b/>
          <w:sz w:val="28"/>
          <w:szCs w:val="28"/>
          <w:lang w:val="en-US"/>
        </w:rPr>
        <w:t xml:space="preserve">                                               Chapter 2:</w:t>
      </w:r>
    </w:p>
    <w:p>
      <w:pPr>
        <w:pStyle w:val="Normal"/>
        <w:spacing w:lineRule="auto" w:line="360" w:before="200" w:after="200"/>
        <w:jc w:val="both"/>
        <w:rPr>
          <w:b/>
          <w:b/>
          <w:sz w:val="28"/>
          <w:szCs w:val="28"/>
          <w:lang w:val="en-US"/>
        </w:rPr>
      </w:pPr>
      <w:r>
        <w:rPr>
          <w:b/>
          <w:sz w:val="28"/>
          <w:szCs w:val="28"/>
          <w:lang w:val="en-US"/>
        </w:rPr>
        <w:t xml:space="preserve">                               </w:t>
      </w:r>
      <w:r>
        <w:rPr>
          <w:b/>
          <w:sz w:val="28"/>
          <w:szCs w:val="28"/>
          <w:lang w:val="en-US"/>
        </w:rPr>
        <w:t>The Catcher in the Rye’s action</w:t>
      </w:r>
    </w:p>
    <w:p>
      <w:pPr>
        <w:pStyle w:val="Normal"/>
        <w:spacing w:lineRule="auto" w:line="360" w:before="200" w:after="200"/>
        <w:jc w:val="both"/>
        <w:rPr>
          <w:b/>
          <w:b/>
          <w:sz w:val="28"/>
          <w:szCs w:val="28"/>
          <w:lang w:val="en-US"/>
        </w:rPr>
      </w:pPr>
      <w:r>
        <w:rPr>
          <w:b/>
          <w:sz w:val="28"/>
          <w:szCs w:val="28"/>
          <w:lang w:val="en-US"/>
        </w:rPr>
      </w:r>
    </w:p>
    <w:p>
      <w:pPr>
        <w:pStyle w:val="Normal"/>
        <w:spacing w:lineRule="auto" w:line="360" w:before="200" w:after="200"/>
        <w:jc w:val="both"/>
        <w:rPr>
          <w:lang w:val="en-US"/>
        </w:rPr>
      </w:pPr>
      <w:r>
        <w:rPr>
          <w:lang w:val="en-US"/>
        </w:rPr>
        <w:t xml:space="preserve">           </w:t>
      </w:r>
      <w:r>
        <w:rPr>
          <w:lang w:val="en-US"/>
        </w:rPr>
        <w:t xml:space="preserve">The protagonist of J.D. Salinger's "The </w:t>
      </w:r>
      <w:hyperlink r:id="rId2">
        <w:r>
          <w:rPr>
            <w:rStyle w:val="InternetLink"/>
            <w:color w:val="000000"/>
            <w:u w:val="none"/>
            <w:lang w:val="en-US"/>
          </w:rPr>
          <w:t>Catcher in the Rye</w:t>
        </w:r>
      </w:hyperlink>
      <w:r>
        <w:rPr>
          <w:lang w:val="en-US"/>
        </w:rPr>
        <w:t>", Holden Caulfield, has become one of the most iconic characters in American Literature. Part of Holden Caulfield's appeal is the way in which he has come to encapsulate and represent the fears, frustrations and thwarted ideals that mark the transition from childhood, through adolescence to adulthood.</w:t>
      </w:r>
    </w:p>
    <w:p>
      <w:pPr>
        <w:pStyle w:val="Normal"/>
        <w:spacing w:lineRule="auto" w:line="360" w:before="200" w:after="200"/>
        <w:jc w:val="both"/>
        <w:rPr/>
      </w:pPr>
      <w:r>
        <w:rPr>
          <w:lang w:val="en-US"/>
        </w:rPr>
        <w:t xml:space="preserve">           </w:t>
      </w:r>
      <w:r>
        <w:rPr>
          <w:lang w:val="en-US"/>
        </w:rPr>
        <w:t xml:space="preserve">Holden narrates the story as a seventeen year old looking back upon events which occurred when he was sixteen. It is apparent that Holden is currently in a psychiatric hospital however he does not seem to have any recognizable condition as opposed to more generally had a breakdown. Holden begins his story from the day he left the elite private school, Pencey, having been expelled for achieving poor grades and failing to apply himself. He has bought a distinctive red hunting hat in </w:t>
      </w:r>
      <w:hyperlink r:id="rId3">
        <w:r>
          <w:rPr>
            <w:rStyle w:val="InternetLink"/>
            <w:color w:val="000000"/>
            <w:u w:val="none"/>
            <w:lang w:val="en-US"/>
          </w:rPr>
          <w:t>New York</w:t>
        </w:r>
      </w:hyperlink>
      <w:r>
        <w:rPr>
          <w:lang w:val="en-US"/>
        </w:rPr>
        <w:t>. This hat acquires a symbolism throughout the story particularly at the end where the hat passes between Holden and his sister. Pencey is the third school we know of that Holden has left. He tells his teacher, Mr. Spencer, that he left the school Elkton Hills by choice because the shallowness he saw there depressed him.</w:t>
      </w:r>
    </w:p>
    <w:p>
      <w:pPr>
        <w:pStyle w:val="Normal"/>
        <w:spacing w:lineRule="auto" w:line="360" w:before="200" w:after="200"/>
        <w:jc w:val="both"/>
        <w:rPr/>
      </w:pPr>
      <w:r>
        <w:rPr>
          <w:lang w:val="en-US"/>
        </w:rPr>
        <w:t xml:space="preserve">          </w:t>
      </w:r>
      <w:r>
        <w:rPr>
          <w:lang w:val="en-US"/>
        </w:rPr>
        <w:t>Holden later tells his ten year old sister, Phoebe, about a classmate at Elkton Hills called James Castle who was set upon by a group of older boys who tried to bully him into retracting an offensive remark he had made about one of them. Rather than take the remark back James jumped out of a window and was killed, he was wearing a sweater borrowed from Holden at the time. It is more likely that this traumatic event prompted Holden to choose to leave the school rather than anything more trivial and this is one of the main indications that Holden is an unreliable narrator. Mr. Spencer, attempts to make Holden aware of the seriousness of his situation but he only succeeds in making Holden feel uncomfortable and melancholy.</w:t>
      </w:r>
    </w:p>
    <w:p>
      <w:pPr>
        <w:pStyle w:val="Normal"/>
        <w:spacing w:lineRule="auto" w:line="360" w:before="200" w:after="200"/>
        <w:jc w:val="both"/>
        <w:rPr/>
      </w:pPr>
      <w:r>
        <w:rPr>
          <w:lang w:val="en-US"/>
        </w:rPr>
        <w:t xml:space="preserve">          </w:t>
      </w:r>
      <w:r>
        <w:rPr>
          <w:lang w:val="en-US"/>
        </w:rPr>
        <w:t>After talking to Mr. Spencer Holden goes to his dormitory room which he shares with a boy called Ward Stradlater and is next door to a room occupied by Robert Ackley. Holden's interactions with these two boys demonstrate how Holden criticises others for things which he does himself. As the story progresses Holden occasionally acknowledges his own irritating or "phony" behaviour. Holden feels that the things which upset him are confined solely to the adult world and so he feels that the process of growing up is turning him into something which he despises. Stradlater has a date with Holden's childhood sweetheart, Jane Gallagher. Although Holden wants to see Jane and has fond memories of the time they spent together he backs out of going and saying hello to her. Holden reveals that he had a younger brother Allie who was two years younger than him who died of leukemia when Holden was thirteen. Holden was extremely traumatised by the death of his brother, on the night Allie died Holden says that he slept in the garage and smashed all the garage windows with his fist, breaking and permanently damaging his hand. Later that night when Stradlater returns from his date Holden demands to know if he has slept with Jane. When Stradlater evades the question Holden flies into a rage and attacks him but Stradlater easily fights him off and gives Holden a bloody nose. Holden decides to leave Pencey early and stay in a hotel for a few days until he goes home. Despite Holden's indignation at Stradlater's date with Jane he admits that he is very interested in sex. From his hotel room window Holden sees a man in an opposite room dressing himself in women's clothing and in a room above Holden sees a couple spitting drinks into each other's faces.</w:t>
      </w:r>
    </w:p>
    <w:p>
      <w:pPr>
        <w:pStyle w:val="Normal"/>
        <w:spacing w:lineRule="auto" w:line="360" w:before="200" w:after="200"/>
        <w:jc w:val="both"/>
        <w:rPr/>
      </w:pPr>
      <w:r>
        <w:rPr>
          <w:lang w:val="en-US"/>
        </w:rPr>
        <w:t xml:space="preserve">          </w:t>
      </w:r>
      <w:r>
        <w:rPr>
          <w:lang w:val="en-US"/>
        </w:rPr>
        <w:t>Holden refers to these people as perverts and says that he finds the behaviour distasteful and yet, he confesses, arousing. Holden has an idealised conception of relationships and these clashes not just with the world around him but with himself. The elevator attendant offers to arrange for a prostitute to come to Holden's room. Holden agrees and is keen to acquire some experience. When the girl arrives Holden loses his nerve and tries to initiate a conversation with her, eventually he makes an excuse not to sleep with her and she leaves. The girl returns with the elevator attendant to demand more money and Holden is punched in the stomach during the altercation.</w:t>
      </w:r>
    </w:p>
    <w:p>
      <w:pPr>
        <w:pStyle w:val="Normal"/>
        <w:spacing w:lineRule="auto" w:line="360" w:before="200" w:after="200"/>
        <w:jc w:val="both"/>
        <w:rPr/>
      </w:pPr>
      <w:r>
        <w:rPr>
          <w:lang w:val="en-US"/>
        </w:rPr>
        <w:t xml:space="preserve">          </w:t>
      </w:r>
      <w:r>
        <w:rPr>
          <w:lang w:val="en-US"/>
        </w:rPr>
        <w:t>The protagonist feels very depressed and starts to talk to his dead brother Allie; he says he often does this when he feels low. The next day Holden calls a girl called Sally Hayes and they go on a date. Holden asks Sally to run away with him and ultimately marry him, Sally refuses and Holden insults her before leaving. He claims that he didn't want to go anywhere with Sally anyway but that he was sincere when he asked her. Holden calls a teacher from Elkton hills called Mr. Antolini and goes to spend the night at his home. Mr. Antolini tells Holden that he thinks he is riding for a terrible, terrible fall and tries to persuade him that if he pursued his studies he would get past the irritations he feels for teachers and fellow pupils when he reaches the knowledge that really inspires him. Mr. Antolini tells Holden that many people have experienced the despair that he feels and that one day Holden might write an account of his thoughts and experiences.</w:t>
      </w:r>
    </w:p>
    <w:p>
      <w:pPr>
        <w:pStyle w:val="Normal"/>
        <w:spacing w:lineRule="auto" w:line="360" w:before="200" w:after="200"/>
        <w:jc w:val="both"/>
        <w:rPr/>
      </w:pPr>
      <w:r>
        <w:rPr>
          <w:lang w:val="en-US"/>
        </w:rPr>
        <w:t xml:space="preserve">          </w:t>
      </w:r>
      <w:r>
        <w:rPr>
          <w:lang w:val="en-US"/>
        </w:rPr>
        <w:t>Holden falls asleep and wakes up to find Mr. Antolini stroking his head, Holden assumes that the gesture is sexually motivated and hurriedly leaves the house. Whilst Mr. Antolini was over stepping a boundary it is more likely that he was merely being overly affectionate on account of having consumed a lot of alcohol. Later Holden reconsiders his rash assumption about Mr. Antolini and feels guilty for taking off from his house. Holden sends a note to Phoebe to tell her to meet him before he hitch hikes out West. Phoebe meets Holden wearing his red hunting hat and dragging a suitcase, she is so determined to go with him that Holden agrees to go home instead of leaving.</w:t>
      </w:r>
    </w:p>
    <w:p>
      <w:pPr>
        <w:pStyle w:val="Normal"/>
        <w:spacing w:lineRule="auto" w:line="360" w:before="200" w:after="200"/>
        <w:jc w:val="both"/>
        <w:rPr/>
      </w:pPr>
      <w:r>
        <w:rPr>
          <w:lang w:val="en-US"/>
        </w:rPr>
        <w:t xml:space="preserve">          </w:t>
      </w:r>
      <w:r>
        <w:rPr>
          <w:lang w:val="en-US"/>
        </w:rPr>
        <w:t>At the end of the book Holden says that he doesn’t know if he will be able to pursue his studies and apply himself, it is unclear whether Holden will sink into another cycle of negative thoughts and actions after he leaves the hospital.</w:t>
      </w:r>
    </w:p>
    <w:p>
      <w:pPr>
        <w:pStyle w:val="Normal"/>
        <w:spacing w:lineRule="auto" w:line="360" w:before="200" w:after="200"/>
        <w:jc w:val="both"/>
        <w:rPr/>
      </w:pPr>
      <w:r>
        <w:rPr>
          <w:lang w:val="en-US"/>
        </w:rPr>
        <w:t xml:space="preserve">          </w:t>
      </w:r>
      <w:r>
        <w:rPr>
          <w:lang w:val="en-US"/>
        </w:rPr>
        <w:t>The first major conflict encountered in „</w:t>
      </w:r>
      <w:r>
        <w:rPr>
          <w:iCs/>
          <w:lang w:val="en-US"/>
        </w:rPr>
        <w:t>The Catcher in the Rye”,</w:t>
      </w:r>
      <w:r>
        <w:rPr>
          <w:lang w:val="en-US"/>
        </w:rPr>
        <w:t xml:space="preserve"> is Holden vs. himself. Holden has a hard time dealing with everyday life, and feels that everyone around him is a "phony". This is one of the reasons for his mental breakdown. His own mind working against himself caused him to have internal problems and turn against himself. His internal conflict also led to his seclusion from the outside world. He became introverted and could no longer cope with life. </w:t>
      </w:r>
    </w:p>
    <w:p>
      <w:pPr>
        <w:pStyle w:val="NormalWeb"/>
        <w:spacing w:lineRule="auto" w:line="360" w:before="200" w:after="200"/>
        <w:jc w:val="both"/>
        <w:rPr/>
      </w:pPr>
      <w:r>
        <w:rPr>
          <w:lang w:val="en-US"/>
        </w:rPr>
        <w:t xml:space="preserve">          </w:t>
      </w:r>
      <w:r>
        <w:rPr>
          <w:lang w:val="en-US"/>
        </w:rPr>
        <w:t xml:space="preserve">Another conflict we come across is Holden vs. society. Everyone is a "phony" to him and he never realizes the good in anyone. This is due to Holden's strong opposition to material wealth, which is a dominating characteristic of the society which he could not accept. He can't communicate with anyone and feels that the only person he can even relate to is his sister Phoebe. Holden cannot function as a normal part of society because of his hatred towards all "phonies", which he believes everyone to be. </w:t>
      </w:r>
    </w:p>
    <w:p>
      <w:pPr>
        <w:pStyle w:val="Normal"/>
        <w:spacing w:lineRule="auto" w:line="360" w:before="200" w:after="200"/>
        <w:jc w:val="both"/>
        <w:rPr>
          <w:lang w:val="en-US"/>
        </w:rPr>
      </w:pPr>
      <w:r>
        <w:rPr>
          <w:lang w:val="en-US"/>
        </w:rPr>
        <w:br/>
        <w:br/>
      </w:r>
      <w:r>
        <w:br w:type="page"/>
      </w:r>
    </w:p>
    <w:p>
      <w:pPr>
        <w:pStyle w:val="Normal"/>
        <w:spacing w:lineRule="auto" w:line="360" w:before="200" w:after="200"/>
        <w:jc w:val="both"/>
        <w:rPr>
          <w:b/>
          <w:b/>
          <w:sz w:val="28"/>
          <w:szCs w:val="28"/>
          <w:lang w:val="en-US"/>
        </w:rPr>
      </w:pPr>
      <w:r>
        <w:rPr>
          <w:b/>
          <w:sz w:val="28"/>
          <w:szCs w:val="28"/>
          <w:lang w:val="en-US"/>
        </w:rPr>
        <w:t xml:space="preserve">       </w:t>
      </w:r>
    </w:p>
    <w:p>
      <w:pPr>
        <w:pStyle w:val="Normal"/>
        <w:spacing w:lineRule="auto" w:line="360" w:before="200" w:after="200"/>
        <w:jc w:val="both"/>
        <w:rPr/>
      </w:pPr>
      <w:r>
        <w:rPr>
          <w:b/>
          <w:sz w:val="28"/>
          <w:szCs w:val="28"/>
          <w:lang w:val="en-US"/>
        </w:rPr>
        <w:t xml:space="preserve">                                                </w:t>
      </w:r>
      <w:r>
        <w:rPr>
          <w:b/>
          <w:sz w:val="28"/>
          <w:szCs w:val="28"/>
          <w:lang w:val="en-US"/>
        </w:rPr>
        <w:t>Chapter 3:</w:t>
      </w:r>
    </w:p>
    <w:p>
      <w:pPr>
        <w:pStyle w:val="Normal"/>
        <w:spacing w:lineRule="auto" w:line="360" w:before="200" w:after="200"/>
        <w:jc w:val="both"/>
        <w:rPr>
          <w:b/>
          <w:b/>
          <w:sz w:val="28"/>
          <w:szCs w:val="28"/>
          <w:lang w:val="en-US"/>
        </w:rPr>
      </w:pPr>
      <w:r>
        <w:rPr>
          <w:b/>
          <w:sz w:val="28"/>
          <w:szCs w:val="28"/>
          <w:lang w:val="en-US"/>
        </w:rPr>
        <w:t xml:space="preserve">                                          </w:t>
      </w:r>
      <w:r>
        <w:rPr>
          <w:b/>
          <w:sz w:val="28"/>
          <w:szCs w:val="28"/>
          <w:lang w:val="en-US"/>
        </w:rPr>
        <w:t>Adolescent’s image</w:t>
      </w:r>
    </w:p>
    <w:p>
      <w:pPr>
        <w:pStyle w:val="Normal"/>
        <w:spacing w:lineRule="auto" w:line="360" w:before="200" w:after="200"/>
        <w:jc w:val="both"/>
        <w:rPr>
          <w:b/>
          <w:b/>
          <w:sz w:val="28"/>
          <w:szCs w:val="28"/>
          <w:lang w:val="en-US"/>
        </w:rPr>
      </w:pPr>
      <w:r>
        <w:rPr>
          <w:b/>
          <w:sz w:val="28"/>
          <w:szCs w:val="28"/>
          <w:lang w:val="en-US"/>
        </w:rPr>
      </w:r>
    </w:p>
    <w:p>
      <w:pPr>
        <w:pStyle w:val="Normal"/>
        <w:spacing w:lineRule="auto" w:line="360" w:before="200" w:after="200"/>
        <w:jc w:val="both"/>
        <w:rPr>
          <w:lang w:val="en-US"/>
        </w:rPr>
      </w:pPr>
      <w:r>
        <w:rPr>
          <w:lang w:val="en-US"/>
        </w:rPr>
        <w:t xml:space="preserve">            </w:t>
      </w:r>
      <w:r>
        <w:rPr>
          <w:lang w:val="en-US"/>
        </w:rPr>
        <w:t>Holden Caulfield represent an intelligent but insecure high-school junior who is expelled from Pencey Prep –the fourth boarding school he has attendant-for failing four of  five subjects. Although Holden seems likable and has a good sense of humor, he has difficulty facing his shortcomings, in particular his inability to adjust to his peer and society in general. In short, his emotional growth is stunted; he has trouble growing up and maturing. But instead of accepting blame for his shortcomings, he projects them into others, calling them phonies.</w:t>
      </w:r>
    </w:p>
    <w:p>
      <w:pPr>
        <w:pStyle w:val="Normal"/>
        <w:spacing w:lineRule="auto" w:line="360" w:before="0" w:after="200"/>
        <w:jc w:val="both"/>
        <w:rPr>
          <w:lang w:val="en-US"/>
        </w:rPr>
      </w:pPr>
      <w:r>
        <w:rPr>
          <w:lang w:val="en-US"/>
        </w:rPr>
        <w:t xml:space="preserve">           </w:t>
      </w:r>
      <w:r>
        <w:rPr>
          <w:lang w:val="en-US"/>
        </w:rPr>
        <w:t>The protagonist has been unable to make any real friends or confidants, save for his little sister, Phoebe, and Jane Gallagher, whom he befriended in childhood. Consequently, he feels lonely and depressed. It is his isolation and depressing- along with his failure to face his shortcomings, that bring about his emotional breakdown.</w:t>
      </w:r>
      <w:r>
        <w:rPr>
          <w:b/>
          <w:bCs/>
          <w:lang w:val="en-US"/>
        </w:rPr>
        <w:t xml:space="preserve"> </w:t>
      </w:r>
      <w:r>
        <w:rPr>
          <w:bCs/>
          <w:lang w:val="en-US"/>
        </w:rPr>
        <w:t>Loss of innocence,</w:t>
      </w:r>
      <w:r>
        <w:rPr>
          <w:lang w:val="en-US"/>
        </w:rPr>
        <w:t xml:space="preserve"> Holden did not want children to grow up because he felt that adults are corrupt. This is seen when Holden tries to erase naughty words from the walls of the elementary school that his sister Phoebe attended. Holden believed that children were innocent because they viewed the world and society without any bias. This leads to Holden's dream to being the catcher in the rye, which relates to a poem where the catcher prevents small children from falling off a cliff. Unable to solve his problems, Holden continually escape from them. He escapes school by fluking out. He escapes the company of others by arguing with them or insulting them. He even leaves school four days ahead of schedule to have a few days on his own in New York City. There, he asks Sally Hayes to escape with him to Vermont or Massachusetts. He wants her camp out with him and leaves the world behind. When she refuses, he insults her and she walks out on him. </w:t>
      </w:r>
    </w:p>
    <w:p>
      <w:pPr>
        <w:pStyle w:val="Normal"/>
        <w:spacing w:lineRule="auto" w:line="360" w:before="0" w:after="200"/>
        <w:jc w:val="both"/>
        <w:rPr>
          <w:lang w:val="sq-AL"/>
        </w:rPr>
      </w:pPr>
      <w:r>
        <w:rPr>
          <w:lang w:val="sq-AL"/>
        </w:rPr>
        <w:t xml:space="preserve">           </w:t>
      </w:r>
      <w:r>
        <w:rPr>
          <w:lang w:val="sq-AL"/>
        </w:rPr>
        <w:t>In essence, Holden Caulfield is a good guy stuck in a bad world. He is trying to make the best of his life, though ultimately losing that battle. Whereas he aims at stability and truth, the adult world cannot survive without suspense and lies. It is a testament to his innocence and decent spirit that Holden wouldplace the safety and well-being of children as a goal in his lifetime. This serves to only re-iterate the fact that Holden is a sympathetic character, a person of high moral values who is too weak to pick himself up from a difficult situation.</w:t>
      </w:r>
    </w:p>
    <w:p>
      <w:pPr>
        <w:pStyle w:val="Normal"/>
        <w:spacing w:lineRule="auto" w:line="360" w:before="0" w:after="200"/>
        <w:jc w:val="both"/>
        <w:rPr/>
      </w:pPr>
      <w:r>
        <w:rPr>
          <w:lang w:val="en-US"/>
        </w:rPr>
        <w:t xml:space="preserve">            </w:t>
      </w:r>
      <w:r>
        <w:rPr>
          <w:lang w:val="en-US"/>
        </w:rPr>
        <w:t>Holden exhibits a cynical self-awareness as he retraces the events that led up to his present position. He has a good many strong opinions, yet he tries to look at both sides of an issue, and, what is perhaps most important, he feels and tries to express his feelings. Holden’s view of what is facile, unreflecting and cliché-ridden in the adult world is to figure largely in the novel. Holden’s reaction—amusement rather than resentment—to the circumstances that caused his expulsion, is another indication of his innate honesty. Certainly Holden is not heroic in the traditional sense. Rather, he fits into the modern anti-heroic hero. He is not conventionally successful in his undertakings. Obviously Holden’s strength does not rest in the traditional successes. Holden is heroic in the deepest sense because he truly battles against sham and corruption. His nobility does not reside in his external success but rather in his spiritual struggle. In the last chapter, we can see that Holden is growing up. He does not desire to run away from home, and his concern for people has become more positive. Holden will not submit to the phoniness of life, but will attain an attitude of tolerance, understanding, and loving which will make his life endurable</w:t>
      </w:r>
    </w:p>
    <w:p>
      <w:pPr>
        <w:pStyle w:val="Normal"/>
        <w:spacing w:lineRule="auto" w:line="360" w:before="0" w:after="200"/>
        <w:jc w:val="both"/>
        <w:rPr>
          <w:lang w:val="en-US"/>
        </w:rPr>
      </w:pPr>
      <w:r>
        <w:rPr>
          <w:lang w:val="en-US"/>
        </w:rPr>
        <w:t xml:space="preserve">           </w:t>
      </w:r>
      <w:r>
        <w:rPr>
          <w:lang w:val="en-US"/>
        </w:rPr>
        <w:t>Holden was a searcher for identity, in his effort to “find himself”, Holden buy a red hunting hat. Wearing it makes him unique. No one else around him has such a hat. Therefore, by wearing the hat, he becomes an individual. Holden has perfected the art of rebellion-against his school, his parents, and society in general. He sees others as phonies because he thinks they pretend to be what they are not. However, Holden himself sometimes pretends to be what he is not. He also lies frequently about his age and his identity in order to overcome adverse circumstances. There seems to be s glimmer of hope for Holden. He read good literature, including works by Ring Lardner, Thomas Hardy. He also loves his parents, in spite of any faults they may have, noting on the first page of the novel that “They’re nice and all”. In addition, although he too often generalized about people-calling many of them phonies even though he knows little about them- he does seem to recognize the importance of sincerity and modesty.</w:t>
      </w:r>
    </w:p>
    <w:p>
      <w:pPr>
        <w:pStyle w:val="Normal"/>
        <w:spacing w:lineRule="auto" w:line="360" w:before="200" w:after="200"/>
        <w:jc w:val="both"/>
        <w:rPr>
          <w:lang w:val="en-US"/>
        </w:rPr>
      </w:pPr>
      <w:r>
        <w:rPr>
          <w:lang w:val="en-US"/>
        </w:rPr>
        <w:t xml:space="preserve">          </w:t>
      </w:r>
      <w:r>
        <w:rPr>
          <w:lang w:val="en-US"/>
        </w:rPr>
        <w:t>The character throughout the whole novel differs from society which results in his rebellious nature. Holden does not have any friends and cannot keep relationships. This is because he finds and exaggerates any negative aspect of all the people he knows or meets. This can be seen when Holden cannot keep his relationship with his girlfriend Sally. Holden also rebels because he feels that all adults are phonies. Holden believes that these phonies are people who try to be something that they are not. Usually the mark of a phony is the desire for material goods. This is because people usually want these possessions in order to impress others and become something they are not. This is why Holden can only connect with his younger sister Phoebe. On the other hand his older brother D.B. is a prime example of a phony. This is because D.B. was a writer, who became a playwright in order to gain more public recognition. Holden's instability has derived from various events and personality traits. Early in his life his brother Allie died. This had many negative effects on Holden. He also disliked his parents. He believes they are phonies and that they neglected him. This is because they send him to many different private schools and do not supply him with the love and affection he needs. Holden has either been expelled from or has run away from these schools. This is seen in Pencey where he cannot stand his roommate, Stradlater. His incapability of living in society has led to his admission into a mental institution. It is from this point that Holden narrates the story.</w:t>
      </w:r>
    </w:p>
    <w:p>
      <w:pPr>
        <w:pStyle w:val="Normal"/>
        <w:spacing w:lineRule="auto" w:line="360" w:before="200" w:after="200"/>
        <w:jc w:val="both"/>
        <w:rPr/>
      </w:pPr>
      <w:r>
        <w:rPr>
          <w:lang w:val="sq-AL"/>
        </w:rPr>
        <w:t xml:space="preserve">          </w:t>
      </w:r>
      <w:r>
        <w:rPr>
          <w:lang w:val="sq-AL"/>
        </w:rPr>
        <w:t>Holden represents the lonely American youth seeking to establish a moral code based on transcendent values. Holden’s wealthy background, however, allows him to skip over all the middle-class materialistic concerns of our society. Holden’s ambition to be the “catcher in the rye” symbolizes his desire to establish a moral order. Humorous as well as honest but by no means perfect, Holden searches for some purposeful relationship, but he is not yet prepared for an adult role in society. His interest in everything stems from his youthful search for experience and freedom. His general breakdown may have been brought about by society, but it does lead him back to reality with a new awareness. Holden’s new awareness, however, will not change society. Holden Caufield does not give society a moral vision that transcends the false power and false security that materialism offers as the raisond’etre of our society. But he is growing up, what he does gain for himself is the recognition that no man is an island.       </w:t>
      </w:r>
    </w:p>
    <w:p>
      <w:pPr>
        <w:pStyle w:val="Normal"/>
        <w:spacing w:lineRule="auto" w:line="360" w:before="0" w:after="200"/>
        <w:jc w:val="both"/>
        <w:rPr/>
      </w:pPr>
      <w:r>
        <w:rPr>
          <w:lang w:val="en-US"/>
        </w:rPr>
        <w:t xml:space="preserve">          </w:t>
      </w:r>
      <w:r>
        <w:rPr>
          <w:lang w:val="en-US"/>
        </w:rPr>
        <w:t xml:space="preserve">As the sources of the book’s title, this symbol merit close inspection. It first appears in Chapter 16, when a kid Holden admires for walking in the streets rather than on the sidewalk is singing the Robert Burns song “Comin’ Thro’ the Rye”. In Chapter 22 when Phoebe asks Holden what he wants to do with his life, he replies with his image, from the song, of a “catcher in the rye”. Holden images a field of rye perched high on a cliff, full of children romping and playing. He says he would like to protect the children from failing of the edge of the cliff by “catching” them if they were on the verge of tumbling over. The title has also a substantial connection to the story. This title greatly explains the main character, </w:t>
      </w:r>
      <w:hyperlink r:id="rId4">
        <w:r>
          <w:rPr>
            <w:rStyle w:val="InternetLink"/>
            <w:color w:val="000000"/>
            <w:sz w:val="23"/>
            <w:szCs w:val="23"/>
            <w:u w:val="none"/>
            <w:lang w:val="en-US"/>
          </w:rPr>
          <w:t>Holden Caulfield</w:t>
        </w:r>
      </w:hyperlink>
      <w:r>
        <w:rPr>
          <w:lang w:val="en-US"/>
        </w:rPr>
        <w:t>, and his feelings towards life and human nature. In society he has found enormous corruption, vulgarity and harm. He knows that the children of the world are ruined by the corruption of adults around them and, he states later in the novel, his new purpose in life will be to help save the children from this vulgarity.</w:t>
      </w:r>
      <w:r>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NormalWebCaracter">
    <w:name w:val="Normal (Web) Caracter"/>
    <w:basedOn w:val="Fontdeparagrafimplici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2">
    <w:name w:val="Stil2"/>
    <w:basedOn w:val="Normal"/>
    <w:qFormat/>
    <w:pPr/>
    <w:rPr>
      <w:color w:val="993300"/>
      <w:lang w:val="en-U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n-literature.helium.com/topic/7478-catcher-in-the-rye" TargetMode="External"/><Relationship Id="rId3" Type="http://schemas.openxmlformats.org/officeDocument/2006/relationships/hyperlink" Target="http://new-york-city-new-york.helium.com/topic/3860-new-york" TargetMode="External"/><Relationship Id="rId4" Type="http://schemas.openxmlformats.org/officeDocument/2006/relationships/hyperlink" Target="http://www.exampleessays.com/essay_search/Holden_Caulfield.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25:00Z</dcterms:created>
  <dc:creator>alina</dc:creator>
  <dc:description/>
  <dc:language>en-US</dc:language>
  <cp:lastModifiedBy>alina</cp:lastModifiedBy>
  <dcterms:modified xsi:type="dcterms:W3CDTF">2011-05-04T12:28:00Z</dcterms:modified>
  <cp:revision>16</cp:revision>
  <dc:subject/>
  <dc:title>                  Chapter II- The Catcher in the Rye’s action</dc:title>
</cp:coreProperties>
</file>