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8"/>
          <w:szCs w:val="28"/>
        </w:rPr>
      </w:pPr>
      <w:r>
        <w:rPr>
          <w:rStyle w:val="StrongEmphasis"/>
          <w:sz w:val="28"/>
          <w:szCs w:val="28"/>
        </w:rPr>
        <w:t>Chapter one: THE SYMBOLS</w:t>
      </w:r>
    </w:p>
    <w:p>
      <w:pPr>
        <w:pStyle w:val="Normal"/>
        <w:rPr>
          <w:rStyle w:val="StrongEmphasis"/>
          <w:sz w:val="28"/>
          <w:szCs w:val="28"/>
        </w:rPr>
      </w:pPr>
      <w:r>
        <w:rPr/>
      </w:r>
    </w:p>
    <w:p>
      <w:pPr>
        <w:pStyle w:val="Normal"/>
        <w:ind w:firstLine="720"/>
        <w:jc w:val="both"/>
        <w:rPr/>
      </w:pPr>
      <w:r>
        <w:rPr/>
        <w:t>Joanne K. Rowling is a symbolist writer. She writes for people who want and who need to believe in something and who need examples of good behaviour, virtues and eternal qualities. As Mircea Eliade stated, humans have distinguished themselves from animals through their ability to believe rather than their ability to think. The Harry Potter books come in response to this need and fulfill it with symbols of heroic virtues and moral values. There are two types of symbols in the Harry Potter books: the characters' symbols and the story's symbols.</w:t>
      </w:r>
    </w:p>
    <w:p>
      <w:pPr>
        <w:pStyle w:val="Normal"/>
        <w:ind w:firstLine="720"/>
        <w:jc w:val="both"/>
        <w:rPr/>
      </w:pPr>
      <w:r>
        <w:rPr/>
      </w:r>
    </w:p>
    <w:p>
      <w:pPr>
        <w:pStyle w:val="Normal"/>
        <w:numPr>
          <w:ilvl w:val="1"/>
          <w:numId w:val="1"/>
        </w:numPr>
        <w:jc w:val="both"/>
        <w:rPr/>
      </w:pPr>
      <w:r>
        <w:rPr/>
        <w:t>THE CHARACTERS' SYMBOLS</w:t>
      </w:r>
    </w:p>
    <w:p>
      <w:pPr>
        <w:pStyle w:val="Normal"/>
        <w:ind w:firstLine="720"/>
        <w:jc w:val="both"/>
        <w:rPr/>
      </w:pPr>
      <w:r>
        <w:rPr/>
        <w:t xml:space="preserve">Each of the three main characters (Harry, Hermione and Ron) </w:t>
      </w:r>
      <w:r>
        <w:rPr>
          <w:color w:val="008000"/>
        </w:rPr>
        <w:t>symbolizes</w:t>
      </w:r>
      <w:r>
        <w:rPr/>
        <w:t xml:space="preserve"> something and this can be demonstrated by comparing Rowling's writings with the work of other authors. </w:t>
      </w:r>
    </w:p>
    <w:p>
      <w:pPr>
        <w:pStyle w:val="Normal"/>
        <w:ind w:firstLine="720"/>
        <w:jc w:val="both"/>
        <w:rPr/>
      </w:pPr>
      <w:r>
        <w:rPr/>
        <w:t xml:space="preserve">Hermione is the smartest student from Hogwarts. She is scrupulous, bright and logic. She is the one who always knows the answer to every question and she spends hours at the school library. Hermione is a thinker and she embodies the qualities of the intellect. </w:t>
      </w:r>
    </w:p>
    <w:p>
      <w:pPr>
        <w:pStyle w:val="Normal"/>
        <w:ind w:firstLine="720"/>
        <w:jc w:val="both"/>
        <w:rPr/>
      </w:pPr>
      <w:r>
        <w:rPr/>
        <w:t xml:space="preserve">Ron is not very bright, the most frequent thing he hears from Hermione is the remark “Don't be stupid!” He likes to eat, to party and to tell jokes. He loves being the center of attention. When he is unhappy about something he is constantly </w:t>
      </w:r>
      <w:r>
        <w:rPr>
          <w:color w:val="008000"/>
        </w:rPr>
        <w:t>whining</w:t>
      </w:r>
      <w:r>
        <w:rPr/>
        <w:t xml:space="preserve">. He is like a little bag of desires. Ron personalizes the traits of the carnal. </w:t>
      </w:r>
    </w:p>
    <w:p>
      <w:pPr>
        <w:pStyle w:val="Normal"/>
        <w:ind w:firstLine="720"/>
        <w:jc w:val="both"/>
        <w:rPr/>
      </w:pPr>
      <w:r>
        <w:rPr/>
        <w:t xml:space="preserve">Harry doesn't have any particular quality, except that he is very good at Quidditch. He isn't a thinker and he doesn't like being the center of attention. Harry stands out through his modesty and his lack of selfishness. He doesn't think twice when he sacrifices himself for his friends. He is also brave and loyal. In a word, Harry is spiritual. </w:t>
      </w:r>
    </w:p>
    <w:p>
      <w:pPr>
        <w:pStyle w:val="Normal"/>
        <w:ind w:firstLine="720"/>
        <w:jc w:val="both"/>
        <w:rPr/>
      </w:pPr>
      <w:r>
        <w:rPr/>
        <w:t xml:space="preserve">Harry, Hermione and Ron symbolize the three strengths of the soul: spirit/heart, intellect/mind and pleasure/body. We encounter this in numerous other successful stories:  </w:t>
      </w:r>
    </w:p>
    <w:p>
      <w:pPr>
        <w:pStyle w:val="Normal"/>
        <w:ind w:firstLine="720"/>
        <w:jc w:val="both"/>
        <w:rPr/>
      </w:pPr>
      <w:r>
        <w:rPr/>
        <w:t xml:space="preserve">~ </w:t>
      </w:r>
      <w:r>
        <w:rPr>
          <w:i/>
        </w:rPr>
        <w:t>The Chronicles of Narnia</w:t>
      </w:r>
      <w:r>
        <w:rPr/>
        <w:t xml:space="preserve"> - C.S. Lewis: Peter - heart; Susan - mind; Edmund -body;</w:t>
      </w:r>
    </w:p>
    <w:p>
      <w:pPr>
        <w:pStyle w:val="Normal"/>
        <w:ind w:firstLine="720"/>
        <w:jc w:val="both"/>
        <w:rPr/>
      </w:pPr>
      <w:r>
        <w:rPr/>
        <w:t xml:space="preserve">~ </w:t>
      </w:r>
      <w:r>
        <w:rPr>
          <w:i/>
        </w:rPr>
        <w:t>The Lord of the Rings</w:t>
      </w:r>
      <w:r>
        <w:rPr/>
        <w:t xml:space="preserve"> - J.R.R. Tolkien: Frodo - heart; Sam - mind; Smeagol - body;</w:t>
      </w:r>
    </w:p>
    <w:p>
      <w:pPr>
        <w:pStyle w:val="Normal"/>
        <w:ind w:firstLine="720"/>
        <w:jc w:val="both"/>
        <w:rPr/>
      </w:pPr>
      <w:r>
        <w:rPr/>
        <w:t xml:space="preserve">~ </w:t>
      </w:r>
      <w:r>
        <w:rPr>
          <w:i/>
        </w:rPr>
        <w:t>Star Wars</w:t>
      </w:r>
      <w:r>
        <w:rPr/>
        <w:t xml:space="preserve"> - George Lucas: Luke Skywalker - heart; Princess Leia - mind; Han Solo - body; </w:t>
      </w:r>
    </w:p>
    <w:p>
      <w:pPr>
        <w:pStyle w:val="Normal"/>
        <w:ind w:firstLine="720"/>
        <w:jc w:val="both"/>
        <w:rPr/>
      </w:pPr>
      <w:r>
        <w:rPr/>
        <w:t xml:space="preserve">~ </w:t>
      </w:r>
      <w:r>
        <w:rPr>
          <w:i/>
        </w:rPr>
        <w:t>Star Trek</w:t>
      </w:r>
      <w:r>
        <w:rPr/>
        <w:t xml:space="preserve"> - Gene Rodenberry: Kirk - heart; Spock - mind; Bones – body</w:t>
      </w:r>
    </w:p>
    <w:p>
      <w:pPr>
        <w:pStyle w:val="Normal"/>
        <w:ind w:firstLine="720"/>
        <w:jc w:val="both"/>
        <w:rPr/>
      </w:pPr>
      <w:r>
        <w:rPr/>
        <w:t xml:space="preserve">~ </w:t>
      </w:r>
      <w:r>
        <w:rPr>
          <w:i/>
        </w:rPr>
        <w:t>The Karamazov Brothers</w:t>
      </w:r>
      <w:r>
        <w:rPr/>
        <w:t xml:space="preserve"> - Feodor Dostoievski: Aliosa - heart; Ivan - mind; Dmitri – body</w:t>
      </w:r>
    </w:p>
    <w:p>
      <w:pPr>
        <w:pStyle w:val="Normal"/>
        <w:ind w:firstLine="720"/>
        <w:jc w:val="both"/>
        <w:rPr/>
      </w:pPr>
      <w:r>
        <w:rPr/>
      </w:r>
    </w:p>
    <w:p>
      <w:pPr>
        <w:pStyle w:val="Normal"/>
        <w:numPr>
          <w:ilvl w:val="1"/>
          <w:numId w:val="1"/>
        </w:numPr>
        <w:jc w:val="both"/>
        <w:rPr/>
      </w:pPr>
      <w:r>
        <w:rPr/>
        <w:t>THE STORY'S SYMBOLS</w:t>
      </w:r>
    </w:p>
    <w:p>
      <w:pPr>
        <w:pStyle w:val="Normal"/>
        <w:ind w:firstLine="720"/>
        <w:jc w:val="both"/>
        <w:rPr/>
      </w:pPr>
      <w:r>
        <w:rPr/>
        <w:t xml:space="preserve">Animals have often imaged different qualities, virtues and flaws in literature. A dog symbolizes loyalty, while an eagle </w:t>
      </w:r>
      <w:r>
        <w:rPr>
          <w:color w:val="008000"/>
        </w:rPr>
        <w:t>suggests</w:t>
      </w:r>
      <w:r>
        <w:rPr/>
        <w:t xml:space="preserve"> freedom. However, the animals that appear in the Harry Potter series are unconventional, many of them being invented by the author, while others are inspired from other works or from mythology.</w:t>
      </w:r>
    </w:p>
    <w:p>
      <w:pPr>
        <w:pStyle w:val="Normal"/>
        <w:ind w:firstLine="720"/>
        <w:jc w:val="both"/>
        <w:rPr/>
      </w:pPr>
      <w:r>
        <w:rPr/>
        <w:t>In Rowling's writings there are seven animals that symbolize the Son of God, Jesus Christ. More likely, this is because the author is Christian. Although Rowling has never publicly declared her faith, she is a parishioner of the Scottish Church, which underlies its doctrine on the birth, crucifixion and resurrection of Christ. Also, the number seven itself symbolizes perfection in Christian theology.</w:t>
      </w:r>
    </w:p>
    <w:p>
      <w:pPr>
        <w:pStyle w:val="Normal"/>
        <w:ind w:firstLine="720"/>
        <w:jc w:val="both"/>
        <w:rPr/>
      </w:pPr>
      <w:r>
        <w:rPr/>
      </w:r>
    </w:p>
    <w:p>
      <w:pPr>
        <w:pStyle w:val="Normal"/>
        <w:numPr>
          <w:ilvl w:val="2"/>
          <w:numId w:val="1"/>
        </w:numPr>
        <w:tabs>
          <w:tab w:val="clear" w:pos="720"/>
          <w:tab w:val="left" w:pos="180" w:leader="none"/>
        </w:tabs>
        <w:ind w:left="0" w:hanging="0"/>
        <w:jc w:val="both"/>
        <w:rPr/>
      </w:pPr>
      <w:r>
        <w:rPr>
          <w:rStyle w:val="StrongEmphasis"/>
        </w:rPr>
        <w:t>The Griffin</w:t>
      </w:r>
      <w:r>
        <w:rPr/>
        <w:t>: “It's a fabulous animal, with a symbolic value because he dominates both the earth and the sky due to its lion body, his eagle head and wings. This creature has later become a symbol of the dual nature of Jesus Christ (divine and human), precisely because he reigns over the earth and the sky.” ~ David Colbert, “The magic worlds of Harry Potter”. The griffin is mentioned only once throughout the Harry Potter series, in the second volume. It appears as a small detail used in the description of Dumbledore's office: “Harry saw a shining oak door, with a knob in the shape of a griffin” (</w:t>
      </w:r>
      <w:r>
        <w:rPr>
          <w:i/>
        </w:rPr>
        <w:t>Harry Potter and the Chamber of Secrets</w:t>
      </w:r>
      <w:r>
        <w:rPr/>
        <w:t>). However, it is an important symbol in the Harry Potter series because the name of the House that Harry belongs to, Gryffindor, means in French “griffin of gold” (“or” = “gold”). The word “gold” emphasizes the griffin's association with the sun, and implicitly, with Christ.</w:t>
      </w:r>
    </w:p>
    <w:p>
      <w:pPr>
        <w:pStyle w:val="Normal"/>
        <w:jc w:val="both"/>
        <w:rPr/>
      </w:pPr>
      <w:r>
        <w:rPr/>
      </w:r>
    </w:p>
    <w:p>
      <w:pPr>
        <w:pStyle w:val="Normal"/>
        <w:numPr>
          <w:ilvl w:val="2"/>
          <w:numId w:val="1"/>
        </w:numPr>
        <w:tabs>
          <w:tab w:val="clear" w:pos="720"/>
          <w:tab w:val="left" w:pos="180" w:leader="none"/>
        </w:tabs>
        <w:ind w:left="0" w:hanging="0"/>
        <w:jc w:val="both"/>
        <w:rPr/>
      </w:pPr>
      <w:r>
        <w:rPr>
          <w:rStyle w:val="StrongEmphasis"/>
        </w:rPr>
        <w:t>The unicorn</w:t>
      </w:r>
      <w:r>
        <w:rPr/>
        <w:t xml:space="preserve">: “The wild animal with one horn is called a unicorn. In order to catch him, a virgin is placed on the field; the animal comes to her and is captured because he </w:t>
      </w:r>
      <w:r>
        <w:rPr>
          <w:color w:val="008000"/>
        </w:rPr>
        <w:t>lays</w:t>
      </w:r>
      <w:r>
        <w:rPr/>
        <w:t xml:space="preserve"> his head in her lap. Christ is represented by this animal, and His power, by its horn.” ~ Honoris from Autun, “Speculum de Mysteriis Ecclesiae”. This animal appears in “</w:t>
      </w:r>
      <w:r>
        <w:rPr>
          <w:i/>
        </w:rPr>
        <w:t>Harry Potter and the Philosopher Stone</w:t>
      </w:r>
      <w:r>
        <w:rPr/>
        <w:t xml:space="preserve">”, when Harry is punished for breaking the school rules to go in the Forbidden Forest and help Hagrid find an injured unicorn. He sees Voldemort, who has the shape of some sort of snake, drinking the blood of the dying animal, which can keep someone alive even if he is close to death, but which also brings a curse over that person. Unicorns also appear in the forth book, during a lesson </w:t>
      </w:r>
      <w:r>
        <w:rPr>
          <w:color w:val="008000"/>
        </w:rPr>
        <w:t>taught</w:t>
      </w:r>
      <w:r>
        <w:rPr/>
        <w:t xml:space="preserve"> by professor Grubbly-Plank and afterwards by Hagrid. The unicorn is also mentioned in the Bible: “In majesty he is like a firstborn bull; his horns are the horns of a wild ox (Deuteronomy 33:17). </w:t>
      </w:r>
    </w:p>
    <w:p>
      <w:pPr>
        <w:pStyle w:val="Normal"/>
        <w:jc w:val="both"/>
        <w:rPr/>
      </w:pPr>
      <w:r>
        <w:rPr/>
      </w:r>
    </w:p>
    <w:p>
      <w:pPr>
        <w:pStyle w:val="Normal"/>
        <w:jc w:val="both"/>
        <w:rPr/>
      </w:pPr>
      <w:r>
        <w:rPr/>
      </w:r>
    </w:p>
    <w:p>
      <w:pPr>
        <w:pStyle w:val="Normal"/>
        <w:numPr>
          <w:ilvl w:val="2"/>
          <w:numId w:val="1"/>
        </w:numPr>
        <w:tabs>
          <w:tab w:val="clear" w:pos="720"/>
          <w:tab w:val="left" w:pos="180" w:leader="none"/>
        </w:tabs>
        <w:ind w:left="0" w:hanging="0"/>
        <w:jc w:val="both"/>
        <w:rPr/>
      </w:pPr>
      <w:r>
        <w:rPr>
          <w:rStyle w:val="StrongEmphasis"/>
        </w:rPr>
        <w:t>The phoenix</w:t>
      </w:r>
      <w:r>
        <w:rPr/>
        <w:t xml:space="preserve">: “The Phoenix is a mythical bird with the size of an eagle, which resembles the pheasant in appearance. Legend says that when he felt his death was near, he made himself a nest of resin wood, which he left in the full strength of the sun, until it caught fire and turned into ashes. Then, another phoenix rose from the first's ashes. In the Christian world this bird symbolises the triumph of eternal life over death.” ~ J.E. Cirlot, “Dictionary of Symbols”. Albus Dumbledore has a phoenix, called Fawkes, which Harry first encounters in the second novel, in the day of his rebirth, when he starts burning and then he raises from his own ashes. Considering the role Fawkes plays in the second book in defeating the basilisk, in the battle between Harry and Voldemort in the forth book and the fact that the order founded by Dumbledore to fight against Voldemort and his followers is called Order of the Phoenix, also the name of the fifth book, it is clear that this bird represents an important symbol, necessary in the </w:t>
      </w:r>
      <w:r>
        <w:rPr>
          <w:color w:val="008000"/>
        </w:rPr>
        <w:t>understanding</w:t>
      </w:r>
      <w:r>
        <w:rPr/>
        <w:t xml:space="preserve"> of the success of the Harry Potter series.</w:t>
      </w:r>
    </w:p>
    <w:p>
      <w:pPr>
        <w:pStyle w:val="Normal"/>
        <w:jc w:val="both"/>
        <w:rPr/>
      </w:pPr>
      <w:r>
        <w:rPr/>
      </w:r>
    </w:p>
    <w:p>
      <w:pPr>
        <w:pStyle w:val="Normal"/>
        <w:jc w:val="both"/>
        <w:rPr/>
      </w:pPr>
      <w:r>
        <w:rPr/>
        <w:t xml:space="preserve">1.2.4. </w:t>
      </w:r>
      <w:r>
        <w:rPr>
          <w:rStyle w:val="StrongEmphasis"/>
        </w:rPr>
        <w:t>The stag</w:t>
      </w:r>
      <w:r>
        <w:rPr/>
        <w:t>: “Its symbolic signification is connected with that of the Life Tree because of the resemblance between its prongs and the branches of a tree. The stag is also the symbol of regeneration because of the way his prongs furbish. Like the eagle and the lion, he is the time worn enemy of the snake and he has the role of intermediary between earth and sky. In the Wesr, during the Middle Ages, the stag was often a symbol of solitude and purity, appearing in some representations with a crucifix between its prongs.” ~ J.E Cirlot, “Dictionary of Symbols” (p. 308-309). Harry's Patronus takes the shape of a stag. Also, Harry's father was an Animagus and he could turn into a stag, his nickname being “Prongs”.</w:t>
      </w:r>
    </w:p>
    <w:p>
      <w:pPr>
        <w:pStyle w:val="Normal"/>
        <w:jc w:val="both"/>
        <w:rPr/>
      </w:pPr>
      <w:r>
        <w:rPr/>
      </w:r>
    </w:p>
    <w:p>
      <w:pPr>
        <w:pStyle w:val="Normal"/>
        <w:jc w:val="both"/>
        <w:rPr/>
      </w:pPr>
      <w:r>
        <w:rPr/>
        <w:t xml:space="preserve">1.2.5. </w:t>
      </w:r>
      <w:r>
        <w:rPr>
          <w:rStyle w:val="StrongEmphasis"/>
        </w:rPr>
        <w:t>The centaur</w:t>
      </w:r>
      <w:r>
        <w:rPr/>
        <w:t>: “The centaur is a semi divine creature, with head and chest of human and body of horse.” ~ Paul Ford, “Companion to Narnia” (p. 102). Rowling created the heroic figure of Firenze, a centaur who saves Harry Potter from Voldemort, during his first visit to the Forbidden Forest in the first book of the series. He does this even if it is forbidden by the spiritual laws of the centaurs, and as a result, he is banished from his herd. He later is hired by Dumbledore to work as a Divination teacher at Hogwarts, this showing that he was an educated centaur. In the Palm Sunday, Jesus enters Jerusalem on a donkey, which is the spiritual personalisation of the Son of God. The traditional Christian explanation for the reason Jesus enters Jerusalem on donkey and not on a horse is that He wanted to offer the world a three-dimensional image of the perfect man. Also, C.S. Lewis, the great Christian apologist, one of Rowling's favourite writers and a source of inspiration for her, combines the classical centaur with the biblical image of man-God in his series of novels “The Chronicles of Narnia”.</w:t>
      </w:r>
    </w:p>
    <w:p>
      <w:pPr>
        <w:pStyle w:val="Normal"/>
        <w:jc w:val="both"/>
        <w:rPr/>
      </w:pPr>
      <w:r>
        <w:rPr/>
      </w:r>
    </w:p>
    <w:p>
      <w:pPr>
        <w:pStyle w:val="Normal"/>
        <w:jc w:val="both"/>
        <w:rPr/>
      </w:pPr>
      <w:r>
        <w:rPr/>
        <w:t xml:space="preserve">1.2.6. </w:t>
      </w:r>
      <w:r>
        <w:rPr>
          <w:rStyle w:val="StrongEmphasis"/>
        </w:rPr>
        <w:t>The Hypogriff</w:t>
      </w:r>
      <w:r>
        <w:rPr/>
        <w:t xml:space="preserve">: The hypogriff was created by Ludovic Ariosto, an italian poet who lived during the sixteenth century: “Like a griffin, Ariosto's hypogriff has the head and the beak of an eagle, the front legs of a lion with claws and strong wings, while the rest of its body is the body of a horse. Tamed and trained at first by the magician Atalante, the hypogriff can fly higher and faster than any other bird, launching out back towards the ground with the speed of a bolt, when its rider is ready to land.” ~ Paul Ford, “Companion to Narnia” The hypogriff appears for the first time in the third book of the Harry Potter series as a pet of Hagrid's, under the name of Buckbeak (later changed in Witherwings), and afterwards he makes an appearance in each of the other four books. C.S. Lewis sees the hypogriff as “a superior Pegas, and his personality is a blend of the positive aspects of the griffin and the flying horse. He is a spiritual stepper.” (J.E. Cirlot, “Dictionary of Symbols”). Admirer of Lewis and having vast knowledge in </w:t>
      </w:r>
      <w:r>
        <w:rPr>
          <w:color w:val="008000"/>
        </w:rPr>
        <w:t>medieval</w:t>
      </w:r>
      <w:r>
        <w:rPr/>
        <w:t xml:space="preserve"> legends, Rowling understands this symbol of “spiritual stepper” and uses it in her work.</w:t>
      </w:r>
    </w:p>
    <w:p>
      <w:pPr>
        <w:pStyle w:val="Normal"/>
        <w:jc w:val="both"/>
        <w:rPr/>
      </w:pPr>
      <w:r>
        <w:rPr/>
      </w:r>
    </w:p>
    <w:p>
      <w:pPr>
        <w:pStyle w:val="Normal"/>
        <w:jc w:val="both"/>
        <w:rPr/>
      </w:pPr>
      <w:r>
        <w:rPr/>
        <w:t xml:space="preserve">1.2.7. </w:t>
      </w:r>
      <w:r>
        <w:rPr>
          <w:rStyle w:val="StrongEmphasis"/>
        </w:rPr>
        <w:t>The lion</w:t>
      </w:r>
      <w:r>
        <w:rPr/>
        <w:t>: “Then one of the elders said to me: Do not weep! See, the Lion of the tribe of Judah, the Root of David, has triumphed. He is worthy to open the scroll and its seven seals.” ~ Apocalypse 5:5. The lion is a topos of the Christian literature. Lewis was inspired by this tradition when he created the lion Aslan from “The Chronicles of Narnia”. The author of the Harry Potter series was inspired by both the Christian tradition and by one of her favourite writers when she chose the lion as a symbol for the Gryffindor House. Not surprisingly, this lion is in opposition with the Slytherin's symbol, the snake. The colour of Gryffindors is carefully chosen as well: red symbolises the blood of Christ, while gold symbolises purification, the sun and Heaven's brightness.</w:t>
      </w:r>
    </w:p>
    <w:p>
      <w:pPr>
        <w:pStyle w:val="Normal"/>
        <w:rPr/>
      </w:pPr>
      <w:r>
        <w:rPr/>
      </w:r>
    </w:p>
    <w:p>
      <w:pPr>
        <w:pStyle w:val="Normal"/>
        <w:rPr/>
      </w:pPr>
      <w:r>
        <w:rPr/>
        <w:br/>
      </w:r>
    </w:p>
    <w:p>
      <w:pPr>
        <w:pStyle w:val="Normal"/>
        <w:ind w:firstLine="720"/>
        <w:rPr/>
      </w:pPr>
      <w:r>
        <w:rPr/>
      </w:r>
    </w:p>
    <w:p>
      <w:pPr>
        <w:pStyle w:val="Normal"/>
        <w:ind w:firstLine="72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8:27:00Z</dcterms:created>
  <dc:creator>cami</dc:creator>
  <dc:description/>
  <cp:keywords/>
  <dc:language>en-US</dc:language>
  <cp:lastModifiedBy>cami</cp:lastModifiedBy>
  <dcterms:modified xsi:type="dcterms:W3CDTF">2011-03-24T18:54:00Z</dcterms:modified>
  <cp:revision>1</cp:revision>
  <dc:subject/>
  <dc:title>Chapter one: THE SYMBOLS</dc:title>
</cp:coreProperties>
</file>