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EGIUL NAŢIONAL “ELENA GHIBA BIRTA” ARAD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CRARE PENTRU OBŢINEREA COMPETENŢEI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GVISTICE LA LIMBA ENGLEZĂ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RAM STOKER’S DRACULA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14935</wp:posOffset>
                </wp:positionV>
                <wp:extent cx="5670550" cy="84137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PROFESOR COORDONATOR: 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MELIA AVRAMESCU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66.25pt;mso-wrap-distance-left:9.05pt;mso-wrap-distance-right:9.05pt;mso-wrap-distance-top:0pt;mso-wrap-distance-bottom:0pt;margin-top:9.0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PROFESOR COORDONATOR:  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MELIA AVRAMESCU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14935</wp:posOffset>
                </wp:positionV>
                <wp:extent cx="5670550" cy="841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ANDIDAT: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IHAELA BUIB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  <w:t>Ş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66.25pt;mso-wrap-distance-left:9.05pt;mso-wrap-distance-right:9.05pt;mso-wrap-distance-top:0pt;mso-wrap-distance-bottom:0pt;margin-top:9.0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ANDIDAT: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IHAELA BUIB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o-RO"/>
                        </w:rPr>
                        <w:t>Ş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7:56:00Z</dcterms:created>
  <dc:creator>Cami Avramescu</dc:creator>
  <dc:description/>
  <cp:keywords/>
  <dc:language>en-US</dc:language>
  <cp:lastModifiedBy>Dell</cp:lastModifiedBy>
  <dcterms:modified xsi:type="dcterms:W3CDTF">2011-04-26T18:41:00Z</dcterms:modified>
  <cp:revision>4</cp:revision>
  <dc:subject/>
  <dc:title>COLEGIUL NAŢIONAL “ELENA GHIBA BIRTA” ARAD</dc:title>
</cp:coreProperties>
</file>