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le of Cont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ble of Contents . . . . . . . . . . . . . . . . . . . . . . . . . . . . . . . . . . . . . . . . . . . . . . . . . . . . . . .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. . . . . . . . . . . . . . . . . . . . . . . . . . . . . . . . . . . . . . . . . . . . . . . . . . . . . . . . . . . 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hapter One: The Beginnings of Dracula . . . . . . . . . . . . . . . . . . . . . . . . . . . . . . . . . . . .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pter Two: Dracula’s Roots and Fruits . . . . . . . . . . . . . . . . . . . . . . . . . . . . . . . . . . . . 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pter Three: Not another Flawless Book . . . . . . . . . . . . . . . . . . . . . . . . . . . . . . . . . . . 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ci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bliography</w:t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7:22:00Z</dcterms:created>
  <dc:creator>Dell</dc:creator>
  <dc:description/>
  <cp:keywords/>
  <dc:language>en-US</dc:language>
  <cp:lastModifiedBy>Dell</cp:lastModifiedBy>
  <dcterms:modified xsi:type="dcterms:W3CDTF">2011-05-04T17:35:00Z</dcterms:modified>
  <cp:revision>2</cp:revision>
  <dc:subject/>
  <dc:title>Table of Contents</dc:title>
</cp:coreProperties>
</file>