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LEGIUL NAŢIONAL “ELENA GHIBA BIRTA” ARAD</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 xml:space="preserve">BRAM STOKER’S </w:t>
      </w:r>
      <w:r>
        <w:rPr>
          <w:rFonts w:cs="Times New Roman" w:ascii="Times New Roman" w:hAnsi="Times New Roman"/>
          <w:b/>
          <w:i/>
          <w:sz w:val="32"/>
          <w:szCs w:val="32"/>
        </w:rPr>
        <w:t>DRACULA</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7485</wp:posOffset>
                </wp:positionH>
                <wp:positionV relativeFrom="paragraph">
                  <wp:posOffset>114935</wp:posOffset>
                </wp:positionV>
                <wp:extent cx="6516370" cy="841375"/>
                <wp:effectExtent l="0" t="0" r="0" b="0"/>
                <wp:wrapSquare wrapText="bothSides"/>
                <wp:docPr id="1"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15.55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14935</wp:posOffset>
                </wp:positionV>
                <wp:extent cx="6516370" cy="841375"/>
                <wp:effectExtent l="0" t="0" r="0" b="0"/>
                <wp:wrapSquare wrapText="bothSides"/>
                <wp:docPr id="2"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MIHAELA BUIBA</w:t>
                            </w:r>
                            <w:r>
                              <w:rPr>
                                <w:rFonts w:cs="Times New Roman" w:ascii="Times New Roman" w:hAnsi="Times New Roman"/>
                                <w:sz w:val="24"/>
                                <w:szCs w:val="24"/>
                                <w:lang w:val="ro-RO"/>
                              </w:rPr>
                              <w:t>Ş</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369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MIHAELA BUIBA</w:t>
                      </w:r>
                      <w:r>
                        <w:rPr>
                          <w:rFonts w:cs="Times New Roman" w:ascii="Times New Roman" w:hAnsi="Times New Roman"/>
                          <w:sz w:val="24"/>
                          <w:szCs w:val="24"/>
                          <w:lang w:val="ro-RO"/>
                        </w:rPr>
                        <w:t>Ş</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08" w:type="dxa"/>
        <w:tblLayout w:type="fixed"/>
        <w:tblCellMar>
          <w:top w:w="0" w:type="dxa"/>
          <w:left w:w="108" w:type="dxa"/>
          <w:bottom w:w="0" w:type="dxa"/>
          <w:right w:w="108" w:type="dxa"/>
        </w:tblCellMar>
      </w:tblPr>
      <w:tblGrid>
        <w:gridCol w:w="8928"/>
        <w:gridCol w:w="1260"/>
      </w:tblGrid>
      <w:tr>
        <w:trPr/>
        <w:tc>
          <w:tcPr>
            <w:tcW w:w="8928" w:type="dxa"/>
            <w:tcBorders/>
          </w:tcPr>
          <w:p>
            <w:pPr>
              <w:pStyle w:val="Normal"/>
              <w:widowControl/>
              <w:bidi w:val="0"/>
              <w:spacing w:lineRule="auto" w:line="276" w:before="0" w:after="200"/>
              <w:rPr/>
            </w:pPr>
            <w:r>
              <w:rPr>
                <w:rFonts w:cs="Times New Roman" w:ascii="Times New Roman" w:hAnsi="Times New Roman"/>
                <w:sz w:val="24"/>
                <w:szCs w:val="24"/>
              </w:rPr>
              <w:t xml:space="preserve">Table of Contents . . . . . . . . . . . . . . . . . . . . . . . . . . . . . . . . . . . . . . . . . . . . . . . . . . . . . . . </w:t>
            </w:r>
          </w:p>
        </w:tc>
        <w:tc>
          <w:tcPr>
            <w:tcW w:w="1260" w:type="dxa"/>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ntroduction . . . . . . . . . . . . . . . . . . . . . . . . . . . . . . . . . . . . . . . . . . . . . . . . . . . . . . . . . . .  </w:t>
            </w:r>
          </w:p>
        </w:tc>
        <w:tc>
          <w:tcPr>
            <w:tcW w:w="1260" w:type="dxa"/>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apter One: The Beginnings of Dracula . . . . . . . . . . . . . . . . . . . . . . . . . . . . . . . . . . . . </w:t>
            </w:r>
          </w:p>
        </w:tc>
        <w:tc>
          <w:tcPr>
            <w:tcW w:w="126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apter Two: Dracula’s Roots and Fruits . . . . . . . . . . . . . . . . . . . . . . . . . . . . . . . . . . . . </w:t>
            </w:r>
          </w:p>
        </w:tc>
        <w:tc>
          <w:tcPr>
            <w:tcW w:w="126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apter Three: Not another Flawless Book . . . . . . . . . . . . . . . . . . . . . . . . . . . . . . . . . . . </w:t>
            </w:r>
          </w:p>
        </w:tc>
        <w:tc>
          <w:tcPr>
            <w:tcW w:w="12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écis</w:t>
              <w:tab/>
              <w:tab/>
              <w:tab/>
              <w:tab/>
              <w:tab/>
              <w:tab/>
              <w:tab/>
              <w:tab/>
              <w:tab/>
              <w:tab/>
              <w:tab/>
              <w:tab/>
            </w:r>
          </w:p>
        </w:tc>
        <w:tc>
          <w:tcPr>
            <w:tcW w:w="12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bliography</w:t>
              <w:tab/>
              <w:tab/>
              <w:tab/>
              <w:tab/>
              <w:tab/>
              <w:tab/>
              <w:tab/>
              <w:tab/>
              <w:tab/>
              <w:tab/>
              <w:tab/>
            </w:r>
          </w:p>
        </w:tc>
        <w:tc>
          <w:tcPr>
            <w:tcW w:w="12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DRACULA - Introduction</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blood is the life” Chapter 11, Jonathan Harker’s Journal</w:t>
      </w:r>
    </w:p>
    <w:p>
      <w:pPr>
        <w:pStyle w:val="Normal"/>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ave you ever thought about being able to live for eternity while other mortals, remaining somewhere in the past, are forgotten in the long history of the world? What if you were able to choose between death and eternity? What would your choice b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ternity is regarded as a huge opportunity of getting to know the future and being able to remain alive among all these unlimited centuries. Scientifics have not yet discovered the secret of eternal life and maybe, this is why, although they are fictional characters, vampires are so intriguing, and some of us still wonder if they only exist in someone’s feathered imagination.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Vampires are frequently related to Transylvania. We all know what they are, we have all heard about these creatures of the night. The vampirism subject has been of great interest in the last few years, after the Twilight phenomena. What people don’t know is that these superficial stories have nothing to do with the real mythical night creatures stories based on historical facts and deeply researched by writers from all periods of time such as contemporary writer Anne Rice or the “undead” Bram Stoke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Vampirism, in a form or another, has appeared in all cultures and in all times. The first English vampire story was written by John Polidori, thus Stoker was not the inventor of the vampire, as many think, but he was definitely the creator of the most famous on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Dracula plot is known to be based on Vlad the Impaler, a real life prince of Walachia, who had a notorious reputation for staking his enemies to death. Like all vampires, Stoker’s blood sucking character is a being who is neither alive nor dead, but who exists somewhere indefinably in-between the two worlds. </w:t>
      </w:r>
    </w:p>
    <w:p>
      <w:pPr>
        <w:pStyle w:val="Normal"/>
        <w:spacing w:lineRule="auto" w:line="360" w:before="0" w:after="0"/>
        <w:ind w:firstLine="720"/>
        <w:jc w:val="both"/>
        <w:rPr/>
      </w:pPr>
      <w:r>
        <w:rPr>
          <w:rFonts w:cs="Times New Roman" w:ascii="Times New Roman" w:hAnsi="Times New Roman"/>
          <w:sz w:val="24"/>
          <w:szCs w:val="24"/>
        </w:rPr>
        <w:t>After reading the book, I found myself chortling between disappointment and fascination. The immortal life of vampires has always awoken my curiosity and the fact that the actual inspiration for the count’s character was a historical prince from my own country, and I was able to visit the place where almost all the horrible scary events are known to have taken place, made it more inquiring to me and so, I fled to the city library and borrowed the book as soon as possible. As I was turning the pages, I found myself lost in the beautiful dusky alleys of Transylvania that contoured the way to the imposing castle. However, the story left me with a bitter taste, as I felt I was not told enough about the mysterious count, the novel being based more on the other characters’ actions to free him of the curse of being convicted to eternal life, in a sickly solitude.</w:t>
      </w:r>
    </w:p>
    <w:p>
      <w:pPr>
        <w:pStyle w:val="Normal"/>
        <w:spacing w:lineRule="auto" w:line="360" w:before="0" w:after="0"/>
        <w:ind w:firstLine="720"/>
        <w:jc w:val="both"/>
        <w:rPr/>
      </w:pPr>
      <w:r>
        <w:rPr>
          <w:rFonts w:cs="Times New Roman" w:ascii="Times New Roman" w:hAnsi="Times New Roman"/>
          <w:sz w:val="24"/>
          <w:szCs w:val="24"/>
        </w:rPr>
        <w:t>This, one way or another, has made me think about vampirism in another way as I was able to discover that all humans have a little piece of Dracula in their souls. During my research, I tried to discover why this book is considered such an intriguing classic and why it deserves to be read and kept in everyone’s librar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Hopefully, my research paper will convince everyone about the huge value of this story and enlighten the road that Dracula had passed though, since his creation. Until now and forever.</w:t>
      </w:r>
    </w:p>
    <w:p>
      <w:pPr>
        <w:pStyle w:val="Normal"/>
        <w:spacing w:lineRule="auto" w:line="360"/>
        <w:jc w:val="both"/>
        <w:rPr/>
      </w:pPr>
      <w:r>
        <w:rPr/>
        <w:tab/>
      </w:r>
      <w:r>
        <w:br w:type="page"/>
      </w:r>
    </w:p>
    <w:p>
      <w:pPr>
        <w:pStyle w:val="Normal"/>
        <w:spacing w:lineRule="auto" w:line="360" w:before="0" w:after="0"/>
        <w:ind w:left="1440" w:firstLine="720"/>
        <w:rPr>
          <w:rFonts w:ascii="Times New Roman" w:hAnsi="Times New Roman" w:cs="Times New Roman"/>
          <w:b/>
          <w:b/>
          <w:sz w:val="28"/>
          <w:szCs w:val="28"/>
        </w:rPr>
      </w:pPr>
      <w:r>
        <w:rPr>
          <w:rFonts w:cs="Times New Roman" w:ascii="Times New Roman" w:hAnsi="Times New Roman"/>
          <w:b/>
          <w:sz w:val="28"/>
          <w:szCs w:val="28"/>
        </w:rPr>
        <w:t>Chapter One – The Beginnings of Dracul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price of vampires is Bram Stoker’s Dracula, round whom centers probably the greatest horror tales of modern times” Devendra P Varma</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More than a century ago, a novel was published by Archibald Constable and Company publishing house and nobody thought that it would have such an impact on the popular culture of the twentieth century and basically on every person that reads the story. Back in that year, 1897, the book was sold for six shillings and covered in a yellow cloth, its title painted with bright bloody letters. It was definitely not a usual book and this fact has been seen in the critics of the story. Some of these critics were favorable; Bram Stoker’s work being compared with Mary Shelley’s compelling </w:t>
      </w:r>
      <w:r>
        <w:rPr>
          <w:rFonts w:cs="Times New Roman" w:ascii="Times New Roman" w:hAnsi="Times New Roman"/>
          <w:i/>
          <w:sz w:val="24"/>
          <w:szCs w:val="24"/>
        </w:rPr>
        <w:t>Frankenstein</w:t>
      </w:r>
      <w:r>
        <w:rPr>
          <w:rFonts w:cs="Times New Roman" w:ascii="Times New Roman" w:hAnsi="Times New Roman"/>
          <w:sz w:val="24"/>
          <w:szCs w:val="24"/>
        </w:rPr>
        <w:t xml:space="preserve"> or Edgar Allan Poe’s stories.</w:t>
      </w:r>
    </w:p>
    <w:p>
      <w:pPr>
        <w:pStyle w:val="Normal"/>
        <w:spacing w:lineRule="auto" w:line="360" w:before="0" w:after="0"/>
        <w:ind w:firstLine="720"/>
        <w:jc w:val="both"/>
        <w:rPr/>
      </w:pPr>
      <w:r>
        <w:rPr>
          <w:rFonts w:cs="Times New Roman" w:ascii="Times New Roman" w:hAnsi="Times New Roman"/>
          <w:sz w:val="24"/>
          <w:szCs w:val="24"/>
        </w:rPr>
        <w:t>Bram Stoker was born on Novembe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847 in Clontarf, Ireland. Being a sickly child, until the age of seven, he had to stay in bed almost every day, and therefore, he was unable to go outside, learn different things and meet children of his own age. His passion for horror stories is actually the influence of his mother, Charlotte. She used to tell him a lot of cruel tales about the cholera epidemic of 1832 and maybe, in a way or another, Stoker began to think about writing himself this kind of storie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Growing up and studying at Trinity College in Dublin, Ireland, he graduated with honors in Mathematics and started working in the Irish Civil Service, also contributing in the Dublin Mail theatre criticism. Thanks to this part time job as a journalist, he met Sir Henry Irving, a famous actor, they became good friends and soon, he accepted a job working as Irving’s personal secretary. Also, in 1878 he married Florence Balcombe, an aspiring actress.</w:t>
      </w:r>
    </w:p>
    <w:p>
      <w:pPr>
        <w:pStyle w:val="Normal"/>
        <w:spacing w:lineRule="auto" w:line="360" w:before="0" w:after="0"/>
        <w:ind w:firstLine="720"/>
        <w:jc w:val="both"/>
        <w:rPr/>
      </w:pPr>
      <w:r>
        <w:rPr>
          <w:rFonts w:cs="Times New Roman" w:ascii="Times New Roman" w:hAnsi="Times New Roman"/>
          <w:sz w:val="24"/>
          <w:szCs w:val="24"/>
        </w:rPr>
        <w:t xml:space="preserve">Despite having an active personal and professional life, Bram Stoker began writing and publishing novels. His first book was </w:t>
      </w:r>
      <w:r>
        <w:rPr>
          <w:rFonts w:cs="Times New Roman" w:ascii="Times New Roman" w:hAnsi="Times New Roman"/>
          <w:i/>
          <w:sz w:val="24"/>
          <w:szCs w:val="24"/>
        </w:rPr>
        <w:t>The Snake’s Pass</w:t>
      </w:r>
      <w:r>
        <w:rPr>
          <w:rFonts w:cs="Times New Roman" w:ascii="Times New Roman" w:hAnsi="Times New Roman"/>
          <w:sz w:val="24"/>
          <w:szCs w:val="24"/>
        </w:rPr>
        <w:t xml:space="preserve"> and was published in 1890. Because the novel was quite successful, he continued writing. Nowadays, his stories are not very famous among modern readers and that is because he used to over romanticize his characters and plots, making them a little non plausible. </w:t>
      </w:r>
    </w:p>
    <w:p>
      <w:pPr>
        <w:pStyle w:val="Normal"/>
        <w:spacing w:lineRule="auto" w:line="360" w:before="0" w:after="0"/>
        <w:ind w:firstLine="720"/>
        <w:jc w:val="both"/>
        <w:rPr/>
      </w:pPr>
      <w:r>
        <w:rPr>
          <w:rFonts w:cs="Times New Roman" w:ascii="Times New Roman" w:hAnsi="Times New Roman"/>
          <w:sz w:val="24"/>
          <w:szCs w:val="24"/>
        </w:rPr>
        <w:t xml:space="preserve">However, in that period, most of his works were favorably reviewed the writer being praised about his wonderful descriptions which were able to freight you into a different world, full of beautiful simple things. And so, after writing some novels such as </w:t>
      </w:r>
      <w:r>
        <w:rPr>
          <w:rFonts w:cs="Times New Roman" w:ascii="Times New Roman" w:hAnsi="Times New Roman"/>
          <w:i/>
          <w:sz w:val="24"/>
          <w:szCs w:val="24"/>
        </w:rPr>
        <w:t>The Watter’s Mou’</w:t>
      </w:r>
      <w:r>
        <w:rPr>
          <w:rFonts w:cs="Times New Roman" w:ascii="Times New Roman" w:hAnsi="Times New Roman"/>
          <w:sz w:val="24"/>
          <w:szCs w:val="24"/>
        </w:rPr>
        <w:t xml:space="preserve"> or </w:t>
      </w:r>
      <w:r>
        <w:rPr>
          <w:rFonts w:cs="Times New Roman" w:ascii="Times New Roman" w:hAnsi="Times New Roman"/>
          <w:i/>
          <w:sz w:val="24"/>
          <w:szCs w:val="24"/>
        </w:rPr>
        <w:t>The Shoulder of Shasta,</w:t>
      </w:r>
      <w:r>
        <w:rPr>
          <w:rFonts w:cs="Times New Roman" w:ascii="Times New Roman" w:hAnsi="Times New Roman"/>
          <w:sz w:val="24"/>
          <w:szCs w:val="24"/>
        </w:rPr>
        <w:t xml:space="preserve"> he began his research about vampires.</w:t>
      </w:r>
    </w:p>
    <w:p>
      <w:pPr>
        <w:pStyle w:val="Normal"/>
        <w:spacing w:lineRule="auto" w:line="360" w:before="0" w:after="0"/>
        <w:ind w:firstLine="720"/>
        <w:jc w:val="both"/>
        <w:rPr/>
      </w:pPr>
      <w:r>
        <w:rPr>
          <w:rFonts w:cs="Times New Roman" w:ascii="Times New Roman" w:hAnsi="Times New Roman"/>
          <w:sz w:val="24"/>
          <w:szCs w:val="24"/>
        </w:rPr>
        <w:t xml:space="preserve">Thus, his most famous book, </w:t>
      </w:r>
      <w:r>
        <w:rPr>
          <w:rFonts w:cs="Times New Roman" w:ascii="Times New Roman" w:hAnsi="Times New Roman"/>
          <w:i/>
          <w:sz w:val="24"/>
          <w:szCs w:val="24"/>
        </w:rPr>
        <w:t>Dracula</w:t>
      </w:r>
      <w:r>
        <w:rPr>
          <w:rFonts w:cs="Times New Roman" w:ascii="Times New Roman" w:hAnsi="Times New Roman"/>
          <w:sz w:val="24"/>
          <w:szCs w:val="24"/>
        </w:rPr>
        <w:t xml:space="preserve"> caught life. It is an epistolary novel, being composed mainly of journal entries and letters written by different narrators, this fact adding a lot more credibility. The story begins when Jonathan Harker, a young, English solicitor travels to Transylvania, to provide legal support to Count Dracula for a real estate transaction. At first, Jonathan is pleased with the new landscapes he discovers and enjoys the beautiful views of the Carpathians. But he soon uncovers some odd happenings and even if he is warned by the local people of the danger he may encounter, Harker is fascinated by the old, beautiful castle and the admirable manners of Count Dracula. He soon discovers that he is a prisoner in the mazy corridors of the castle and is only kept alive because the Count needs legal advice and teachings about England and London. After a series of horrid events and incredible discoveries, Harker manages to escape from the gloomy castle and plans to return to London to his friends and his love, Mina Murray.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espite all the efforts of trying to forget the horrible events that took place in Transylvania, Jonathan is unable to wipe Count Dracula from his daily nightmares. Soon, Lucy, Mina’s good friend is killed, and noticing that his fiancée is also traced by the evil count, Harker decides to destroy Dracula, whose blood thirst affected Mina. With the help of some other friends, such as Quincey Morris, Arthur Holmwood, John Sewald and the well known Professor Van Helsing, all gathered to destroy evil, they manage to find Count Dracula, and by killing him, they free Mina from his terrifying curse. The vampire transforms into dust, his prodigious crimes remaining the only prove of his existence. The dreary castle covered in sticky fog, is the only witness of the cruel count’s disappearance.</w:t>
      </w:r>
    </w:p>
    <w:p>
      <w:pPr>
        <w:pStyle w:val="Normal"/>
        <w:spacing w:lineRule="auto" w:line="360" w:before="0" w:after="0"/>
        <w:ind w:firstLine="720"/>
        <w:jc w:val="both"/>
        <w:rPr/>
      </w:pPr>
      <w:r>
        <w:rPr>
          <w:rFonts w:cs="Times New Roman" w:ascii="Times New Roman" w:hAnsi="Times New Roman"/>
          <w:i/>
          <w:sz w:val="24"/>
          <w:szCs w:val="24"/>
        </w:rPr>
        <w:t>Dracula</w:t>
      </w:r>
      <w:r>
        <w:rPr>
          <w:rFonts w:cs="Times New Roman" w:ascii="Times New Roman" w:hAnsi="Times New Roman"/>
          <w:sz w:val="24"/>
          <w:szCs w:val="24"/>
        </w:rPr>
        <w:t xml:space="preserve"> is often regarded as the culmination of the gothic vampire stories, although, some of the critics were not as Bram Stoker may have expected. His story was considered to be full of unnecessary hideous incidents and was not recommendable for children as it was a horror novel. However, during all these years, his book has been analyzed from different points and it is now regarded as a unique story from that period being widely read and remaining a best seller until today.</w:t>
      </w:r>
    </w:p>
    <w:p>
      <w:pPr>
        <w:pStyle w:val="Normal"/>
        <w:spacing w:lineRule="auto" w:line="360" w:before="0" w:after="0"/>
        <w:ind w:firstLine="720"/>
        <w:jc w:val="both"/>
        <w:rPr/>
      </w:pPr>
      <w:r>
        <w:rPr>
          <w:rFonts w:cs="Times New Roman" w:ascii="Times New Roman" w:hAnsi="Times New Roman"/>
          <w:sz w:val="24"/>
          <w:szCs w:val="24"/>
        </w:rPr>
        <w:t>Charlotte, his mother was the biggest admirer of his work, considering it “</w:t>
      </w:r>
      <w:r>
        <w:rPr>
          <w:rFonts w:cs="Times New Roman" w:ascii="Times New Roman" w:hAnsi="Times New Roman"/>
          <w:i/>
          <w:sz w:val="24"/>
          <w:szCs w:val="24"/>
        </w:rPr>
        <w:t>splendid, and a thousand miles beyond anything he has written before”</w:t>
      </w:r>
      <w:r>
        <w:rPr>
          <w:rFonts w:cs="Times New Roman" w:ascii="Times New Roman" w:hAnsi="Times New Roman"/>
          <w:sz w:val="24"/>
          <w:szCs w:val="24"/>
        </w:rPr>
        <w:t xml:space="preserve">. The book had his reputation established only after Stoker’s death and the movie appearance which had concurred with the book itself, the bloodsucker’s story being more or less different than in the written version.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ronically or not, Bram Stoker remained in the shadow of his own creation, just like Mary Shelley. The rebirth of his story has been made together with the appearance of some other vampire themed books or supernatural ones. And so, we can be sure that the wonderful story of Count Dracula will stay alive for centuries now on, as Dracula is the most known vampire of all tim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ram Stoker died at the age of 64 o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1912 but he is surely alive and remembered in the history of literature as the creator of the most famous vampire. His wife, Florence published </w:t>
      </w:r>
      <w:r>
        <w:rPr>
          <w:rFonts w:cs="Times New Roman" w:ascii="Times New Roman" w:hAnsi="Times New Roman"/>
          <w:i/>
          <w:sz w:val="24"/>
          <w:szCs w:val="24"/>
        </w:rPr>
        <w:t>Dracula’s Guest and other Weird Stories</w:t>
      </w:r>
      <w:r>
        <w:rPr>
          <w:rFonts w:cs="Times New Roman" w:ascii="Times New Roman" w:hAnsi="Times New Roman"/>
          <w:sz w:val="24"/>
          <w:szCs w:val="24"/>
        </w:rPr>
        <w:t xml:space="preserve"> in 1922, a book that is supposed to contain the actual first chapter of </w:t>
      </w:r>
      <w:r>
        <w:rPr>
          <w:rFonts w:cs="Times New Roman" w:ascii="Times New Roman" w:hAnsi="Times New Roman"/>
          <w:i/>
          <w:sz w:val="24"/>
          <w:szCs w:val="24"/>
        </w:rPr>
        <w:t>Dracula</w:t>
      </w:r>
      <w:r>
        <w:rPr>
          <w:rFonts w:cs="Times New Roman" w:ascii="Times New Roman" w:hAnsi="Times New Roman"/>
          <w:sz w:val="24"/>
          <w:szCs w:val="24"/>
        </w:rPr>
        <w:t>, the nove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Two – Dracula’s Roots and Frui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strength of the vampire is that people will not believe in him.” Van Helsing, Dracula, 1931</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eing such a successful book, critics have been trying to discover the real roots of the monstrous character that Bram Stoker created. After long and heavy debates, they have decided that the count is partly based on a historical figure from Transylvania, Vlad the Impaler. He was a fifteenth century ruler in Romania and he was famous for his brutality as he used to impale people alive on wooden spikes, while watching them dying in slow agony. However, his cruelty was not that out of the ordinary in that particular period as rulers were enjoying killing and torturing their enemies, this being yet another means of proving their power. In this part of Europe, especially Hungary and the Balkans, the vampire legends were not given much importance, although people were very superstitious and were often talking about the appearance of different ghostly creatures trying to steal one’s soul. These stories had roved all over Europe together with the travelers, and soon numerous philosophers began to study this phenomenon. Through different reports, articles and books about the vampirism myths, Bram Stoker managed to gather all the information he needed to start writing his novel.</w:t>
      </w:r>
    </w:p>
    <w:p>
      <w:pPr>
        <w:pStyle w:val="Normal"/>
        <w:spacing w:lineRule="auto" w:line="360" w:before="0" w:after="0"/>
        <w:ind w:firstLine="720"/>
        <w:jc w:val="both"/>
        <w:rPr/>
      </w:pPr>
      <w:r>
        <w:rPr>
          <w:rFonts w:cs="Times New Roman" w:ascii="Times New Roman" w:hAnsi="Times New Roman"/>
          <w:sz w:val="24"/>
          <w:szCs w:val="24"/>
        </w:rPr>
        <w:t xml:space="preserve">Another segment of the contributory works that helped Stoker to write his own classic, were the books of John Polidori and Sheridan le Fanu. Polidori was an English writer, his most known work being </w:t>
      </w:r>
      <w:r>
        <w:rPr>
          <w:rFonts w:cs="Times New Roman" w:ascii="Times New Roman" w:hAnsi="Times New Roman"/>
          <w:i/>
          <w:sz w:val="24"/>
          <w:szCs w:val="24"/>
        </w:rPr>
        <w:t xml:space="preserve">The Vampyre. </w:t>
      </w:r>
      <w:r>
        <w:rPr>
          <w:rFonts w:cs="Times New Roman" w:ascii="Times New Roman" w:hAnsi="Times New Roman"/>
          <w:sz w:val="24"/>
          <w:szCs w:val="24"/>
        </w:rPr>
        <w:t>In this short story, the main character is Lord Ruthven and critics have discovered that the author based his personage on Lord Byron. Also, both count Dracula and Oscar Wilde’s Dorian Gray carry some of Ruthven’s characteristics. Likewise, Sheridan le Fanu’s Carmilla, where the protagonist is a seductive female vampire, served as inspiration for Bram Stoker’s blood sucker. Traces of Carmilla can be found in the writhing sirens who almost seduce Jonathan Harker in one desperate night in the gloomy cast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rowsing between the pages of Dracula you can easily discover that some of the main features of the blood thirsty count are in some extents, clichés of the genre. Seeking through all the vampire traits, I was not surprised to find resemblances between Stoker’s creature of the night and other fictional vampires. It is well known that all vampires have a garlic aversion and that, depending on their age, the sunlight weakens them. Sometimes, they are able to transform themselves into bats or wolves and therefore, flying is one of their special ability. However, this feature is not very common and that is because any exaggerated skill will make the character less plausible. They typically cast no shadow and have no reflection, this mythical power being confined to the fact that a vampire has no soul. It is believed that, once someone dies, the soul does not linger together with the body, but travels through different cosmic worlds until it encounters the so called light. As a vampire, your soul is dead, while the body is still haunting the world roving and seeking the eternal peace. Some traditions also hold that a vampire is unable to enter a house unless he is invited and this is mainly believed because in some regions, vampires are considered to be likewise spirits. If the vampire is accepted or invited, he takes over the house and cannot be easily banish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Mostly because of the novel’s mysterious theme, people jostled to buy and read the book, becoming fascinated by the adventurous story of Jonathan Harker and his friends and their troublesome attempt to defeat evil. Consequently, being such a literary sensation, there is no wonder that since 1922, numerous screenings have been produced and Dracula inspired vampires will surely continue to haunt our television screens.</w:t>
      </w:r>
    </w:p>
    <w:p>
      <w:pPr>
        <w:pStyle w:val="Normal"/>
        <w:spacing w:lineRule="auto" w:line="360" w:before="0" w:after="0"/>
        <w:ind w:firstLine="720"/>
        <w:jc w:val="both"/>
        <w:rPr/>
      </w:pPr>
      <w:r>
        <w:rPr>
          <w:rFonts w:cs="Times New Roman" w:ascii="Times New Roman" w:hAnsi="Times New Roman"/>
          <w:sz w:val="24"/>
          <w:szCs w:val="24"/>
        </w:rPr>
        <w:t xml:space="preserve">The first Dracula movie was in fact, made in 1920, in Russia, but unfortunately, no copies have survived. In 1922, another attempt of the famous vampire’s screened story has appeared, its original name being </w:t>
      </w:r>
      <w:r>
        <w:rPr>
          <w:rFonts w:cs="Times New Roman" w:ascii="Times New Roman" w:hAnsi="Times New Roman"/>
          <w:i/>
          <w:sz w:val="24"/>
          <w:szCs w:val="24"/>
        </w:rPr>
        <w:t>Nosferatu, eine Symphonie des Grauens.</w:t>
      </w:r>
      <w:r>
        <w:rPr>
          <w:rFonts w:cs="Times New Roman" w:ascii="Times New Roman" w:hAnsi="Times New Roman"/>
          <w:sz w:val="24"/>
          <w:szCs w:val="24"/>
        </w:rPr>
        <w:t xml:space="preserve"> It was a silent movie produced in Germany and directed by the expressionist F.W. Murnau. The story was set in Transylvania and Germany and the count’s name was changed from Dracula, in Orlok. The main character, played by Max Schreck, is considered to be one of the most hideous versions of the vampire ever to be created for a movie. However, due to the fact that the film was an unauthorized adaptation of Bram Stoker’s novel, all the existing copies of the breathtaking story were ordered to be destroyed. Fortunately, some pirated copies survived and entered the public domain. The movie is actually a critique against that time society of Bremen and it must surely be regarded as the least reactionary and the most horrific version of the novel.</w:t>
      </w:r>
    </w:p>
    <w:p>
      <w:pPr>
        <w:pStyle w:val="Normal"/>
        <w:spacing w:lineRule="auto" w:line="360" w:before="0" w:after="0"/>
        <w:ind w:firstLine="720"/>
        <w:jc w:val="both"/>
        <w:rPr/>
      </w:pPr>
      <w:r>
        <w:rPr>
          <w:rFonts w:cs="Times New Roman" w:ascii="Times New Roman" w:hAnsi="Times New Roman"/>
          <w:sz w:val="24"/>
          <w:szCs w:val="24"/>
        </w:rPr>
        <w:t xml:space="preserve">The most famous adaptation of the story was made in 1931, when Tod Browning, known from directing other vampire movies, produced one of the earliest classic American horror films, as it was considered a truly masterpiece. Although other versions were subsequently remade many times, this is the one that defines the image of Dracula for most people. The diabolical count proved to be an immortal icon, being presented as a malevolent aristocrat and a polished villain. The character was immediately absorbed by American culture and transformed into a meaningless pop icon no more threatening to society than cartoon personages. Also, the plot was far from portraying a monstrous creature of the night, showing mysteriously and gradually his cruel and evil works. However, the film was the first successful talkie horror movie and besides salvaging the producing company from bankruptcy, it represented the emergence of the horror movie genre in Hollywood, together with the </w:t>
      </w:r>
      <w:r>
        <w:rPr>
          <w:rFonts w:cs="Times New Roman" w:ascii="Times New Roman" w:hAnsi="Times New Roman"/>
          <w:i/>
          <w:sz w:val="24"/>
          <w:szCs w:val="24"/>
        </w:rPr>
        <w:t>Frankenstein</w:t>
      </w:r>
      <w:r>
        <w:rPr>
          <w:rFonts w:cs="Times New Roman" w:ascii="Times New Roman" w:hAnsi="Times New Roman"/>
          <w:sz w:val="24"/>
          <w:szCs w:val="24"/>
        </w:rPr>
        <w:t xml:space="preserve"> adaptatio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1958, Hammer films produced a more gothic version of Dracula, starring Christopher Lee and Peter Cushing. It is still considered one of the best book adaptations even though it takes some liberties from the original plot. Rather than a solicitor, Jonathan Harker is here a librarian and a vampire hunter, coming to the dark castle with intentions of killing the count. Some of the characters are omitted, and Mina is actually Arthur Holmwood’s w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 new version of the story was also made in 1992 by Francis Ford Coppola and it contains an additional story, telling how the count became a vampire. Also, Mina is here considered Dracula’s greatest love. Despite all these differences and changes, the film was considered to be more like the book as any other screenings. The movie also attempts to straddle the ideological implications of the novel, making sure the viewers know that the count is evil and must be destroyed, while simultaneously, transforms Dracula into a charming romantic lover seeking for Mina’s attention. Coppola structures the entire narrative tension on an ancient love affair between the Romanian war hero, Vlad Tepes and his reincarnated wife, who is none other than Mina.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oth film and novel found success mainly because they managed to fulfill the new popular audiences which the period was creating, and they offered an entertaining articulation of many of their important interests. It was a cultural production for a mass audience and, especially as a movie, formed a sort of a cultural forum in which the audience could be exposed to a single influential interpretation. In my opinion, the vampire movies will continue to arouse interest as well as fascination because of the mystery that encircles one of the most famous representatives of evil.</w:t>
      </w:r>
    </w:p>
    <w:p>
      <w:pPr>
        <w:pStyle w:val="Normal"/>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It takes us back to primitive times when we worshipped dark gods as well as light gods. And it’s a powerful metaphor for the outcast – and monster in all of us.”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ne Rice on the vampire as a hero</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Three – Not another Flawless Boo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Yes, I too can love; you yourselves can tell it from the past.” </w:t>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ount Dracula; Chapter 3, Jonathan Harker’s Jour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novel is surely a classic of all times being appreciated by readers from the whole world. It is, of course, perfectly normal to consider Bram Stoker a valuable writer even though he remained locked as a prisoner in the count’s castle and was not able to write another story as thrilling as the vampire’s adven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 I said before, after reading the novel, I found myself confused about the story and I felt I was not given enough information about the count, who was one of the main characters of the book. Not having the chance to speak about him, just like other characters, had awakened a lot of disappointment in me as I was eager to find out more about the count’s earlier life and the way in which he became a vampire. I almost felt it was unfair that Dracula could not speak up his mind and motivate his cruelties. It somehow, gave me hopes and I imagined the count as a victim, being convicted to eternal life and obliged to commit terrifying things in order to actually keep himself alive. We do not know the circumstances that made him such an evil creature; we do not know whether he had chosen to live this life or was forced to. It is just like convicting someone to prison without letting him tell his own version of the facts.</w:t>
      </w:r>
    </w:p>
    <w:p>
      <w:pPr>
        <w:pStyle w:val="Normal"/>
        <w:spacing w:lineRule="auto" w:line="360" w:before="0" w:after="0"/>
        <w:jc w:val="both"/>
        <w:rPr/>
      </w:pPr>
      <w:r>
        <w:rPr>
          <w:rFonts w:cs="Times New Roman" w:ascii="Times New Roman" w:hAnsi="Times New Roman"/>
          <w:sz w:val="24"/>
          <w:szCs w:val="24"/>
        </w:rPr>
        <w:tab/>
        <w:t xml:space="preserve">Bram Stoker’s book received both positive and negative critics, but the fact that Dracula did not have his own journal entries and so, the chance to tell his own story, was hardly considered a flaw. As the author’s work was often compared to Mary Shelley, we can easily find similarities between Dracula and </w:t>
      </w:r>
      <w:r>
        <w:rPr>
          <w:rFonts w:cs="Times New Roman" w:ascii="Times New Roman" w:hAnsi="Times New Roman"/>
          <w:i/>
          <w:sz w:val="24"/>
          <w:szCs w:val="24"/>
        </w:rPr>
        <w:t>Frankenstein</w:t>
      </w:r>
      <w:r>
        <w:rPr>
          <w:rFonts w:cs="Times New Roman" w:ascii="Times New Roman" w:hAnsi="Times New Roman"/>
          <w:sz w:val="24"/>
          <w:szCs w:val="24"/>
        </w:rPr>
        <w:t xml:space="preserve">. Both books tell the story of a monster, in a way or another; with the difference that Mary Shelley’s </w:t>
      </w:r>
      <w:r>
        <w:rPr>
          <w:rFonts w:cs="Times New Roman" w:ascii="Times New Roman" w:hAnsi="Times New Roman"/>
          <w:i/>
          <w:sz w:val="24"/>
          <w:szCs w:val="24"/>
        </w:rPr>
        <w:t>Frankenstein</w:t>
      </w:r>
      <w:r>
        <w:rPr>
          <w:rFonts w:cs="Times New Roman" w:ascii="Times New Roman" w:hAnsi="Times New Roman"/>
          <w:sz w:val="24"/>
          <w:szCs w:val="24"/>
        </w:rPr>
        <w:t xml:space="preserve"> has the opportunity to repent for his cruel crimes and to reveal the circumstances in which he committed them. Instead, in Stoker’s novel, we are somehow forced to consider Dracula as the main force of evil, while Jonathan Harker and his friends represent the good.  How would it have been like if the blood sucking count had had the opportunity to write one chapter of the book? What if he was disgusted by all the crimes he was committing? What if he had feelings, just like Mina, Jonathan or Luc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though Dracula is mainly presented as the Antichrist, in Bram Stoker’s book there are some traces of ambiguity concerning the vampire’s nature and the text entertains the possibilities that the count may be a victim himself and some potential of good still exist in his damned soul. In the novel, most of this hints come from Van Helsing, who admires Dracula’s intelligence and remarks that he comes from a great and noble race. Throughout this novel, with the exception of Mina Harker, no one pauses to reflect on the possibility that the blood sucker count may not be entirely diabolical. She considers him a victim of his own cruelty and tries to convince his friends not to destroy him with hate, but with hope that he, wherever will go, will find peace and joy and forget all the misery he had to live on Earth being convicted to eternal l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n the other hand, we may regard Dracula as a study of sociology and morality. The image of evil and that of salvation, respectively embodied in the count and the professor, are interchangeable and suffer from weaknesses. Maybe, the metaphors of good and evil appear exaggerated mostly because they have to contribute to the understanding of moralit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However, every time I open the book, browsing the white pages, I keep imagining it would have been a whole different story if the count had had the chance to speak up his mind. He would have been almost a hero, continuously searching for his soul and trying to outdraw his victim statu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hat if?</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o man knows till he has suffered from the night how sweet and dear </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to his heart and eye the morning can be.”</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Chapter 4 Jonathan Harker’s Journal</w:t>
      </w:r>
      <w:r>
        <w:rPr>
          <w:rFonts w:cs="Times New Roman" w:ascii="Times New Roman" w:hAnsi="Times New Roman"/>
          <w:sz w:val="24"/>
          <w:szCs w:val="24"/>
        </w:rPr>
        <w:t xml:space="preserve">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No one can doubt that Bram Stoker’s </w:t>
      </w:r>
      <w:r>
        <w:rPr>
          <w:rFonts w:cs="Times New Roman" w:ascii="Times New Roman" w:hAnsi="Times New Roman"/>
          <w:i/>
          <w:sz w:val="24"/>
          <w:szCs w:val="24"/>
        </w:rPr>
        <w:t>Dracula</w:t>
      </w:r>
      <w:r>
        <w:rPr>
          <w:rFonts w:cs="Times New Roman" w:ascii="Times New Roman" w:hAnsi="Times New Roman"/>
          <w:sz w:val="24"/>
          <w:szCs w:val="24"/>
        </w:rPr>
        <w:t xml:space="preserve"> will remain in the history as one of the best horror novels of all time. He managed to create one of the most unique and fascinating characters, giving evil a whole different dimension. His book tells the story of the frightful count Dracula, who, after imprisoning an English solicitor who miraculously escapes from his gloomy castle, is pursued by his previous victim and his close friends. Although Stoker’s story was famous enough to have been screened multiple times, only a few of the movies succeeded in capturing some of the original nature of the writer’s novel.</w:t>
      </w:r>
    </w:p>
    <w:p>
      <w:pPr>
        <w:pStyle w:val="Normal"/>
        <w:spacing w:lineRule="auto" w:line="360" w:before="0" w:after="0"/>
        <w:jc w:val="both"/>
        <w:rPr/>
      </w:pPr>
      <w:r>
        <w:rPr>
          <w:rFonts w:cs="Times New Roman" w:ascii="Times New Roman" w:hAnsi="Times New Roman"/>
          <w:sz w:val="24"/>
          <w:szCs w:val="24"/>
        </w:rPr>
        <w:tab/>
        <w:t>Today, we can easily say that Dracula has become a phenomenon which has an influence on every human being, be it because of the book itself or the novel’s screen adaptation. As critics sustain, Stoker gave form to a universal fantasy by creating a powerful and everlasting image. Gathering up and unifying all that came before it, and casting its shadow over what will continue to come, its influence o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Gothic fiction and film is unique and irresist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 decided to divide my paper into three different chapters, each focusing on an interesting theme. The first chapter reveals the most essential part of Bram Stoker’s life and the background in which the book was created. Here, we can find out that there is no consequence that Bram Stoker has decided to write a horror novel but it was a normal sequence because as a little child, he used to enjoy listening to his mother’s cruel tales about the cholera epidemic. In the second chapter I thought it was interesting to write about the persons and places that helped Bram Stoker in a way or another and influenced him to write the count’s frightening story. Also, because of the huge impact and success that it had on the public, the novel had numerous screen adaptations and some of them managed to remain successful until today, being considered classics of the horror cinematography. The last chapter of my paper has a personal touch, since I have decided to talk about the fact that I don’t consider Dracula a flawless book, but a perfectly flawed book with many things that I don’t really agree with, but which may have a solid significance for other peop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earching for my paper was a wonderful experience as I am passionate about vampire stories and their history and journey over centuries. I enjoyed reading several opinions about the novel’s message and tried to look deeper, between the lines, and find out what was the real meaning of the story for me. I am proud to say that I proved to myself that this book is wonderful and should be on everyone’s shelves, deserving a place in the history of the world.</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sometimes think we must be all mad and that we shall wake to sanity in strait waistcoats”</w:t>
      </w:r>
    </w:p>
    <w:p>
      <w:pPr>
        <w:pStyle w:val="Normal"/>
        <w:spacing w:lineRule="auto" w:line="36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apter 20, Jonathan Harker’s Journal</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rPr/>
      </w:pPr>
      <w:r>
        <w:rPr>
          <w:rFonts w:cs="Times New Roman" w:ascii="Times New Roman" w:hAnsi="Times New Roman"/>
          <w:sz w:val="24"/>
          <w:szCs w:val="24"/>
        </w:rPr>
        <w:t xml:space="preserve">Stoker, Bram. </w:t>
      </w:r>
      <w:r>
        <w:rPr>
          <w:rFonts w:cs="Times New Roman" w:ascii="Times New Roman" w:hAnsi="Times New Roman"/>
          <w:i/>
          <w:iCs/>
          <w:sz w:val="24"/>
          <w:szCs w:val="24"/>
        </w:rPr>
        <w:t>Dracula.</w:t>
      </w:r>
      <w:r>
        <w:rPr>
          <w:rFonts w:cs="Times New Roman" w:ascii="Times New Roman" w:hAnsi="Times New Roman"/>
          <w:sz w:val="24"/>
          <w:szCs w:val="24"/>
        </w:rPr>
        <w:t xml:space="preserve"> Wordsworth Editions Ltd, 1997.</w:t>
      </w:r>
    </w:p>
    <w:p>
      <w:pPr>
        <w:pStyle w:val="Normal"/>
        <w:numPr>
          <w:ilvl w:val="0"/>
          <w:numId w:val="1"/>
        </w:numPr>
        <w:spacing w:lineRule="auto" w:line="360" w:before="0" w:after="0"/>
        <w:rPr/>
      </w:pPr>
      <w:r>
        <w:rPr>
          <w:rFonts w:cs="Times New Roman" w:ascii="Times New Roman" w:hAnsi="Times New Roman"/>
          <w:sz w:val="24"/>
          <w:szCs w:val="24"/>
        </w:rPr>
        <w:t xml:space="preserve">Davison, Carol Margaret. </w:t>
      </w:r>
      <w:r>
        <w:rPr>
          <w:rFonts w:cs="Times New Roman" w:ascii="Times New Roman" w:hAnsi="Times New Roman"/>
          <w:i/>
          <w:iCs/>
          <w:sz w:val="24"/>
          <w:szCs w:val="24"/>
        </w:rPr>
        <w:t>Bram Stoker’s Dracula: Sucking through centuries</w:t>
      </w:r>
      <w:r>
        <w:rPr>
          <w:rFonts w:cs="Times New Roman" w:ascii="Times New Roman" w:hAnsi="Times New Roman"/>
          <w:sz w:val="24"/>
          <w:szCs w:val="24"/>
        </w:rPr>
        <w:t xml:space="preserve"> 1897-1997. Toronto: Dundurn Books, 1997.</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Literature Network on 21st of February 2011.</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t; http://www.online-literature.com/stoker/ &gt; </w:t>
      </w:r>
    </w:p>
    <w:p>
      <w:pPr>
        <w:pStyle w:val="Normal"/>
        <w:numPr>
          <w:ilvl w:val="0"/>
          <w:numId w:val="1"/>
        </w:numPr>
        <w:spacing w:lineRule="auto" w:line="360" w:before="0" w:after="0"/>
        <w:rPr/>
      </w:pPr>
      <w:r>
        <w:rPr>
          <w:rFonts w:cs="Times New Roman" w:ascii="Times New Roman" w:hAnsi="Times New Roman"/>
          <w:sz w:val="24"/>
          <w:szCs w:val="24"/>
        </w:rPr>
        <w:t xml:space="preserve">Encyclopedia of World Biography on 21st of February 20                                &lt;http://www.notablebiographies.com/Sc-St/Stoker-Bram.html &gt; </w:t>
      </w:r>
    </w:p>
    <w:p>
      <w:pPr>
        <w:pStyle w:val="Normal"/>
        <w:numPr>
          <w:ilvl w:val="0"/>
          <w:numId w:val="1"/>
        </w:numPr>
        <w:spacing w:lineRule="auto" w:line="360" w:before="0" w:after="0"/>
        <w:rPr/>
      </w:pPr>
      <w:r>
        <w:rPr>
          <w:rFonts w:cs="Times New Roman" w:ascii="Times New Roman" w:hAnsi="Times New Roman"/>
          <w:sz w:val="24"/>
          <w:szCs w:val="24"/>
        </w:rPr>
        <w:t xml:space="preserve">A Bram Stoker website on 21st of February 2011                                             &lt;http://bramstoker.org/info.html &gt; </w:t>
      </w:r>
    </w:p>
    <w:p>
      <w:pPr>
        <w:pStyle w:val="Normal"/>
        <w:numPr>
          <w:ilvl w:val="0"/>
          <w:numId w:val="1"/>
        </w:numPr>
        <w:spacing w:lineRule="auto" w:line="360" w:before="0" w:after="0"/>
        <w:rPr/>
      </w:pPr>
      <w:r>
        <w:rPr>
          <w:rFonts w:cs="Times New Roman" w:ascii="Times New Roman" w:hAnsi="Times New Roman"/>
          <w:sz w:val="24"/>
          <w:szCs w:val="24"/>
        </w:rPr>
        <w:t>Dracula – Between Hero and Vampire  on 26th of March 2011 &lt;http://www.draculas.info/vampires_traits/ &gt; 26th of March 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footerReference w:type="first" r:id="rId3"/>
      <w:type w:val="nextPage"/>
      <w:pgSz w:w="12240" w:h="15840"/>
      <w:pgMar w:left="1134"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50:00Z</dcterms:created>
  <dc:creator>Cami Avramescu</dc:creator>
  <dc:description/>
  <cp:keywords/>
  <dc:language>en-US</dc:language>
  <cp:lastModifiedBy>cami</cp:lastModifiedBy>
  <dcterms:modified xsi:type="dcterms:W3CDTF">2011-05-08T16:45:00Z</dcterms:modified>
  <cp:revision>8</cp:revision>
  <dc:subject/>
  <dc:title>COLEGIUL NAŢIONAL “ELENA GHIBA BIRTA” ARAD</dc:title>
</cp:coreProperties>
</file>