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es-ES"/>
        </w:rPr>
        <w:t>COLEGIUL NAŢIONAL “ELENA GHIBA BIRTA” ARAD</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32"/>
          <w:szCs w:val="32"/>
        </w:rPr>
      </w:pPr>
      <w:r>
        <w:rPr>
          <w:rFonts w:cs="Times New Roman" w:ascii="Times New Roman" w:hAnsi="Times New Roman"/>
          <w:b/>
          <w:i/>
          <w:sz w:val="32"/>
          <w:szCs w:val="32"/>
        </w:rPr>
        <w:t>AGATHA CHRISTIE’S NOVELS FEATURING MISS MARPLE</w:t>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tbl>
      <w:tblPr>
        <w:tblW w:w="9288" w:type="dxa"/>
        <w:jc w:val="left"/>
        <w:tblInd w:w="-108" w:type="dxa"/>
        <w:tblLayout w:type="fixed"/>
        <w:tblCellMar>
          <w:top w:w="0" w:type="dxa"/>
          <w:left w:w="108" w:type="dxa"/>
          <w:bottom w:w="0" w:type="dxa"/>
          <w:right w:w="108" w:type="dxa"/>
        </w:tblCellMar>
      </w:tblPr>
      <w:tblGrid>
        <w:gridCol w:w="3794"/>
        <w:gridCol w:w="2398"/>
        <w:gridCol w:w="3096"/>
      </w:tblGrid>
      <w:tr>
        <w:trPr/>
        <w:tc>
          <w:tcPr>
            <w:tcW w:w="3794" w:type="dxa"/>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ROFESOR COORDONATOR</w:t>
            </w:r>
          </w:p>
        </w:tc>
        <w:tc>
          <w:tcPr>
            <w:tcW w:w="2398" w:type="dxa"/>
            <w:tcBorders/>
          </w:tcPr>
          <w:p>
            <w:pPr>
              <w:pStyle w:val="Normal"/>
              <w:snapToGrid w:val="false"/>
              <w:spacing w:lineRule="auto" w:line="48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096" w:type="dxa"/>
            <w:tcBorders/>
          </w:tcPr>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tc>
      </w:tr>
      <w:tr>
        <w:trPr/>
        <w:tc>
          <w:tcPr>
            <w:tcW w:w="3794" w:type="dxa"/>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VRAMESCU CAMELIA</w:t>
            </w:r>
          </w:p>
        </w:tc>
        <w:tc>
          <w:tcPr>
            <w:tcW w:w="2398" w:type="dxa"/>
            <w:tcBorders/>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SÎRB SIMINA ANDREIA</w:t>
            </w:r>
          </w:p>
        </w:tc>
      </w:tr>
      <w:tr>
        <w:trPr/>
        <w:tc>
          <w:tcPr>
            <w:tcW w:w="3794" w:type="dxa"/>
            <w:tcBorders/>
          </w:tcPr>
          <w:p>
            <w:pPr>
              <w:pStyle w:val="Normal"/>
              <w:snapToGrid w:val="false"/>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398" w:type="dxa"/>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3096" w:type="dxa"/>
            <w:tcBorders/>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ble of contents</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gatha Christie’s Novels Featuring Miss Marple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roduction-</w:t>
      </w:r>
    </w:p>
    <w:p>
      <w:pPr>
        <w:pStyle w:val="Normal"/>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e you ever thought why detective short stories and novels have been –and still are-so popular throughout the whole world? Of course, one answer could be the fact that they are usually short-writings; they follow a single plot line thus making the reading easier and very pleasant. Still, isn’t it something more related to detective stories? I particularly think that the curiosity of human beings remains one of the main reasons that explain their world wide popularity.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nally, due to my large amount of curiosity, I have also been driven into the world of Agatha Christie’s detective novels. I have heard about her as being called “the queen of crime” and the fact that she is the best selling-author of all times has aroused my thirst for her writings. What do I like so much about her detective novels? First of all I should mention the accurate flow of her interesting plots. Another thing that I consider to be unique in Agatha Christie’s writings is the presence of the two detectives who provide their help in order to reveal the real murderer. One of them is the famous Hercule Poirot- a Belgian detective- and the other one is Miss Jane Marple from the little village of St. Mary Mead.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mpact of Agatha’s writings is obviously a large and important one. The popularity of Agatha Christie’s novels is acknowledged throughout the world, her works being translated into more than 45 languages and the number of her sold books is over 2 billion. The repute of her works is also reflected in the large number of movies and TV series that have been made based on her detective novels. The play entitled </w:t>
      </w:r>
      <w:r>
        <w:rPr>
          <w:rFonts w:cs="Times New Roman" w:ascii="Times New Roman" w:hAnsi="Times New Roman"/>
          <w:sz w:val="24"/>
          <w:szCs w:val="24"/>
          <w:u w:val="single"/>
          <w:lang w:val="en-US"/>
        </w:rPr>
        <w:t>The Mousetrap</w:t>
      </w:r>
      <w:r>
        <w:rPr>
          <w:rFonts w:cs="Times New Roman" w:ascii="Times New Roman" w:hAnsi="Times New Roman"/>
          <w:sz w:val="24"/>
          <w:szCs w:val="24"/>
          <w:lang w:val="en-US"/>
        </w:rPr>
        <w:t xml:space="preserve"> holds the record for the longest initial run: it was first played in November 25, 1952 and is still running after more than 23 000 performances.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aim of this paper is to go deep inside Agatha Christie’s novels that feature Miss Marple’s help. I will try to get behind the real plot of the novels and see what Agatha’s inspiration was, how she created the enchanting character of Miss Jane Marple and what determined even the writers of a magazine related to pharmacy to make a review on her works. My goal is to express my love and admiration for Agatha Christie’s works by giving special attention to Miss Marple’s character and why not, determine you to go to the library and get out one of her novels.</w:t>
      </w:r>
      <w:r>
        <w:br w:type="page"/>
      </w:r>
    </w:p>
    <w:p>
      <w:pPr>
        <w:pStyle w:val="Normal"/>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left="360" w:hanging="0"/>
        <w:jc w:val="center"/>
        <w:rPr/>
      </w:pPr>
      <w:r>
        <w:rPr>
          <w:rFonts w:cs="Times New Roman" w:ascii="Times New Roman" w:hAnsi="Times New Roman"/>
          <w:b/>
          <w:bCs/>
          <w:sz w:val="28"/>
          <w:szCs w:val="28"/>
          <w:lang w:val="en-US"/>
        </w:rPr>
        <w:t xml:space="preserve">Chapter I: </w:t>
      </w:r>
      <w:r>
        <w:rPr>
          <w:rFonts w:cs="Times New Roman" w:ascii="Times New Roman" w:hAnsi="Times New Roman"/>
          <w:b/>
          <w:sz w:val="28"/>
          <w:szCs w:val="28"/>
          <w:lang w:val="en-US"/>
        </w:rPr>
        <w:t>Agatha Christie’s Life</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360"/>
        <w:jc w:val="both"/>
        <w:rPr/>
      </w:pPr>
      <w:r>
        <w:rPr>
          <w:rFonts w:cs="Times New Roman" w:ascii="Times New Roman" w:hAnsi="Times New Roman"/>
          <w:sz w:val="24"/>
          <w:szCs w:val="24"/>
          <w:lang w:val="en-US"/>
        </w:rPr>
        <w:t>The Queen of Crime was born on September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1890 in Torquay, England, her birth name being Agatha Mary Clarissa Miller. Her parents were Frederick Miller, an outgoing American, and Clara Miller. Agatha also had an older sister, Madge, and a brother, Monty. </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In 1896 Agatha went with her family to the South of France due to her father’s illness. During their stay there, Agatha learned to speak French. Agatha’s first writing works were written at the age of 12. She used to write poetry and short stories and submit them to magazines in spite of her mother’s approval.</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gatha’s education consisted in part-time schooling, a mixture of tutors and French boarding schools. She first went at a boarding school in Paris at the age of 15. Agatha was also attracted by the idea of becoming a singer, but being aware of her extreme shyness, she knew she couldn’t make it.</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t the age of 22 Agatha met her future husband, Archibald Christie at a ball and fell in love with him. At the time, she was engaged to another man, Reggie Lucy but they eventually broke off. Agatha married Archibald on Christmas Eve in 1914. Unfortunately, at the same time the First World War broke out and so two days after their wedding Archibald had to go to France and serve in the Royal Flying Corps. During the war Agatha became a nurse in the Voluntary Aid Detachment of the Red Cross Hospital in Torquay. She also trained for the Apothecaries’ exam, acquiring a close familiarity with drugs and poisons.</w:t>
      </w:r>
    </w:p>
    <w:p>
      <w:pPr>
        <w:pStyle w:val="Normal"/>
        <w:spacing w:lineRule="auto" w:line="360" w:before="0" w:after="0"/>
        <w:ind w:firstLine="360"/>
        <w:jc w:val="both"/>
        <w:rPr/>
      </w:pPr>
      <w:r>
        <w:rPr>
          <w:rFonts w:cs="Times New Roman" w:ascii="Times New Roman" w:hAnsi="Times New Roman"/>
          <w:sz w:val="24"/>
          <w:szCs w:val="24"/>
          <w:lang w:val="en-US"/>
        </w:rPr>
        <w:t>By 1919 Agatha’s happiness was complete: on August the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he gave birth to her single daughter: Rosalind.</w:t>
      </w:r>
    </w:p>
    <w:p>
      <w:pPr>
        <w:pStyle w:val="Normal"/>
        <w:spacing w:lineRule="auto" w:line="360" w:before="0" w:after="0"/>
        <w:ind w:firstLine="360"/>
        <w:jc w:val="both"/>
        <w:rPr/>
      </w:pPr>
      <w:r>
        <w:rPr>
          <w:rFonts w:cs="Times New Roman" w:ascii="Times New Roman" w:hAnsi="Times New Roman"/>
          <w:sz w:val="24"/>
          <w:szCs w:val="24"/>
          <w:lang w:val="en-US"/>
        </w:rPr>
        <w:t xml:space="preserve">It took several years to get her first book </w:t>
      </w:r>
      <w:r>
        <w:rPr>
          <w:rFonts w:cs="Times New Roman" w:ascii="Times New Roman" w:hAnsi="Times New Roman"/>
          <w:sz w:val="24"/>
          <w:szCs w:val="24"/>
          <w:u w:val="single"/>
          <w:lang w:val="en-US"/>
        </w:rPr>
        <w:t>The Mysterious Affair at Styles</w:t>
      </w:r>
      <w:r>
        <w:rPr>
          <w:rFonts w:cs="Times New Roman" w:ascii="Times New Roman" w:hAnsi="Times New Roman"/>
          <w:sz w:val="24"/>
          <w:szCs w:val="24"/>
          <w:lang w:val="en-US"/>
        </w:rPr>
        <w:t xml:space="preserve"> published - with the publisher suggesting an alternative final chapter - but the reviews were kind and the murder by poison so well described that Agatha received the unprecedented honour of a review in the Pharmaceutical Journal!</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22 Agatha’s second, less successful novel was published: </w:t>
      </w:r>
      <w:r>
        <w:rPr>
          <w:rFonts w:cs="Times New Roman" w:ascii="Times New Roman" w:hAnsi="Times New Roman"/>
          <w:sz w:val="24"/>
          <w:szCs w:val="24"/>
          <w:u w:val="single"/>
          <w:lang w:val="en-US"/>
        </w:rPr>
        <w:t>The Secret Adversary</w:t>
      </w:r>
      <w:r>
        <w:rPr>
          <w:rFonts w:cs="Times New Roman" w:ascii="Times New Roman" w:hAnsi="Times New Roman"/>
          <w:sz w:val="24"/>
          <w:szCs w:val="24"/>
          <w:lang w:val="en-US"/>
        </w:rPr>
        <w:t xml:space="preserve"> in which she introduced two other series detectives: Tuppeance and Tommy Beresford.</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rchibald and Agatha Christie joined in 1923 Major Belcher on a round-the-world trip, the British Empire Exhibition Mission, taking South Africa, Australia, New Zealand, Fiji, Hawaii and Canada.</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Following the death of her mother and the initiation of divorce proceedings by her husband, Agatha Christie disappeared on December the 3rd 1926. After a much-publicised search across four countries, she was discovered in a Harrogate Hotel, registered under the name of Teresa Neele, in part the name of the young woman Archibald Christie wanted to marry. Doctors decided that she had suffered a short amnesia episode.</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In 1929 Agatha Christie travelled through Turkey to Baghdad on the Orient Express. On her second visit, in 1930, she met Max Mallowan, the archaeologist whom she was later to marry.</w:t>
      </w:r>
    </w:p>
    <w:p>
      <w:pPr>
        <w:pStyle w:val="Normal"/>
        <w:spacing w:lineRule="auto" w:line="360" w:before="0" w:after="0"/>
        <w:ind w:firstLine="360"/>
        <w:jc w:val="both"/>
        <w:rPr/>
      </w:pPr>
      <w:r>
        <w:rPr>
          <w:rFonts w:cs="Times New Roman" w:ascii="Times New Roman" w:hAnsi="Times New Roman"/>
          <w:sz w:val="24"/>
          <w:szCs w:val="24"/>
          <w:lang w:val="en-US"/>
        </w:rPr>
        <w:t xml:space="preserve">The 1930s was one of Agatha’s most productive decades: Miss Marple appeared for the first time as the village sleuth in </w:t>
      </w:r>
      <w:r>
        <w:rPr>
          <w:rFonts w:cs="Times New Roman" w:ascii="Times New Roman" w:hAnsi="Times New Roman"/>
          <w:sz w:val="24"/>
          <w:szCs w:val="24"/>
          <w:u w:val="single"/>
          <w:lang w:val="en-US"/>
        </w:rPr>
        <w:t>The Murder at the Vicarage</w:t>
      </w:r>
      <w:r>
        <w:rPr>
          <w:rFonts w:cs="Times New Roman" w:ascii="Times New Roman" w:hAnsi="Times New Roman"/>
          <w:sz w:val="24"/>
          <w:szCs w:val="24"/>
          <w:lang w:val="en-US"/>
        </w:rPr>
        <w:t xml:space="preserve">, had her first play, </w:t>
      </w:r>
      <w:r>
        <w:rPr>
          <w:rFonts w:cs="Times New Roman" w:ascii="Times New Roman" w:hAnsi="Times New Roman"/>
          <w:sz w:val="24"/>
          <w:szCs w:val="24"/>
          <w:u w:val="single"/>
          <w:lang w:val="en-US"/>
        </w:rPr>
        <w:t>Black Coffee</w:t>
      </w:r>
      <w:r>
        <w:rPr>
          <w:rFonts w:cs="Times New Roman" w:ascii="Times New Roman" w:hAnsi="Times New Roman"/>
          <w:sz w:val="24"/>
          <w:szCs w:val="24"/>
          <w:lang w:val="en-US"/>
        </w:rPr>
        <w:t xml:space="preserve"> performed at the Embassy Theatre and later at the St. Martin’s Theatre; also, the </w:t>
      </w:r>
      <w:r>
        <w:rPr>
          <w:rFonts w:cs="Times New Roman" w:ascii="Times New Roman" w:hAnsi="Times New Roman"/>
          <w:sz w:val="24"/>
          <w:szCs w:val="24"/>
          <w:u w:val="single"/>
          <w:lang w:val="en-US"/>
        </w:rPr>
        <w:t>Giant’s Bread</w:t>
      </w:r>
      <w:r>
        <w:rPr>
          <w:rFonts w:cs="Times New Roman" w:ascii="Times New Roman" w:hAnsi="Times New Roman"/>
          <w:sz w:val="24"/>
          <w:szCs w:val="24"/>
          <w:lang w:val="en-US"/>
        </w:rPr>
        <w:t xml:space="preserve"> was published-the first of Christie’s non-detective novel- under the pseudonym Mary Westmacott.</w:t>
      </w:r>
    </w:p>
    <w:p>
      <w:pPr>
        <w:pStyle w:val="Normal"/>
        <w:spacing w:lineRule="auto" w:line="360" w:before="0" w:after="0"/>
        <w:ind w:firstLine="360"/>
        <w:jc w:val="both"/>
        <w:rPr/>
      </w:pPr>
      <w:r>
        <w:rPr>
          <w:rFonts w:cs="Times New Roman" w:ascii="Times New Roman" w:hAnsi="Times New Roman"/>
          <w:sz w:val="24"/>
          <w:szCs w:val="24"/>
          <w:lang w:val="en-US"/>
        </w:rPr>
        <w:t xml:space="preserve">Agatha accompanied Max on his annual archaeological expeditions for nearly 30 years. She continued to write, both at home and on field trips and her book </w:t>
      </w:r>
      <w:r>
        <w:rPr>
          <w:rFonts w:cs="Times New Roman" w:ascii="Times New Roman" w:hAnsi="Times New Roman"/>
          <w:sz w:val="24"/>
          <w:szCs w:val="24"/>
          <w:u w:val="single"/>
          <w:lang w:val="en-US"/>
        </w:rPr>
        <w:t>Come, Tell Me How You Live</w:t>
      </w:r>
      <w:r>
        <w:rPr>
          <w:rFonts w:cs="Times New Roman" w:ascii="Times New Roman" w:hAnsi="Times New Roman"/>
          <w:sz w:val="24"/>
          <w:szCs w:val="24"/>
          <w:lang w:val="en-US"/>
        </w:rPr>
        <w:t xml:space="preserve"> wittily describes her days on digs in Syria. She and Max were happily married for 46 years.  After a hugely successful career and a wonderful life Agatha died peacefully on 12 January 1976.</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lang w:val="en-US"/>
        </w:rPr>
        <w:t>Chapter II: Miss Jane Marple’s Portrai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There was no unkindness in Miss Marple, she just did not trust people.  Though she expected the worst, she often accepted people kindly in spite of what they were.“</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gatha Christie wrote 12 novels and 20 short stories featuring Miss Marple. Throughout these works we find different pieces of information about this uncommon fluttery detective. Miss Marple was born in Chichester during the 1850s as the older daughter of Reverend Marple, Vicar of the Chichester congregation. Miss Marple studied at home and then went to Paris to study at a young ladies’ school. She was subsequently engaged to be married, but the engagement was broken. Miss Marple never married, living alone her whole life in the village of St. Mary Mead. As the oldest member of the village she assumed the role of local historian.</w:t>
      </w:r>
    </w:p>
    <w:p>
      <w:pPr>
        <w:pStyle w:val="Normal"/>
        <w:spacing w:lineRule="auto" w:line="360" w:before="0" w:after="0"/>
        <w:ind w:firstLine="708"/>
        <w:jc w:val="both"/>
        <w:rPr/>
      </w:pPr>
      <w:r>
        <w:rPr>
          <w:rFonts w:cs="Times New Roman" w:ascii="Times New Roman" w:hAnsi="Times New Roman"/>
          <w:sz w:val="24"/>
          <w:szCs w:val="24"/>
          <w:lang w:val="en-US"/>
        </w:rPr>
        <w:t>Miss Marple had different hobbies, such as: knitting, gardening, gossiping and probably the funniest of them all: bird-watching. The semi-fiction of being a bird watcher excused her frequent employment of field glasses, useful for observing other things than just birds, but when, in later years, her keen eyes began to fail her, she had to depend less on sight and more on insight.</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e Marple’s career as an amateur sleuth began in the late 1920s when she became a hostess for a social group who dined at her home and then enjoyed a parlor game of riddling detection puzzles. Among her notable guests at these functions was Sir Henry Clithering, former head of Scotland Yard, with whom Miss Marple was to share an enduring friendship. However, it was in the 1930s when Miss Marple came to the public attention: she succeeded in trapping the culprits responsible for the murder at the vicarage.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Her career as a detective continued in 1942 when she defended the honor of her friends, the Bantrys, when the body of a young girl was discovered in their library. Jane Marple’s fame also spread outside St. Mary Mead. During the 1950s she helped solving out a case of poison pen letters and murder in Lymstock and a murder in the village of Chipping Cleghor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ccasionally her successes were touched with private sorrow. In 1962 a happy reunion with an old friend from her Paris schooldays ended tragically. The following year she was called upon to pursue the murderer of one of her protégées, young Gladys, whom she had trained for service.</w:t>
      </w:r>
    </w:p>
    <w:p>
      <w:pPr>
        <w:pStyle w:val="Normal"/>
        <w:spacing w:lineRule="auto" w:line="360" w:before="0" w:after="0"/>
        <w:ind w:firstLine="708"/>
        <w:jc w:val="both"/>
        <w:rPr/>
      </w:pPr>
      <w:r>
        <w:rPr>
          <w:rFonts w:cs="Times New Roman" w:ascii="Times New Roman" w:hAnsi="Times New Roman"/>
          <w:sz w:val="24"/>
          <w:szCs w:val="24"/>
          <w:lang w:val="en-US"/>
        </w:rPr>
        <w:t>Miss Marple was frail. She often needed rest, but more than that she needed a crime or mystery into which she would get her teeth. Dr. Haydock, her bluff, shrewd, friendly neighbour, once told her when she was bored with the enforced rest while recuperating from an illness that the best therapy for her at that stage would be a nice nearby murder whose solution she could puzzle out; and it almost immediately occurred. It’s obvious the fact that she quickly revived. Later in life, due to pneumonia, Miss Marple’s nephew, the successful novelist Raymond West, decided to offer her a recovery trip to the Caribbean Islands- and murder promptly followed.</w:t>
      </w:r>
    </w:p>
    <w:p>
      <w:pPr>
        <w:pStyle w:val="Normal"/>
        <w:spacing w:lineRule="auto" w:line="360" w:before="0" w:after="0"/>
        <w:ind w:firstLine="708"/>
        <w:jc w:val="both"/>
        <w:rPr/>
      </w:pPr>
      <w:r>
        <w:rPr>
          <w:rFonts w:cs="Times New Roman" w:ascii="Times New Roman" w:hAnsi="Times New Roman"/>
          <w:sz w:val="24"/>
          <w:szCs w:val="24"/>
          <w:lang w:val="en-US"/>
        </w:rPr>
        <w:t>Physically, Miss Marple was unimpressive. She had placid, innocent, blue eyes and snowy hair. It was a pink, crinkled face she displayed, usually with a benignant expression. Her manner was gentle and appealing but, as some of her more perceptive detective friends realised, she could be dangerous. She thought of herself at times as “ruthless.” She claimed she expressed herself badly, and admittedly she did ramble at times and become incoherent. She always wakened early and read a devotional book for a time. Then she knitted, though in her later years her fingers were stiff and rheumatic for a time after arising. Her handwriting was spidery and spiky. She described herself as a “scatterbrained old tabby”, but those who knew her best would immediately and completely reject that evaluation.</w:t>
      </w:r>
    </w:p>
    <w:p>
      <w:pPr>
        <w:pStyle w:val="Normal"/>
        <w:spacing w:lineRule="auto" w:line="360" w:before="0" w:after="0"/>
        <w:ind w:firstLine="708"/>
        <w:jc w:val="both"/>
        <w:rPr/>
      </w:pPr>
      <w:r>
        <w:rPr>
          <w:rFonts w:cs="Times New Roman" w:ascii="Times New Roman" w:hAnsi="Times New Roman"/>
          <w:sz w:val="24"/>
          <w:szCs w:val="24"/>
          <w:lang w:val="en-US"/>
        </w:rPr>
        <w:t xml:space="preserve">Miss Marple herself was a prim, fluttery old-lady. Christie’s favourite adjective for her was “dithery.” She reminds the reader of a grandmother or a favourite aunt. She was somewhat above average height for a woman, always sat very erect, and completely fulfilled the Victorian stereotype of a “lady.” She normally maintained an old-world, unruffled air but could on occasions become righteously indignant. As the climax approached in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she told Mr. Rafiel that she was Nemesis, and in the semi-sequel to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titled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she fully bore out that self-description.</w:t>
      </w:r>
    </w:p>
    <w:p>
      <w:pPr>
        <w:pStyle w:val="Normal"/>
        <w:spacing w:lineRule="auto" w:line="360" w:before="0" w:after="0"/>
        <w:ind w:firstLine="708"/>
        <w:jc w:val="both"/>
        <w:rPr/>
      </w:pPr>
      <w:r>
        <w:rPr>
          <w:rFonts w:cs="Times New Roman" w:ascii="Times New Roman" w:hAnsi="Times New Roman"/>
          <w:sz w:val="24"/>
          <w:szCs w:val="24"/>
          <w:lang w:val="en-US"/>
        </w:rPr>
        <w:t>Miss Marple reigns as the supreme spinster; if there are versions of the idea, she is the idea itself. In appearance, age, manners, social class, she is the essence of the English spinster. This   delightful and unpredictable spinster could be sweet-faced, sharp-eyed and    vinegar-tongued all at the same time. Sharp-eyed she was at all times; nothing escaped her. She could be knitting and yet no detail of the passing human drama- whether it was at Bertram’s Hotel in busy London, at the hotel on the placid St. Honore in the Caribbean or on High Street in St. Mary Mead- escaped her constant observation.</w:t>
      </w:r>
    </w:p>
    <w:p>
      <w:pPr>
        <w:pStyle w:val="Normal"/>
        <w:spacing w:lineRule="auto" w:line="360" w:before="0" w:after="0"/>
        <w:ind w:firstLine="708"/>
        <w:jc w:val="both"/>
        <w:rPr/>
      </w:pPr>
      <w:r>
        <w:rPr>
          <w:rFonts w:cs="Times New Roman" w:ascii="Times New Roman" w:hAnsi="Times New Roman"/>
          <w:sz w:val="24"/>
          <w:szCs w:val="24"/>
          <w:lang w:val="en-US"/>
        </w:rPr>
        <w:t xml:space="preserve">Miss Marple had a saving sense of humor. For  example, when she received a legacy of £20.000 in the closing pages of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and rejected the bank manager’s advice that she put it in a savings account so she would have something for a rainy day, she insisted in depositing it in a current account so that she could enjoy “a few things that one thought would never have the money to enjoy...The only thing that I shall want for a rainy day,” she told to the banker a bit tartly, but with an undoubted twinkle in her eyes, “will be my umbrella.”</w:t>
      </w:r>
    </w:p>
    <w:p>
      <w:pPr>
        <w:pStyle w:val="Normal"/>
        <w:spacing w:lineRule="auto" w:line="360" w:before="0" w:after="0"/>
        <w:ind w:firstLine="708"/>
        <w:jc w:val="both"/>
        <w:rPr/>
      </w:pPr>
      <w:r>
        <w:rPr>
          <w:rFonts w:cs="Times New Roman" w:ascii="Times New Roman" w:hAnsi="Times New Roman"/>
          <w:sz w:val="24"/>
          <w:szCs w:val="24"/>
          <w:lang w:val="en-US"/>
        </w:rPr>
        <w:t>The rock-hard premise of Miss Marple’s approach to life was her insistence that human nature was the same everywhere and that it had never changed. The fabulously wealthy and remarkably shrewd Jason Rafiel, after only a few weeks’ contact with her in the West Indies, accurately evaluated her talents, and in a letter she received posthumously from him a year later he told her that she had a natural flair for justice and for crime. She admitted that she had “a suspicious mind” and made the point more fully: „The great thing to avoid is having in any way a trustful mind... Oh, yes, I always believe the worst. What is so said is that one is usually justified in doing so.” But at times she seemed a bit more charitable, as when she said: ”So many people seem to me not to be either bad or good, but simply, you know, silly.”</w:t>
      </w:r>
    </w:p>
    <w:p>
      <w:pPr>
        <w:pStyle w:val="Normal"/>
        <w:spacing w:lineRule="auto" w:line="360" w:before="0" w:after="0"/>
        <w:ind w:firstLine="708"/>
        <w:jc w:val="both"/>
        <w:rPr/>
      </w:pPr>
      <w:r>
        <w:rPr>
          <w:rFonts w:cs="Times New Roman" w:ascii="Times New Roman" w:hAnsi="Times New Roman"/>
          <w:sz w:val="24"/>
          <w:szCs w:val="24"/>
          <w:lang w:val="en-US"/>
        </w:rPr>
        <w:t xml:space="preserve">In the novel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she confided to paper her own analysis of why murder was attracted to her as iron fillings to a magnet: “Murders as reported in the press have never claimed my subject or really been interested in such a thing. No, it has just happened that I have found myself in the vicinity of murder rather more often than would seem normal. My attention has been directed to murders involving friends or acquaintances. These curious coincidences of connections with special subjects seem to happen to people in life... for no appreciable reason. I do not like to write it down but it does appear that murders seem to happen in my vicinity.”</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a veteran of the Scotland Yard, Sir Henry Clithering’s credentials were impeccable, but the great weight he could throw around as an authority on crime was used only sparingly and he quickly came to give credit in full measure to the extraordinary Miss Marple. Indeed, he described her: “..An old lady with a sweet, placid, spinsterish face and a mind that has plumbed the depths of the human iniquity and taken it as all in the day’s work. Her name is Miss Marple.”</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Despite her protestations of not being really clever, Miss Marple’s swift and sure penetration of the intricacies of the various puzzling stories usually dumbfounded her fellow members, and contributed to Sir Henry’s growing respect for her abiliti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contrast to the wide-ranging Poirot, Miss Marple was essentially an untravelled person. True, she did enjoy a bus tour through parts of the English countryside and a dramatic few weeks in the West Indies, but otherwise, her dim views of human nature were formed in the small world of St. Mary Mead and nearby villages, with occasional visits to the big world of Londo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haracter of Miss Marple has a stereotypical realism which is sufficiently convincing to suspend our disbelief for the duration of the stories; she is what we believe an elderly spinster should be and her detective methods derive from these characteristics. The setting of the Marple novels and their plot strategies are likewise appropriate to the lifestyle of an elderly spinster.</w:t>
      </w:r>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Caribbean Myste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action of the novel takes places approximately in 1964 on the fictitious Caribbean island of St. Honore. The setting is occasioned by the fact that Miss Jane Marple has been offered a holiday in the Caribbean by her kind and generous nephew, the novelist Raymond West. During the previous winter Miss Marple had suffered from a severe pneumonia and her doctor suggested a clement climax and it was then when Raymond offered his aunt a trip to the West Indi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usual, Miss Marple encounters murder wherever she goes, although this is her first adventure with crime away from England.  The action takes place at a resort hotel called The Golden Palm Hotel. The hotel consists of a main building which houses the kitchen and the restaurant and probably other rooms such as a dance hall, since there is dancing after dinner. The guests stay in small individual bungalows of various sizes, each having a sitting room, one or more bedrooms and a bathroom. The dining room is open on two or three side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 Miss Marple has dinner in the dining room one evening, she notes that various nationalities are represented at the hotel: British, Venezuelan, Brazilian, French, Italian and American.</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fact that triggers the novel’s action is a scene where Miss Marple is asked by a guest of the hotel, Major Palgrave, if she’s interested in seeing a picture of a murderer. The curious Jane Marple is indeed interested to see that picture, and so the Major starts telling his story. He tells Miss Marple that once there was a man who had a wife who tried to hang herself, but failed. Then she tried again later, and succeeded in killing herself. The man remarried to a woman who then tried to gas herself to death. She failed, but then tried again later and succeeded. Just as Major Palgrave is about to show the picture to her, he looks over her shoulder, appears startled, and changes the subject suddenly. Surprisingly or not, he is found dead the next morning by a servant, Victoria Johnson. The doctor living on the island, Dr. Graham, concludes that the man died of long alcohol poisoning.</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ing convinced that Major Palgrave was murdered, Miss Marple tries to get the picture he was about to show her before seeing something over her shoulder that caused him to stop. Another fact that assures Miss Marple that Major Palgrave did not die because of alcohol poisoning is the fact that the servant, Victoria Johnson, informs the owners of the hotel, the Kendalls, that she did not remember seeing the Serenite on the man’s table while tidying up in the afternoon. After this episode, in the same night Victoria is found stabbed.  </w:t>
      </w:r>
    </w:p>
    <w:p>
      <w:pPr>
        <w:pStyle w:val="Normal"/>
        <w:tabs>
          <w:tab w:val="clear" w:pos="708"/>
          <w:tab w:val="left" w:pos="36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urther, the action becomes more and more complicated as Molly Kendall, the wife of the hotel owner starts having nightmares. She is found the next night unconscious on the floor, having taken an overdose of sleeping pills, but fortunately she is not dead. She is then seen one night holding a steak knife before going outside.  All evidences would lead us to think that Molly is the murderer of Major Palgrave and Victoria Johnson. Still, Miss Marple is not satisfied with this explanation and continues her search, interviewing the other guests. She finds out from other people that the photo Major Palgrave was about to show her is actually a photo of a husband killer, and not a wife killer as she had previously thought. Although she is confused, Miss Marple does not give up and finally, after a few other episodes she succeeds in revealing the actual murder. My summary stops here and I will not tell you who the murderer is because I hope that in this way I will determine some of you to read the entire novel.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he Characters</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ajor Palgrave</w:t>
      </w:r>
      <w:r>
        <w:rPr>
          <w:rFonts w:cs="Times New Roman" w:ascii="Times New Roman" w:hAnsi="Times New Roman"/>
          <w:sz w:val="24"/>
          <w:szCs w:val="24"/>
          <w:lang w:val="en-US"/>
        </w:rPr>
        <w:t xml:space="preserve"> is a guest at the Golden Palm Hotel in St. Honore who tells Miss Marple several interesting stories, illustrating them with photographs. He is another of Christie’s “boring ex-military men.” He dies early in the story, is buried in a church cemetery in St. Honore and is soon forgotten.</w:t>
      </w:r>
    </w:p>
    <w:p>
      <w:pPr>
        <w:pStyle w:val="Normal"/>
        <w:spacing w:lineRule="auto" w:line="360" w:before="0" w:after="0"/>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Jane Marple</w:t>
      </w:r>
      <w:r>
        <w:rPr>
          <w:rFonts w:cs="Times New Roman" w:ascii="Times New Roman" w:hAnsi="Times New Roman"/>
          <w:sz w:val="24"/>
          <w:szCs w:val="24"/>
          <w:lang w:val="en-US"/>
        </w:rPr>
        <w:t xml:space="preserve"> is our old friend from the village of St. Mary Mead, a village spinster and a world-class detective, respected by men of high position at New Scotland Yard. She must now be about ninety-six years old, since in the 1957 </w:t>
      </w:r>
      <w:r>
        <w:rPr>
          <w:rFonts w:cs="Times New Roman" w:ascii="Times New Roman" w:hAnsi="Times New Roman"/>
          <w:sz w:val="24"/>
          <w:szCs w:val="24"/>
          <w:u w:val="single"/>
          <w:lang w:val="en-US"/>
        </w:rPr>
        <w:t>What Mrs. McGillicuddy Saw</w:t>
      </w:r>
      <w:r>
        <w:rPr>
          <w:rFonts w:cs="Times New Roman" w:ascii="Times New Roman" w:hAnsi="Times New Roman"/>
          <w:sz w:val="24"/>
          <w:szCs w:val="24"/>
          <w:lang w:val="en-US"/>
        </w:rPr>
        <w:t xml:space="preserve"> her age was specifically stated to be eighty-nine.</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u w:val="single"/>
          <w:lang w:val="en-US"/>
        </w:rPr>
        <w:t>A Carribean Mystery</w:t>
      </w:r>
      <w:r>
        <w:rPr>
          <w:rFonts w:cs="Times New Roman" w:ascii="Times New Roman" w:hAnsi="Times New Roman"/>
          <w:sz w:val="24"/>
          <w:szCs w:val="24"/>
          <w:lang w:val="en-US"/>
        </w:rPr>
        <w:t>, Miss Marple is handicapped by not having any of her colleagues and allies, such as the retired Scotland Yard Inspector, Sir Henry Clithering, to vouch for her abilities. She must earn the respect of old Mr. Rafiel in order to pursue her investigation quickly, as he has money and therefore all the respect of everyone on the island.</w:t>
      </w:r>
    </w:p>
    <w:p>
      <w:pPr>
        <w:pStyle w:val="Normal"/>
        <w:spacing w:lineRule="auto" w:line="360" w:before="0" w:after="0"/>
        <w:ind w:firstLine="360"/>
        <w:jc w:val="both"/>
        <w:rPr/>
      </w:pPr>
      <w:r>
        <w:rPr>
          <w:rFonts w:cs="Times New Roman" w:ascii="Times New Roman" w:hAnsi="Times New Roman"/>
          <w:b/>
          <w:sz w:val="24"/>
          <w:szCs w:val="24"/>
          <w:lang w:val="en-US"/>
        </w:rPr>
        <w:t>Raymond West</w:t>
      </w:r>
      <w:r>
        <w:rPr>
          <w:rFonts w:cs="Times New Roman" w:ascii="Times New Roman" w:hAnsi="Times New Roman"/>
          <w:sz w:val="24"/>
          <w:szCs w:val="24"/>
          <w:lang w:val="en-US"/>
        </w:rPr>
        <w:t xml:space="preserve"> is Miss Marple’s always-generous nephew, who writes “clever books”, as she calls them. Actually, Miss Marple has never been impressed with Raymond’s books or ideas, but she has always appreciated his generosity. In this story he offers her a holiday in Caribbean as she recovers from an episode of pneumonia. </w:t>
      </w:r>
    </w:p>
    <w:p>
      <w:pPr>
        <w:pStyle w:val="Normal"/>
        <w:spacing w:lineRule="auto" w:line="360" w:before="0" w:after="0"/>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 Sandersons</w:t>
      </w:r>
      <w:r>
        <w:rPr>
          <w:rFonts w:cs="Times New Roman" w:ascii="Times New Roman" w:hAnsi="Times New Roman"/>
          <w:sz w:val="24"/>
          <w:szCs w:val="24"/>
          <w:lang w:val="en-US"/>
        </w:rPr>
        <w:t xml:space="preserve"> are mentioned in the novel as being the former owners of the Golden Palm Hotel in St. Honore.     </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The Kendalls: Molly Kendall</w:t>
      </w:r>
      <w:r>
        <w:rPr>
          <w:rFonts w:cs="Times New Roman" w:ascii="Times New Roman" w:hAnsi="Times New Roman"/>
          <w:sz w:val="24"/>
          <w:szCs w:val="24"/>
          <w:lang w:val="en-US"/>
        </w:rPr>
        <w:t xml:space="preserve"> owns and operates with her husband, </w:t>
      </w:r>
      <w:r>
        <w:rPr>
          <w:rFonts w:cs="Times New Roman" w:ascii="Times New Roman" w:hAnsi="Times New Roman"/>
          <w:b/>
          <w:sz w:val="24"/>
          <w:szCs w:val="24"/>
          <w:lang w:val="en-US"/>
        </w:rPr>
        <w:t>Tim Kendall</w:t>
      </w:r>
      <w:r>
        <w:rPr>
          <w:rFonts w:cs="Times New Roman" w:ascii="Times New Roman" w:hAnsi="Times New Roman"/>
          <w:sz w:val="24"/>
          <w:szCs w:val="24"/>
          <w:lang w:val="en-US"/>
        </w:rPr>
        <w:t>, the Golden Palm Hotel.</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r. Jason Rafiel</w:t>
      </w:r>
      <w:r>
        <w:rPr>
          <w:rFonts w:cs="Times New Roman" w:ascii="Times New Roman" w:hAnsi="Times New Roman"/>
          <w:sz w:val="24"/>
          <w:szCs w:val="24"/>
          <w:lang w:val="en-US"/>
        </w:rPr>
        <w:t xml:space="preserve"> is a rich, cantankerous, insulting, yet intelligent old man who becomes Miss Marple’s ally in the investigation of the murders.</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Dr. Graham</w:t>
      </w:r>
      <w:r>
        <w:rPr>
          <w:rFonts w:cs="Times New Roman" w:ascii="Times New Roman" w:hAnsi="Times New Roman"/>
          <w:sz w:val="24"/>
          <w:szCs w:val="24"/>
          <w:lang w:val="en-US"/>
        </w:rPr>
        <w:t xml:space="preserve"> is a doctor who listens to Miss Marple’s suspicions and goes to the authorities, ordering an exhumation of Major Palgrave’s body.</w:t>
      </w:r>
    </w:p>
    <w:p>
      <w:pPr>
        <w:pStyle w:val="Normal"/>
        <w:spacing w:lineRule="auto" w:line="360" w:before="0" w:after="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Victoria Johnson</w:t>
      </w:r>
      <w:r>
        <w:rPr>
          <w:rFonts w:cs="Times New Roman" w:ascii="Times New Roman" w:hAnsi="Times New Roman"/>
          <w:sz w:val="24"/>
          <w:szCs w:val="24"/>
          <w:lang w:val="en-US"/>
        </w:rPr>
        <w:t xml:space="preserve"> is a native West Indian woman who works as a chambermaid at the Golden Palm Hotel. She is a “magnificent creature with a torso of black marble such as a sculptor would have enjoyed.” Victoria lives with a man whom she considers to be her husband and with whom she has two children. She is stabbed to death one evening in some bushes outside the Golden Palm Hotel.</w:t>
      </w:r>
    </w:p>
    <w:p>
      <w:pPr>
        <w:pStyle w:val="Normal"/>
        <w:spacing w:lineRule="auto" w:line="360" w:before="0" w:after="0"/>
        <w:ind w:first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personally consider that </w:t>
      </w:r>
      <w:r>
        <w:rPr>
          <w:rFonts w:cs="Times New Roman" w:ascii="Times New Roman" w:hAnsi="Times New Roman"/>
          <w:sz w:val="24"/>
          <w:szCs w:val="24"/>
          <w:u w:val="single"/>
          <w:lang w:val="en-US"/>
        </w:rPr>
        <w:t>A Caribbean Mystery</w:t>
      </w:r>
      <w:r>
        <w:rPr>
          <w:rFonts w:cs="Times New Roman" w:ascii="Times New Roman" w:hAnsi="Times New Roman"/>
          <w:sz w:val="24"/>
          <w:szCs w:val="24"/>
          <w:lang w:val="en-US"/>
        </w:rPr>
        <w:t xml:space="preserve"> is a great novel for those who enjoy the character of Miss Jane Marple as she is present throughout the story and definitely a must-read story as it is Agatha Christie’s best detective novel of the 1960’s.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récis</w:t>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argainnier, F. Earl.</w:t>
            </w:r>
            <w:r>
              <w:rPr>
                <w:rFonts w:cs="Times New Roman" w:ascii="Times New Roman" w:hAnsi="Times New Roman"/>
                <w:i/>
                <w:sz w:val="24"/>
                <w:szCs w:val="24"/>
                <w:lang w:val="en-US"/>
              </w:rPr>
              <w:t xml:space="preserve"> The GentleArt of Murder.</w:t>
            </w:r>
            <w:r>
              <w:rPr>
                <w:rFonts w:cs="Times New Roman" w:ascii="Times New Roman" w:hAnsi="Times New Roman"/>
                <w:sz w:val="24"/>
                <w:szCs w:val="24"/>
              </w:rPr>
              <w:t xml:space="preserve"> Bowling Green, Ohio: Bowling Green University Popular Press, 1980. </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Fitzgibbon, H. Russel. </w:t>
            </w:r>
            <w:r>
              <w:rPr>
                <w:rFonts w:cs="Times New Roman" w:ascii="Times New Roman" w:hAnsi="Times New Roman"/>
                <w:i/>
                <w:sz w:val="24"/>
                <w:szCs w:val="24"/>
                <w:lang w:val="en-US"/>
              </w:rPr>
              <w:t xml:space="preserve">The Agatha Christie Companion. </w:t>
            </w:r>
            <w:r>
              <w:rPr>
                <w:rFonts w:cs="Times New Roman" w:ascii="Times New Roman" w:hAnsi="Times New Roman"/>
                <w:sz w:val="24"/>
                <w:szCs w:val="24"/>
              </w:rPr>
              <w:t>Bowling Green, Ohio: Bowling Green University Popular Press, 1980.</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rPr>
              <w:t xml:space="preserve">Maida, D. Patricia and Nicholas B. Spornick. </w:t>
            </w:r>
            <w:r>
              <w:rPr>
                <w:rFonts w:cs="Times New Roman" w:ascii="Times New Roman" w:hAnsi="Times New Roman"/>
                <w:i/>
                <w:sz w:val="24"/>
                <w:szCs w:val="24"/>
              </w:rPr>
              <w:t>Murder She Wrote: A Study of Agatha Christie’s Detective Fiction.</w:t>
            </w:r>
            <w:r>
              <w:rPr>
                <w:rFonts w:cs="Times New Roman" w:ascii="Times New Roman" w:hAnsi="Times New Roman"/>
                <w:sz w:val="24"/>
                <w:szCs w:val="24"/>
              </w:rPr>
              <w:t xml:space="preserve"> Bowling Green, Ohio: Bowling Green University Popular Press, 1982.</w:t>
            </w:r>
          </w:p>
        </w:tc>
      </w:tr>
      <w:tr>
        <w:trPr/>
        <w:tc>
          <w:tcPr>
            <w:tcW w:w="9570" w:type="dxa"/>
            <w:tcBorders/>
          </w:tcPr>
          <w:p>
            <w:pPr>
              <w:pStyle w:val="ListParagraph"/>
              <w:numPr>
                <w:ilvl w:val="0"/>
                <w:numId w:val="1"/>
              </w:numPr>
              <w:spacing w:lineRule="auto" w:line="360" w:before="0" w:after="0"/>
              <w:contextualSpacing/>
              <w:rPr/>
            </w:pPr>
            <w:r>
              <w:rPr>
                <w:rFonts w:cs="Times New Roman" w:ascii="Times New Roman" w:hAnsi="Times New Roman"/>
                <w:sz w:val="24"/>
                <w:szCs w:val="24"/>
                <w:lang w:val="en-US"/>
              </w:rPr>
              <w:t xml:space="preserve">Shaw, Marion and  Sabine Vanacker. </w:t>
            </w:r>
            <w:r>
              <w:rPr>
                <w:rFonts w:cs="Times New Roman" w:ascii="Times New Roman" w:hAnsi="Times New Roman"/>
                <w:i/>
                <w:sz w:val="24"/>
                <w:szCs w:val="24"/>
                <w:lang w:val="en-US"/>
              </w:rPr>
              <w:t>Reflecting on Miss Marple</w:t>
            </w:r>
            <w:r>
              <w:rPr>
                <w:rFonts w:cs="Times New Roman" w:ascii="Times New Roman" w:hAnsi="Times New Roman"/>
                <w:sz w:val="24"/>
                <w:szCs w:val="24"/>
                <w:lang w:val="en-US"/>
              </w:rPr>
              <w:t>. New York:  Routledge, 1991.</w:t>
            </w:r>
          </w:p>
        </w:tc>
      </w:tr>
      <w:tr>
        <w:trPr/>
        <w:tc>
          <w:tcPr>
            <w:tcW w:w="9570" w:type="dxa"/>
            <w:tcBorders/>
          </w:tcPr>
          <w:p>
            <w:pPr>
              <w:pStyle w:val="ListParagraph"/>
              <w:numPr>
                <w:ilvl w:val="0"/>
                <w:numId w:val="1"/>
              </w:numPr>
              <w:spacing w:lineRule="auto" w:line="360" w:before="0" w:after="0"/>
              <w:contextualSpacing/>
              <w:rPr/>
            </w:pPr>
            <w:r>
              <w:rPr>
                <w:rFonts w:cs="Times New Roman" w:ascii="Times New Roman" w:hAnsi="Times New Roman"/>
                <w:sz w:val="24"/>
                <w:szCs w:val="24"/>
                <w:lang w:val="en-US"/>
              </w:rPr>
              <w:t xml:space="preserve">Zemboy, James. </w:t>
            </w:r>
            <w:r>
              <w:rPr>
                <w:rFonts w:cs="Times New Roman" w:ascii="Times New Roman" w:hAnsi="Times New Roman"/>
                <w:i/>
                <w:sz w:val="24"/>
                <w:szCs w:val="24"/>
                <w:lang w:val="en-US"/>
              </w:rPr>
              <w:t xml:space="preserve">The Detective Novels of Agatha Christie: A Reader’s Guide. </w:t>
            </w:r>
            <w:r>
              <w:rPr>
                <w:rFonts w:cs="Times New Roman" w:ascii="Times New Roman" w:hAnsi="Times New Roman"/>
                <w:sz w:val="24"/>
                <w:szCs w:val="24"/>
                <w:lang w:val="en-US"/>
              </w:rPr>
              <w:t>North Carolina: McFarland&amp; Company, Inc., Publishers, 2008.</w:t>
            </w:r>
          </w:p>
        </w:tc>
      </w:tr>
      <w:tr>
        <w:trPr/>
        <w:tc>
          <w:tcPr>
            <w:tcW w:w="9570" w:type="dxa"/>
            <w:tcBorders/>
          </w:tcPr>
          <w:p>
            <w:pPr>
              <w:pStyle w:val="ListParagraph"/>
              <w:numPr>
                <w:ilvl w:val="0"/>
                <w:numId w:val="1"/>
              </w:numPr>
              <w:spacing w:lineRule="auto" w:line="36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 xml:space="preserve">Agatha Christie’s Official Website. </w:t>
            </w:r>
            <w:r>
              <w:rPr>
                <w:rFonts w:cs="Times New Roman" w:ascii="Times New Roman" w:hAnsi="Times New Roman"/>
                <w:sz w:val="24"/>
                <w:szCs w:val="24"/>
                <w:lang w:val="en-US"/>
              </w:rPr>
              <w:t>&lt;http://agathachristie.com&gt; 4 May , 2011.</w:t>
            </w:r>
          </w:p>
        </w:tc>
      </w:tr>
    </w:tbl>
    <w:p>
      <w:pPr>
        <w:pStyle w:val="Normal"/>
        <w:spacing w:lineRule="auto" w:line="360" w:before="0" w:after="20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1:24:00Z</dcterms:created>
  <dc:creator>Sirb</dc:creator>
  <dc:description/>
  <dc:language>en-US</dc:language>
  <cp:lastModifiedBy>cami</cp:lastModifiedBy>
  <dcterms:modified xsi:type="dcterms:W3CDTF">2011-05-08T12:48:00Z</dcterms:modified>
  <cp:revision>4</cp:revision>
  <dc:subject/>
  <dc:title>COLEGIUL NAȚIONAL “ELENA GHIBA BIRTA” ARAD</dc:title>
</cp:coreProperties>
</file>