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jc w:val="center"/>
        <w:rPr/>
      </w:pPr>
      <w:r>
        <w:rPr>
          <w:rFonts w:cs="Times New Roman" w:ascii="Times New Roman" w:hAnsi="Times New Roman"/>
          <w:sz w:val="24"/>
          <w:szCs w:val="24"/>
          <w:lang w:val="it-IT"/>
        </w:rPr>
        <w:t xml:space="preserve">LUCRARE PENTRU OBŢINEREA COMPETENŢEI </w:t>
      </w:r>
    </w:p>
    <w:p>
      <w:pPr>
        <w:pStyle w:val="Normal"/>
        <w:spacing w:lineRule="auto" w:line="36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480"/>
        <w:rPr>
          <w:rFonts w:ascii="Times New Roman" w:hAnsi="Times New Roman" w:cs="Times New Roman"/>
          <w:b/>
          <w:b/>
          <w:sz w:val="32"/>
          <w:szCs w:val="32"/>
          <w:lang w:val="it-IT" w:eastAsia="en-US"/>
        </w:rPr>
      </w:pPr>
      <w:r>
        <w:rPr>
          <w:rFonts w:cs="Times New Roman" w:ascii="Times New Roman" w:hAnsi="Times New Roman"/>
          <w:b/>
          <w:sz w:val="32"/>
          <w:szCs w:val="32"/>
          <w:lang w:val="it-IT"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486400" cy="3648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2">
                      <a:lum bright="70000" contrast="-70000"/>
                    </a:blip>
                    <a:srcRect l="-3" t="-5" r="-3" b="-5"/>
                    <a:stretch>
                      <a:fillRect/>
                    </a:stretch>
                  </pic:blipFill>
                  <pic:spPr bwMode="auto">
                    <a:xfrm>
                      <a:off x="0" y="0"/>
                      <a:ext cx="5486400" cy="3648075"/>
                    </a:xfrm>
                    <a:prstGeom prst="rect">
                      <a:avLst/>
                    </a:prstGeom>
                  </pic:spPr>
                </pic:pic>
              </a:graphicData>
            </a:graphic>
          </wp:anchor>
        </w:drawing>
      </w:r>
    </w:p>
    <w:p>
      <w:pPr>
        <w:pStyle w:val="Normal"/>
        <w:spacing w:lineRule="auto" w:line="480"/>
        <w:ind w:left="720" w:firstLine="720"/>
        <w:rPr>
          <w:rFonts w:ascii="Times New Roman" w:hAnsi="Times New Roman" w:cs="Times New Roman"/>
          <w:b/>
          <w:b/>
          <w:sz w:val="28"/>
          <w:szCs w:val="28"/>
        </w:rPr>
      </w:pPr>
      <w:r>
        <w:rPr>
          <w:rFonts w:cs="Times New Roman" w:ascii="Times New Roman" w:hAnsi="Times New Roman"/>
          <w:b/>
          <w:sz w:val="32"/>
          <w:szCs w:val="32"/>
        </w:rPr>
        <w:t>The Great Gatsby- The American Dream</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79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70020</wp:posOffset>
                </wp:positionH>
                <wp:positionV relativeFrom="paragraph">
                  <wp:posOffset>10795</wp:posOffset>
                </wp:positionV>
                <wp:extent cx="6516370" cy="841375"/>
                <wp:effectExtent l="0" t="0" r="0" b="0"/>
                <wp:wrapSquare wrapText="bothSides"/>
                <wp:docPr id="3"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312.6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ind w:left="21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 xml:space="preserve">Table of contents </w:t>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Web"/>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 to the Roaring Twenti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It’s the most important American novel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the great American novel. The American dream has never seen quite so tangible as it is in the context of </w:t>
      </w:r>
      <w:r>
        <w:rPr>
          <w:rFonts w:cs="Times New Roman" w:ascii="Times New Roman" w:hAnsi="Times New Roman"/>
          <w:i/>
          <w:sz w:val="24"/>
          <w:szCs w:val="24"/>
        </w:rPr>
        <w:t>The Great Gatsby</w:t>
      </w:r>
      <w:r>
        <w:rPr>
          <w:rFonts w:cs="Times New Roman" w:ascii="Times New Roman" w:hAnsi="Times New Roman"/>
          <w:sz w:val="24"/>
          <w:szCs w:val="24"/>
        </w:rPr>
        <w:t xml:space="preserve">. It is filled with American themes, with American ideas, American ideals. And the ways in which the American dream has rewarded its believers, and betrayed its believers. That book takes your mind, your heart. That book can make you think and rethink about the America where the Americans will go and where they came from…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hen he died, there was practically no sell of his book, except by him. He would buy the books to give as gifts to the friends and the people who worked with him and wanted it. When Fitzgerald got a royalty statement at the end of the year he got the few pennies back because the royalty. And ironically enough, now the sell has run into millions.</w:t>
      </w:r>
    </w:p>
    <w:p>
      <w:pPr>
        <w:pStyle w:val="Normal"/>
        <w:spacing w:lineRule="auto" w:line="360" w:before="0" w:after="0"/>
        <w:ind w:firstLine="720"/>
        <w:jc w:val="both"/>
        <w:rPr/>
      </w:pPr>
      <w:r>
        <w:rPr>
          <w:rFonts w:cs="Times New Roman" w:ascii="Times New Roman" w:hAnsi="Times New Roman"/>
          <w:i/>
          <w:sz w:val="24"/>
          <w:szCs w:val="24"/>
        </w:rPr>
        <w:t>The Great Gatsby</w:t>
      </w:r>
      <w:r>
        <w:rPr>
          <w:rFonts w:cs="Times New Roman" w:ascii="Times New Roman" w:hAnsi="Times New Roman"/>
          <w:sz w:val="24"/>
          <w:szCs w:val="24"/>
        </w:rPr>
        <w:t xml:space="preserve"> is F Scott Fitzgerald’s masterpiece. This slim and seemly barren book about a young man with a dream has long been recognized as the greatest American novel of the 20 century.</w:t>
      </w:r>
    </w:p>
    <w:p>
      <w:pPr>
        <w:pStyle w:val="Normal"/>
        <w:spacing w:lineRule="auto" w:line="360" w:before="0" w:after="0"/>
        <w:ind w:firstLine="720"/>
        <w:jc w:val="both"/>
        <w:textAlignment w:val="top"/>
        <w:rPr/>
      </w:pPr>
      <w:r>
        <w:rPr>
          <w:rFonts w:cs="Times New Roman" w:ascii="Times New Roman" w:hAnsi="Times New Roman"/>
          <w:i/>
          <w:sz w:val="24"/>
          <w:szCs w:val="24"/>
        </w:rPr>
        <w:t>The Great Gatsby</w:t>
      </w:r>
      <w:r>
        <w:rPr>
          <w:rFonts w:cs="Times New Roman" w:ascii="Times New Roman" w:hAnsi="Times New Roman"/>
          <w:sz w:val="24"/>
          <w:szCs w:val="24"/>
        </w:rPr>
        <w:t xml:space="preserve"> now sells more copies every month in the United States,</w:t>
      </w:r>
      <w:r>
        <w:rPr>
          <w:rStyle w:val="Hps"/>
          <w:rFonts w:cs="Times New Roman" w:ascii="Times New Roman" w:hAnsi="Times New Roman"/>
          <w:color w:val="000000"/>
          <w:sz w:val="24"/>
          <w:szCs w:val="24"/>
          <w:lang w:val="en"/>
        </w:rPr>
        <w:t xml:space="preserve"> than</w:t>
      </w:r>
      <w:r>
        <w:rPr>
          <w:rFonts w:cs="Times New Roman" w:ascii="Times New Roman" w:hAnsi="Times New Roman"/>
          <w:color w:val="000000"/>
          <w:sz w:val="24"/>
          <w:szCs w:val="24"/>
          <w:lang w:val="en"/>
        </w:rPr>
        <w:t xml:space="preserve"> it sold in </w:t>
      </w:r>
      <w:r>
        <w:rPr>
          <w:rStyle w:val="Hps"/>
          <w:rFonts w:cs="Times New Roman" w:ascii="Times New Roman" w:hAnsi="Times New Roman"/>
          <w:color w:val="000000"/>
          <w:sz w:val="24"/>
          <w:szCs w:val="24"/>
          <w:lang w:val="en"/>
        </w:rPr>
        <w:t>author’s lifetime</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bout</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330</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copies</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re sold</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nnually</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86</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years</w:t>
      </w:r>
      <w:r>
        <w:rPr>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after onset</w:t>
      </w:r>
      <w:r>
        <w:rPr>
          <w:rFonts w:cs="Times New Roman" w:ascii="Times New Roman" w:hAnsi="Times New Roman"/>
          <w:color w:val="000000"/>
          <w:sz w:val="24"/>
          <w:szCs w:val="24"/>
          <w:lang w:val="en"/>
        </w:rPr>
        <w:t>. And i</w:t>
      </w:r>
      <w:r>
        <w:rPr>
          <w:rFonts w:cs="Times New Roman" w:ascii="Times New Roman" w:hAnsi="Times New Roman"/>
          <w:sz w:val="24"/>
          <w:szCs w:val="24"/>
        </w:rPr>
        <w:t xml:space="preserve">t shows no sign of loss of interest. </w:t>
      </w:r>
    </w:p>
    <w:p>
      <w:pPr>
        <w:pStyle w:val="Normal"/>
        <w:spacing w:lineRule="auto" w:line="360" w:before="0" w:after="0"/>
        <w:ind w:firstLine="720"/>
        <w:jc w:val="both"/>
        <w:textAlignment w:val="top"/>
        <w:rPr/>
      </w:pPr>
      <w:r>
        <w:rPr>
          <w:rFonts w:cs="Times New Roman" w:ascii="Times New Roman" w:hAnsi="Times New Roman"/>
          <w:sz w:val="24"/>
          <w:szCs w:val="24"/>
        </w:rPr>
        <w:t xml:space="preserve">I think it is a great American novel that only has 55.000 words. It’s a realisation to put so much of a story in so few words. </w:t>
      </w:r>
      <w:r>
        <w:rPr>
          <w:rFonts w:cs="Times New Roman" w:ascii="Times New Roman" w:hAnsi="Times New Roman"/>
          <w:i/>
          <w:sz w:val="24"/>
          <w:szCs w:val="24"/>
        </w:rPr>
        <w:t>The Great Gatsby</w:t>
      </w:r>
      <w:r>
        <w:rPr>
          <w:rFonts w:cs="Times New Roman" w:ascii="Times New Roman" w:hAnsi="Times New Roman"/>
          <w:sz w:val="24"/>
          <w:szCs w:val="24"/>
        </w:rPr>
        <w:t xml:space="preserve"> captures like no other novel the reckless pleasure and exuberance of 1920 America.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y were at a height of economic boom, a period Fitzgerald famously named the jazz age. There was prohibition which caused a lot more drinking than might have occurred if there hadn’t been prohibition. So, there you have it: an enormous amount of drunkenness, carousal, of surreptitious sex. And he captured that, having the gift to smell the excitement of that period. </w:t>
      </w:r>
    </w:p>
    <w:p>
      <w:pPr>
        <w:pStyle w:val="Normal"/>
        <w:numPr>
          <w:ilvl w:val="0"/>
          <w:numId w:val="0"/>
        </w:numPr>
        <w:shd w:fill="FFFFFF" w:val="clear"/>
        <w:spacing w:lineRule="auto" w:line="360" w:before="0" w:after="0"/>
        <w:ind w:firstLine="720"/>
        <w:outlineLvl w:val="5"/>
        <w:rPr>
          <w:rFonts w:ascii="Times New Roman" w:hAnsi="Times New Roman" w:cs="Times New Roman"/>
          <w:sz w:val="24"/>
          <w:szCs w:val="24"/>
        </w:rPr>
      </w:pPr>
      <w:r>
        <w:rPr>
          <w:rFonts w:cs="Times New Roman" w:ascii="Times New Roman" w:hAnsi="Times New Roman"/>
          <w:sz w:val="24"/>
          <w:szCs w:val="24"/>
        </w:rPr>
        <w:t>Stock market was booming. Time was great, there seemed to be no end inside. It was the time of great revolts in almost everything: fashion, morals, and manners. Fitzgerald writes about all this from the middle of it. He presents a picture of 1920 as an endless party, as one long drunken revel.</w:t>
      </w:r>
      <w:r>
        <w:br w:type="page"/>
      </w:r>
    </w:p>
    <w:p>
      <w:pPr>
        <w:pStyle w:val="Normal"/>
        <w:numPr>
          <w:ilvl w:val="0"/>
          <w:numId w:val="0"/>
        </w:numPr>
        <w:shd w:fill="FFFFFF" w:val="clear"/>
        <w:spacing w:lineRule="auto" w:line="360"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before="0" w:after="0"/>
        <w:jc w:val="center"/>
        <w:outlineLvl w:val="5"/>
        <w:rPr>
          <w:rFonts w:ascii="Times New Roman" w:hAnsi="Times New Roman" w:cs="Times New Roman"/>
          <w:b/>
          <w:b/>
          <w:sz w:val="28"/>
          <w:szCs w:val="28"/>
        </w:rPr>
      </w:pPr>
      <w:r>
        <w:rPr>
          <w:rFonts w:cs="Times New Roman" w:ascii="Times New Roman" w:hAnsi="Times New Roman"/>
          <w:b/>
          <w:sz w:val="28"/>
          <w:szCs w:val="28"/>
        </w:rPr>
        <w:t>Chapter I:</w:t>
      </w:r>
    </w:p>
    <w:p>
      <w:pPr>
        <w:pStyle w:val="Normal"/>
        <w:numPr>
          <w:ilvl w:val="0"/>
          <w:numId w:val="0"/>
        </w:numPr>
        <w:shd w:fill="FFFFFF" w:val="clear"/>
        <w:spacing w:lineRule="auto" w:line="360" w:before="0" w:after="0"/>
        <w:jc w:val="center"/>
        <w:outlineLvl w:val="5"/>
        <w:rPr/>
      </w:pPr>
      <w:r>
        <w:rPr>
          <w:rFonts w:cs="Times New Roman" w:ascii="Times New Roman" w:hAnsi="Times New Roman"/>
          <w:b/>
          <w:sz w:val="28"/>
          <w:szCs w:val="28"/>
        </w:rPr>
        <w:t xml:space="preserve">Fitzgerald and </w:t>
      </w:r>
      <w:r>
        <w:rPr>
          <w:rFonts w:cs="Times New Roman" w:ascii="Times New Roman" w:hAnsi="Times New Roman"/>
          <w:b/>
          <w:bCs/>
          <w:sz w:val="28"/>
          <w:szCs w:val="28"/>
          <w:lang w:val="en"/>
        </w:rPr>
        <w:t>the Decline of the American Dream in the 1920s</w:t>
      </w:r>
    </w:p>
    <w:p>
      <w:pPr>
        <w:pStyle w:val="Normal"/>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ving become a celebrity, Fitzgerald fell into a wild, reckless life-style of parties and decadence, while desperately trying to please Zelda by writing to earn money. Similarly, Gatsby amasses a great deal of wealth at a relatively young age, and devotes himself to acquiring possessions and throwing parties that he believes will enable him to win Daisy`s love. As the giddiness of the Roaring Twenties dissolved into the bleakness of the Great Depression, however, Zelda suffered a nervous breakdown and Fitzgerald battled alcoholism, which hampered his writing. </w:t>
      </w:r>
    </w:p>
    <w:p>
      <w:pPr>
        <w:pStyle w:val="Normal"/>
        <w:spacing w:lineRule="auto" w:line="360" w:before="0" w:after="0"/>
        <w:ind w:firstLine="720"/>
        <w:jc w:val="both"/>
        <w:rPr/>
      </w:pPr>
      <w:r>
        <w:rPr>
          <w:rFonts w:cs="Times New Roman" w:ascii="Times New Roman" w:hAnsi="Times New Roman"/>
          <w:sz w:val="24"/>
          <w:szCs w:val="24"/>
        </w:rPr>
        <w:t xml:space="preserve">Fitzgerald was the most famous chronicler of 1920s America, an era that he dubbed `the Jazz Age`. Written in 1925, </w:t>
      </w:r>
      <w:r>
        <w:rPr>
          <w:rFonts w:cs="Times New Roman" w:ascii="Times New Roman" w:hAnsi="Times New Roman"/>
          <w:i/>
          <w:sz w:val="24"/>
          <w:szCs w:val="24"/>
        </w:rPr>
        <w:t>The Great Gatsby</w:t>
      </w:r>
      <w:r>
        <w:rPr>
          <w:rFonts w:cs="Times New Roman" w:ascii="Times New Roman" w:hAnsi="Times New Roman"/>
          <w:sz w:val="24"/>
          <w:szCs w:val="24"/>
        </w:rPr>
        <w:t xml:space="preserve"> is one of the greatest literary documents of this period, in which the American economy soared, bringing unprecedented levels of prosperity to the nation. Prohibition, the ban on the sale and consumption of alcohol mandated by the Eighteenth Amendment to the Constitution, made millionaires out of bootleggers, and an underground culture of revelry sprang up. Sprawling private parties managed to elude police notice, and `speakeasies`-secret clubs that sold liquor-thrived. The chaos and violence of World War I left America in a state of shock, and the generation that fought the war turned to wild and extravagant living to compensate. The state conservatorism and timeworn values of the previous decade were turned on their ear, as money, opulence, and exuberance became the order of the day.</w:t>
      </w:r>
    </w:p>
    <w:p>
      <w:pPr>
        <w:pStyle w:val="Normal"/>
        <w:spacing w:lineRule="auto" w:line="360" w:before="0" w:after="0"/>
        <w:ind w:firstLine="720"/>
        <w:jc w:val="both"/>
        <w:rPr/>
      </w:pPr>
      <w:r>
        <w:rPr>
          <w:rFonts w:cs="Times New Roman" w:ascii="Times New Roman" w:hAnsi="Times New Roman"/>
          <w:sz w:val="24"/>
          <w:szCs w:val="24"/>
        </w:rPr>
        <w:t xml:space="preserve">Like Nick in the </w:t>
      </w:r>
      <w:r>
        <w:rPr>
          <w:rFonts w:cs="Times New Roman" w:ascii="Times New Roman" w:hAnsi="Times New Roman"/>
          <w:i/>
          <w:sz w:val="24"/>
          <w:szCs w:val="24"/>
        </w:rPr>
        <w:t>Great Gatsby</w:t>
      </w:r>
      <w:r>
        <w:rPr>
          <w:rFonts w:cs="Times New Roman" w:ascii="Times New Roman" w:hAnsi="Times New Roman"/>
          <w:sz w:val="24"/>
          <w:szCs w:val="24"/>
        </w:rPr>
        <w:t xml:space="preserve">, Fitzgerald found this new lifestyle seductive and exciting, and, like Gatsby, he had always idolized the very rich. Now he found himself in an era in which unrestrained materialism set the tone of society, particularly in the large cities of the East. Even so, like Nick, Fitzgerald saw through the glitter of the Jazz Age to the moral emptiness and hypocrisy beneath, and part of him longed for this absent moral center. In many ways, </w:t>
      </w:r>
      <w:r>
        <w:rPr>
          <w:rFonts w:cs="Times New Roman" w:ascii="Times New Roman" w:hAnsi="Times New Roman"/>
          <w:i/>
          <w:sz w:val="24"/>
          <w:szCs w:val="24"/>
        </w:rPr>
        <w:t>The Great Gatsby</w:t>
      </w:r>
      <w:r>
        <w:rPr>
          <w:rFonts w:cs="Times New Roman" w:ascii="Times New Roman" w:hAnsi="Times New Roman"/>
          <w:sz w:val="24"/>
          <w:szCs w:val="24"/>
        </w:rPr>
        <w:t xml:space="preserve"> represents Fitzgerald’s attempt to confront his conflicting feeling about the Jazz Age. Like Gatsby, Fitzgerald was driven by his love for a woman who symbolized everything she wanted, even as she led him toward everything he despised.</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On the surface,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story of the thwarted love between a man and a woman. The main theme of the novel, however, encompasses a much larger, less romantic scope. Though all of its action takes place over a mere few months during the summer of 1922 and is set in a circumscribed geographical area in the vicinity of Long Island, New York,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highly symbolic meditation on 1920s America as a whole, in particular the disintegration of the American dream in an era of unprecedented prosperity and material excess.</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rtrays the 1920s as an era of decayed social and moral values, evidenced in its overarching cynicism, greed, and empty pursuit of pleasure. The reckless jubilance that led to decadent parties and wild jazz music—epitomized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by the opulent parties that Gatsby throws every Saturday night—resulted ultimately in the corruption of the American dream, as the unrestrained desire for money and pleasure surpassed more noble goals. When World War I ended in 1918, the generation of young Americans who had fought the war became intensely disillusioned, as the brutal carnage that they had just faced made the Victorian social morality of early-twentieth-century America seem like stuffy, empty hypocrisy. The dizzying rise of the stock market in the aftermath of the war led to a sudden, sustained increase in the national wealth and a newfound materialism, as people began to spend and consume at unprecedented levels. A person from any social background could, potentially, make a fortune, but the American aristocracy—families with old wealth—scorned the newly rich industrialists and speculators. Additionally, the passage of the Eighteenth Amendment in 1919, which banned the sale of alcohol, created a thriving underworld designed to satisfy the massive demand for bootleg liquor among rich and poor alike.</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sitions the characters of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as emblems of these social trends. Nick and Gatsby, both of whom fought in World War I, exhibit the newfound cosmopolitanism and cynicism that resulted from the war. The various social climbers and ambitious speculators who attend Gatsby’s parties evidence the greedy scramble for wealth. The clash between “old money” and “new money” manifests itself in the novel’s symbolic geography: East Egg represents the established aristocracy, West Egg the self-made rich. Meyer Wolfshiem and Gatsby’s fortune symbolize the rise of organized crime and bootlegging.</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As Fitzgerald saw it (and as Nick explains in Chapter 9), the American dream was originally about discovery, individualism, and the pursuit of happiness. In the 1920s depicted in the novel, however, easy money and relaxed social values have corrupted this dream, especially on the East Coast. The main plotline of the novel reflects this assessment, as Gatsby’s dream of loving Daisy is ruined by the difference in their respective social statuses, his resorting to crime to make enough money to impress her, and the rampant materialism that characterizes her lifestyle. Additionally, places and objects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have meaning only because characters instill them with meaning: the eyes of Doctor T. J. Eckleburg best exemplify this idea. In Nick’s mind, the ability to create meaningful symbols constitutes a central component of the American dream, as early Americans invested their new nation with their own ideals and values.</w:t>
      </w:r>
    </w:p>
    <w:p>
      <w:pPr>
        <w:pStyle w:val="Normal"/>
        <w:shd w:fill="FFFFFF" w:val="clear"/>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Nick compares the green bulk of America rising from the ocean to the green light at the end of Daisy’s dock. Just as Americans have given America meaning through their dreams for their own lives, Gatsby instills Daisy with a kind of idealized perfection that she neither deserves nor possesses. Gatsby’s dream is ruined by the unworthiness of its object, just as the American dream in the 1920s is ruined by the unworthiness of its object—money and pleasure. Like 1920s Americans in general, fruitlessly seeking a bygone era in which their dreams had value, Gatsby longs to re-create a vanished past—his time in Louisville with Daisy—but is incapable of doing so. When his dream crumbles, all that is left for Gatsby to do is die; all Nick can do is move back to Minnesota, where American values have not decayed.</w:t>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Chapter II: </w:t>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The Great Gatsby – Main Characters </w:t>
      </w:r>
    </w:p>
    <w:p>
      <w:pPr>
        <w:pStyle w:val="Normal"/>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pPr>
      <w:r>
        <w:rPr>
          <w:rFonts w:cs="Times New Roman" w:ascii="Times New Roman" w:hAnsi="Times New Roman"/>
          <w:i/>
          <w:sz w:val="24"/>
          <w:szCs w:val="24"/>
        </w:rPr>
        <w:t>The Great Gatsby</w:t>
      </w:r>
      <w:r>
        <w:rPr>
          <w:rFonts w:cs="Times New Roman" w:ascii="Times New Roman" w:hAnsi="Times New Roman"/>
          <w:sz w:val="24"/>
          <w:szCs w:val="24"/>
        </w:rPr>
        <w:t>, written by F. Scott Fitzgerald, is a great American novel published in 1925. The story of the novel reflects some of the things which really happened in Fitzgerald`s l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narrator, Nick Carraway, rents a cottage in West Egg. Long Island, next door to the mansion of Jay Gatsby and across the water from the home of Tom Buchanan, and his wife Daisy, Carraway`s cousin. Gatsby`s mansion is the scene of extravagant nightly parties, attended by many people who are uninvited and do not know their host. Carraway, both cynical and curious about Gatsby, soon becomes his confidant. He learns that Gatsby had met Daisy while he was in the army during the World War I, and that they had fallen in love and planned to marry. Daisy, however, had grown impatient for him to return and she had married Tom, a rich though boring man from Yale. Having risen from his lowly origins as Jimmy Gatz through dubious business deals, Gatsby is obsessed with winning Daisy back. He persuades Carraway to arrange a meeting between them, and Daisy, after initial resistance, succumbs to her former lover’s generous attentions, impressed by his newly acquired wealth.</w:t>
      </w:r>
    </w:p>
    <w:p>
      <w:pPr>
        <w:pStyle w:val="Normal"/>
        <w:spacing w:lineRule="auto" w:line="360" w:before="0" w:after="0"/>
        <w:ind w:firstLine="720"/>
        <w:jc w:val="both"/>
        <w:rPr/>
      </w:pPr>
      <w:r>
        <w:rPr>
          <w:rFonts w:cs="Times New Roman" w:ascii="Times New Roman" w:hAnsi="Times New Roman"/>
          <w:sz w:val="24"/>
          <w:szCs w:val="24"/>
        </w:rPr>
        <w:t>Tom, Daisy, Gatsby, Carraway and Caraway’s girlfriend, Jordan Baker, spend a day together in New York City. Tom, who himself has had a longstanding affair with Myrtle Wilson, the wife of a Long Island garage owner, becomes aware of Daisy’s attentions to Gatsby. Gatsby tries to convince Daisy to leave Tom. Tom, in turn, tries to discredit Gatsby by revealing that he has made his money from bootlegging. Gatsby and Daisy leave Tom’s automobile, with Daisy driving. Myrtle Wilson, recognizing the car as it passes her husband’s garage, runs out into the street and is hit and killed by Daisy, who drives on. Taking revenge on Gatsby, Tom tells Wilson it was Gatsby who killed his wife, and Gatsby, attempting to protect Daisy, lets the blame fall on himself. Wilson murders Gatsby and then commits suicide. Carraway is left to arrange Gatsby’s funeral, which hardly anyone attends, and Tom and Daisy retreat “back into their money, or their vast carelessness, or whatever it was that kept them together”.</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Jay Gatsby</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The title character of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is a young man, around thirty years old, who rose from an impoverished childhood in rural North Dakota to become fabulously wealthy. However, he achieved this lofty goal by participating in organized crime, including distributing illegal alcohol and trading in stolen securities. From his early youth, Gatsby despised poverty and longed for wealth and sophistication—he dropped out of St. Olaf’s College after only two weeks because he could not bear the janitorial job with which he was paying his tuition. Though Gatsby has always wanted to be rich, his main motivation in acquiring his fortune was his love for Daisy Buchanan, whom he met as a young military officer in Louisville before leaving to fight in World War I in 1917. Gatsby immediately fell in love with Daisy’s aura of luxury, grace, and charm, and lied to her about his own background in order to convince her that he was good enough for her. Daisy promised to wait for him when he left for the war, but married Tom Buchanan in 1919, while Gatsby was studying at Oxford after the war in an attempt to gain an education. From that moment on, Gatsby dedicated himself to winning Daisy back, and his acquisition of millions of dollars, his purchase of a gaudy mansion on West Egg, and his lavish weekly parties are all merely means to that end.</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Fitzgerald delays the introduction of most of this information until fairly late in the novel. Gatsby’s reputation precedes him—Gatsby himself does not appear in a speaking role until Chapter 3. Fitzgerald initially presents Gatsby as the aloof, enigmatic host of the unbelievably opulent parties thrown every week at his mansion. He appears surrounded by spectacular luxury, courted by powerful men and beautiful women. He is the subject of a whirlwind of gossip throughout New York and is already a kind of legendary celebrity before he is ever introduced to the reader. Fitzgerald propels the novel forward through the early chapters by shrouding Gatsby’s background and the source of his wealth in mystery (the reader learns about Gatsby’s childhood in Chapter 6 and receives definitive proof of his criminal dealings in Chapter 7). As a result, the reader’s first, distant impressions of Gatsby strike quite a different note from that of the lovesick, naive young man who emerges during the later part of the novel.</w:t>
      </w:r>
    </w:p>
    <w:p>
      <w:pPr>
        <w:pStyle w:val="Normal"/>
        <w:shd w:fill="FFFFFF" w:val="clear"/>
        <w:spacing w:lineRule="auto" w:line="360" w:before="0" w:after="0"/>
        <w:ind w:firstLine="720"/>
        <w:jc w:val="both"/>
        <w:rPr/>
      </w:pPr>
      <w:r>
        <w:rPr>
          <w:rFonts w:cs="Times New Roman" w:ascii="Times New Roman" w:hAnsi="Times New Roman"/>
          <w:sz w:val="24"/>
          <w:szCs w:val="24"/>
          <w:lang w:val="en"/>
        </w:rPr>
        <w:t>Fitzgerald uses this technique of delayed character revelation to emphasize the theatrical quality of Gatsby’s approach to life, which is an important part of his personality. Gatsby has literally created his own character, even changing his name from James Gatz to Jay Gatsby to represent his reinvention of himself. As his relentless quest for Daisy demonstrates, Gatsby has an extraordinary ability to transform his hopes and dreams into reality; at the beginning of the novel, he appears to the reader just as he desires to appear to the world. This talent for self-invention is what gives Gatsby his quality of “greatness”: indeed, the title “</w:t>
      </w:r>
      <w:r>
        <w:rPr>
          <w:rFonts w:cs="Times New Roman" w:ascii="Times New Roman" w:hAnsi="Times New Roman"/>
          <w:iCs/>
          <w:sz w:val="24"/>
          <w:szCs w:val="24"/>
          <w:lang w:val="en"/>
        </w:rPr>
        <w:t>The Great Gatsby</w:t>
      </w:r>
      <w:r>
        <w:rPr>
          <w:rFonts w:cs="Times New Roman" w:ascii="Times New Roman" w:hAnsi="Times New Roman"/>
          <w:sz w:val="24"/>
          <w:szCs w:val="24"/>
          <w:lang w:val="en"/>
        </w:rPr>
        <w:t>” is reminiscent of billings for such vaudeville magicians as “The Great Houdini” and “The Great Blackstone,” suggesting that the persona of Jay Gatsby is a masterful illusio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shd w:fill="FFFFFF" w:val="clear"/>
        <w:spacing w:lineRule="auto" w:line="360" w:before="0" w:after="0"/>
        <w:ind w:firstLine="720"/>
        <w:jc w:val="both"/>
        <w:rPr>
          <w:rFonts w:ascii="Times New Roman" w:hAnsi="Times New Roman" w:cs="Times New Roman"/>
          <w:i/>
          <w:i/>
          <w:iCs/>
          <w:sz w:val="24"/>
          <w:szCs w:val="24"/>
          <w:lang w:val="en"/>
        </w:rPr>
      </w:pPr>
      <w:r>
        <w:rPr>
          <w:rFonts w:cs="Times New Roman" w:ascii="Times New Roman" w:hAnsi="Times New Roman"/>
          <w:i/>
          <w:iCs/>
          <w:sz w:val="24"/>
          <w:szCs w:val="24"/>
          <w:lang w:val="en"/>
        </w:rPr>
        <w:t>Gatsby believed in the green light, the orgastic future that year by year recedes before u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Nick Carraway</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f Gatsby represents one part of Fitzgerald’s personality, the flashy celebrity who pursued and glorified wealth in order to impress the woman he loved, then Nick represents another part: the quiet, reflective Midwesterner adrift in the lurid East. A young man (he turns thirty during the course of the novel) from Minnesota, Nick travels to New York in 1922 to learn the bond business. He lives in the West Egg district of Long Island, next door to Gatsby. Nick is also Daisy’s cousin, which enables him to observe and assist the resurgent love affair between Daisy and Gatsby. As a result of his relationship to these two characters, Nick is the perfect choice to narrate the novel, which functions as a personal memoir of his experiences with Gatsby in the summer of 1922.</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Nick is also well suited to narrating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because of his temperament. As he tells the reader in Chapter 1, he is tolerant, open-minded, quiet, and a good listener, and, as a result, others tend to talk to him and tell him their secrets. Gatsby, in particular, comes to trust him and treat him as a confidant. Nick generally assumes a secondary role throughout the novel, preferring to describe and comment on events rather than dominate the action. Often, however, he functions as Fitzgerald’s voice, as in his extended meditation on time and the American dream at the end of Chapter 9.</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nsofar as Nick plays a role inside the narrative, he evidences a strongly mixed reaction to life on the East Coast, one that creates a powerful internal conflict that he does not resolve until the end of the book. On the one hand, Nick is attracted to the fast-paced, fun-driven lifestyle of New York. On the other hand, he finds that lifestyle grotesque and damaging. This inner conflict is symbolized throughout the book by Nick’s romantic affair with Jordan Baker. He is attracted to her vivacity and her sophistication just as he is repelled by her dishonesty and her lack of consideration for other people.</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Nick states that there is a “quality of distortion” to life in New York, and this lifestyle makes him lose his equilibrium, especially early in the novel, as when he gets drunk at Gatsby’s party in Chapter 2. After witnessing the unraveling of Gatsby’s dream and presiding over the appalling spectacle of Gatsby’s funeral, Nick realizes that the fast life of revelry on the East Coast is a cover for the terrifying moral emptiness that the valley of ashes symbolizes. Having gained the maturity that this insight demonstrates, he returns to Minnesota in search of a quieter life structured by more traditional moral values.</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bookmarkStart w:id="0" w:name="3"/>
      <w:bookmarkStart w:id="1" w:name="Daisy-Buchanan"/>
      <w:bookmarkEnd w:id="0"/>
      <w:bookmarkEnd w:id="1"/>
      <w:r>
        <w:rPr>
          <w:rFonts w:cs="Times New Roman" w:ascii="Times New Roman" w:hAnsi="Times New Roman"/>
          <w:b/>
          <w:bCs/>
          <w:sz w:val="24"/>
          <w:szCs w:val="24"/>
          <w:lang w:val="en"/>
        </w:rPr>
        <w:t>Daisy Buchana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Partially based on Fitzgerald’s wife, Zelda, Daisy is a beautiful young woman from Louisville, Kentucky. She is Nick’s cousin and the object of Gatsby’s love. As a young debutante in Louisville, Daisy was extremely popular among the military officers stationed near her home, including Jay Gatsby. Gatsby lied about his background to Daisy, claiming to be from a wealthy family in order to convince her that he was worthy of her. Eventually, Gatsby won Daisy’s heart, and they made love before Gatsby left to fight in the war. Daisy promised to wait for Gatsby, but in 1919 she chose instead to marry Tom Buchanan, a young man from a solid, aristocratic family who could promise her a wealthy lifestyle and who had the support of her parent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fter 1919, Gatsby dedicated himself to winning Daisy back, making her the single goal of all of his dreams and the main motivation behind his acquisition of immense wealth through criminal activity. To Gatsby, Daisy represents the paragon of perfection—she has the aura of charm, wealth, sophistication, grace, and aristocracy that he longed for as a child in North Dakota and that first attracted him to her. In reality, however, Daisy falls far short of Gatsby’s ideals. She is beautiful and charming, but also fickle, shallow, bored, and sardonic. Nick characterizes her as a careless person who smashes things up and then retreats behind her money. Daisy proves her real nature when she chooses Tom over Gatsby in Chapter 7, then allows Gatsby to take the blame for killing Myrtle Wilson even though she herself was driving the car. Finally, rather than attend Gatsby’s funeral, Daisy and Tom move away, leaving no forwarding addres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Like Zelda Fitzgerald, Daisy is in love with money, ease, and material luxury. She is capable of affection (she seems genuinely fond of Nick and occasionally seems to love Gatsby sincerely), but not of sustained loyalty or care. She is indifferent even to her own infant daughter, never discussing her and treating her as an afterthought when she is introduced in Chapter 7. In Fitzgerald’s conception of America in the 1920s, Daisy represents the amoral values of the aristocratic East Egg set.</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Web"/>
        <w:spacing w:lineRule="auto" w:line="360" w:before="0" w:after="0"/>
        <w:ind w:firstLine="720"/>
        <w:jc w:val="both"/>
        <w:rPr>
          <w:b/>
          <w:b/>
          <w:sz w:val="28"/>
          <w:szCs w:val="28"/>
          <w:lang w:val="en"/>
        </w:rPr>
      </w:pPr>
      <w:r>
        <w:rPr>
          <w:b/>
          <w:sz w:val="28"/>
          <w:szCs w:val="28"/>
          <w:lang w:val="en"/>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Précis – Everybody has a green ligh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Fitzgerald makes Gatsby’s mysterious origins an essential part of his attraction. Even the name is assumed: James Gats is "reborn" as Jay Gatsb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Jay Gatsby has to reject his past, his pathetic father, his Midwest family and he has to give up James Gats and become something completely new and self-invented. An important connection between Gatsby and Fitzgerald is the way both men reinvented themselves. Most people don't know the extent to which Fitzgerald made himself into the kind of person what he thought to be what people want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is a great part of Fitzgerald in Gatsby. Both were from Middle West, both came to East and both reinvented themselves again and again.</w:t>
      </w:r>
    </w:p>
    <w:p>
      <w:pPr>
        <w:pStyle w:val="Normal"/>
        <w:spacing w:lineRule="auto" w:line="360" w:before="0" w:after="0"/>
        <w:ind w:firstLine="720"/>
        <w:jc w:val="both"/>
        <w:rPr/>
      </w:pPr>
      <w:r>
        <w:rPr>
          <w:rFonts w:cs="Times New Roman" w:ascii="Times New Roman" w:hAnsi="Times New Roman"/>
          <w:sz w:val="24"/>
          <w:szCs w:val="24"/>
        </w:rPr>
        <w:t xml:space="preserve">The greatest party description in all of English literature is Gatsby’s party. No other writer can describe something like this again because Fitzgerald did it. </w:t>
      </w:r>
      <w:r>
        <w:rPr>
          <w:rFonts w:cs="Times New Roman" w:ascii="Times New Roman" w:hAnsi="Times New Roman"/>
          <w:i/>
          <w:sz w:val="24"/>
          <w:szCs w:val="24"/>
        </w:rPr>
        <w:t xml:space="preserve">The Great Gatsby </w:t>
      </w:r>
      <w:r>
        <w:rPr>
          <w:rFonts w:cs="Times New Roman" w:ascii="Times New Roman" w:hAnsi="Times New Roman"/>
          <w:sz w:val="24"/>
          <w:szCs w:val="24"/>
        </w:rPr>
        <w:t>does better in boom times, like the present. And it's impressive what a scratch this novel does on the Americans thoughts; they think at Gatsby as hedonism.</w:t>
      </w:r>
    </w:p>
    <w:p>
      <w:pPr>
        <w:pStyle w:val="Normal"/>
        <w:spacing w:lineRule="auto" w:line="360" w:before="0" w:after="0"/>
        <w:ind w:firstLine="720"/>
        <w:jc w:val="both"/>
        <w:rPr/>
      </w:pPr>
      <w:r>
        <w:rPr>
          <w:rFonts w:cs="Times New Roman" w:ascii="Times New Roman" w:hAnsi="Times New Roman"/>
          <w:sz w:val="24"/>
          <w:szCs w:val="24"/>
        </w:rPr>
        <w:t>Fitzgerald was conscious of the infinite possibility of New York. He said that New York had the irradiation of the beginning of the world. It was the place where everything was possible; it was the place where the realisation of American Dream might take place. It's a culture that really believes that if you are talented and good looking and have energy and ambition you can do anything you want to d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atsby and Fitzgerald had in common the belief of the possibility of the American life. You can be whatever your determination, your dream, your belief, your convictio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Gatsby is an invention, a construct, a fable... Great Gatsby is not romance, is modernism with a great kill for romance. Every story taken to the end has the same end, and we all know what the end is, but the end does not make it less necessary to keep rowing our boats against the current which will in the end claim all of us.</w:t>
      </w:r>
    </w:p>
    <w:p>
      <w:pPr>
        <w:pStyle w:val="Normal"/>
        <w:spacing w:lineRule="auto" w:line="360" w:before="0" w:after="0"/>
        <w:ind w:firstLine="720"/>
        <w:jc w:val="both"/>
        <w:rPr/>
      </w:pPr>
      <w:r>
        <w:rPr>
          <w:rFonts w:cs="Times New Roman" w:ascii="Times New Roman" w:hAnsi="Times New Roman"/>
          <w:sz w:val="24"/>
          <w:szCs w:val="24"/>
        </w:rPr>
        <w:t>We are all Gatsby; we are all rowing against the current. And we are never giving up… Because everybody has a green light - like Gatsby.</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jc w:val="center"/>
        <w:rPr>
          <w:rFonts w:ascii="Times New Roman" w:hAnsi="Times New Roman" w:cs="Times New Roman"/>
          <w:sz w:val="28"/>
          <w:szCs w:val="28"/>
          <w:lang w:val="en"/>
        </w:rPr>
      </w:pPr>
      <w:r>
        <w:rPr>
          <w:rFonts w:cs="Times New Roman" w:ascii="Times New Roman" w:hAnsi="Times New Roman"/>
          <w:b/>
          <w:bCs/>
          <w:sz w:val="28"/>
          <w:szCs w:val="28"/>
          <w:lang w:val="en"/>
        </w:rPr>
        <w:t>Bibliography</w:t>
      </w:r>
      <w:r>
        <w:rPr>
          <w:rFonts w:cs="Times New Roman" w:ascii="Times New Roman" w:hAnsi="Times New Roman"/>
          <w:sz w:val="28"/>
          <w:szCs w:val="28"/>
          <w:lang w:val="en"/>
        </w:rPr>
        <w:t xml:space="preserve"> </w:t>
      </w:r>
    </w:p>
    <w:p>
      <w:pPr>
        <w:pStyle w:val="Normal"/>
        <w:spacing w:before="0" w:after="200"/>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sectPr>
      <w:headerReference w:type="default" r:id="rId3"/>
      <w:headerReference w:type="first" r:id="rId4"/>
      <w:footerReference w:type="default" r:id="rId5"/>
      <w:footerReference w:type="first" r:id="rId6"/>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486400" cy="364807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3" t="-5" r="-3" b="-5"/>
                  <a:stretch>
                    <a:fillRect/>
                  </a:stretch>
                </pic:blipFill>
                <pic:spPr bwMode="auto">
                  <a:xfrm>
                    <a:off x="0" y="0"/>
                    <a:ext cx="5486400" cy="36480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88" w:before="144" w:after="168"/>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1:09:00Z</dcterms:created>
  <dc:creator>Cami Avramescu</dc:creator>
  <dc:description/>
  <cp:keywords/>
  <dc:language>en-US</dc:language>
  <cp:lastModifiedBy>cami</cp:lastModifiedBy>
  <dcterms:modified xsi:type="dcterms:W3CDTF">2011-05-10T18:16:00Z</dcterms:modified>
  <cp:revision>14</cp:revision>
  <dc:subject/>
  <dc:title>COLEGIUL NAŢIONAL “ELENA GHIBA BIRTA” ARAD</dc:title>
</cp:coreProperties>
</file>