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LEGIUL NAŢIONAL “ELENA GHIBA BIRTA” ARAD</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LUCRARE PENTRU OBŢINEREA COMPETENŢEI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NGVISTICE LA LIMBA ENGLEZĂ</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THE WALT DISNEY WORLD</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114935</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VRAMESCU CAMELIA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11.45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VRAMESCU CAMELIA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935</wp:posOffset>
                </wp:positionV>
                <wp:extent cx="651637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MAK MĂDĂLINA LARISA</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288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MAK MĂDĂLINA LARISA</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TABLE OF CONTENTS</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9576" w:type="dxa"/>
        <w:jc w:val="left"/>
        <w:tblInd w:w="-108" w:type="dxa"/>
        <w:tblLayout w:type="fixed"/>
        <w:tblCellMar>
          <w:top w:w="0" w:type="dxa"/>
          <w:left w:w="108" w:type="dxa"/>
          <w:bottom w:w="0" w:type="dxa"/>
          <w:right w:w="108" w:type="dxa"/>
        </w:tblCellMar>
      </w:tblPr>
      <w:tblGrid>
        <w:gridCol w:w="8451"/>
        <w:gridCol w:w="1125"/>
      </w:tblGrid>
      <w:tr>
        <w:trPr>
          <w:trHeight w:val="744" w:hRule="atLeast"/>
        </w:trPr>
        <w:tc>
          <w:tcPr>
            <w:tcW w:w="8451" w:type="dxa"/>
            <w:tcBorders/>
          </w:tcPr>
          <w:p>
            <w:pPr>
              <w:pStyle w:val="Normal"/>
              <w:spacing w:lineRule="auto" w:line="240" w:before="0" w:after="0"/>
              <w:jc w:val="both"/>
              <w:rPr/>
            </w:pPr>
            <w:r>
              <w:rPr>
                <w:rFonts w:cs="Times New Roman" w:ascii="Times New Roman" w:hAnsi="Times New Roman"/>
                <w:sz w:val="28"/>
                <w:szCs w:val="28"/>
                <w:lang w:val="ro-RO"/>
              </w:rPr>
              <w:t>Introduction...........................................................................................</w:t>
            </w:r>
          </w:p>
        </w:tc>
        <w:tc>
          <w:tcPr>
            <w:tcW w:w="1125" w:type="dxa"/>
            <w:tcBorders/>
          </w:tcPr>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r>
      <w:tr>
        <w:trPr>
          <w:trHeight w:val="744" w:hRule="atLeast"/>
        </w:trPr>
        <w:tc>
          <w:tcPr>
            <w:tcW w:w="8451" w:type="dxa"/>
            <w:tcBorders/>
          </w:tcPr>
          <w:p>
            <w:pPr>
              <w:pStyle w:val="Normal"/>
              <w:spacing w:lineRule="auto" w:line="240" w:before="0" w:after="0"/>
              <w:jc w:val="both"/>
              <w:rPr/>
            </w:pPr>
            <w:r>
              <w:rPr>
                <w:rFonts w:cs="Times New Roman" w:ascii="Times New Roman" w:hAnsi="Times New Roman"/>
                <w:sz w:val="28"/>
                <w:szCs w:val="28"/>
                <w:lang w:val="ro-RO"/>
              </w:rPr>
              <w:t xml:space="preserve">Chapter I: </w:t>
            </w:r>
            <w:r>
              <w:rPr>
                <w:rFonts w:cs="Times New Roman" w:ascii="Times New Roman" w:hAnsi="Times New Roman"/>
                <w:b/>
                <w:bCs/>
                <w:i/>
                <w:sz w:val="28"/>
                <w:szCs w:val="28"/>
                <w:lang w:val="ro-RO"/>
              </w:rPr>
              <w:t>Walt Disney and the Beginning of a Legend</w:t>
            </w:r>
            <w:r>
              <w:rPr>
                <w:rFonts w:cs="Times New Roman" w:ascii="Times New Roman" w:hAnsi="Times New Roman"/>
                <w:sz w:val="28"/>
                <w:szCs w:val="28"/>
                <w:lang w:val="ro-RO"/>
              </w:rPr>
              <w:t>.........................</w:t>
            </w:r>
          </w:p>
        </w:tc>
        <w:tc>
          <w:tcPr>
            <w:tcW w:w="1125" w:type="dxa"/>
            <w:tcBorders/>
          </w:tcPr>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r>
      <w:tr>
        <w:trPr>
          <w:trHeight w:val="744" w:hRule="atLeast"/>
        </w:trPr>
        <w:tc>
          <w:tcPr>
            <w:tcW w:w="8451" w:type="dxa"/>
            <w:tcBorders/>
          </w:tcPr>
          <w:p>
            <w:pPr>
              <w:pStyle w:val="Normal"/>
              <w:spacing w:lineRule="auto" w:line="240" w:before="0" w:after="0"/>
              <w:jc w:val="both"/>
              <w:rPr/>
            </w:pPr>
            <w:r>
              <w:rPr>
                <w:rFonts w:cs="Times New Roman" w:ascii="Times New Roman" w:hAnsi="Times New Roman"/>
                <w:sz w:val="28"/>
                <w:szCs w:val="28"/>
                <w:lang w:val="ro-RO"/>
              </w:rPr>
              <w:t xml:space="preserve">Chapter II: </w:t>
            </w:r>
            <w:r>
              <w:rPr>
                <w:rFonts w:cs="Times New Roman" w:ascii="Times New Roman" w:hAnsi="Times New Roman"/>
                <w:b/>
                <w:bCs/>
                <w:i/>
                <w:sz w:val="28"/>
                <w:szCs w:val="28"/>
                <w:lang w:val="ro-RO"/>
              </w:rPr>
              <w:t>Disney Classics</w:t>
            </w:r>
            <w:r>
              <w:rPr>
                <w:rFonts w:cs="Times New Roman" w:ascii="Times New Roman" w:hAnsi="Times New Roman"/>
                <w:sz w:val="28"/>
                <w:szCs w:val="28"/>
                <w:lang w:val="ro-RO"/>
              </w:rPr>
              <w:t>....................................................................</w:t>
            </w:r>
          </w:p>
        </w:tc>
        <w:tc>
          <w:tcPr>
            <w:tcW w:w="1125" w:type="dxa"/>
            <w:tcBorders/>
          </w:tcPr>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7</w:t>
            </w:r>
          </w:p>
        </w:tc>
      </w:tr>
      <w:tr>
        <w:trPr>
          <w:trHeight w:val="744" w:hRule="atLeast"/>
        </w:trPr>
        <w:tc>
          <w:tcPr>
            <w:tcW w:w="8451" w:type="dxa"/>
            <w:tcBorders/>
          </w:tcPr>
          <w:p>
            <w:pPr>
              <w:pStyle w:val="Normal"/>
              <w:spacing w:lineRule="auto" w:line="240" w:before="0" w:after="0"/>
              <w:jc w:val="both"/>
              <w:rPr/>
            </w:pPr>
            <w:r>
              <w:rPr>
                <w:rFonts w:cs="Times New Roman" w:ascii="Times New Roman" w:hAnsi="Times New Roman"/>
                <w:sz w:val="28"/>
                <w:szCs w:val="28"/>
                <w:lang w:val="ro-RO"/>
              </w:rPr>
              <w:t xml:space="preserve">Chapter III: </w:t>
            </w:r>
            <w:r>
              <w:rPr>
                <w:rFonts w:cs="Times New Roman" w:ascii="Times New Roman" w:hAnsi="Times New Roman"/>
                <w:b/>
                <w:bCs/>
                <w:i/>
                <w:sz w:val="28"/>
                <w:szCs w:val="28"/>
                <w:lang w:val="ro-RO"/>
              </w:rPr>
              <w:t>The Magic behind Disneyland</w:t>
            </w:r>
            <w:r>
              <w:rPr>
                <w:rFonts w:cs="Times New Roman" w:ascii="Times New Roman" w:hAnsi="Times New Roman"/>
                <w:sz w:val="28"/>
                <w:szCs w:val="28"/>
                <w:lang w:val="ro-RO"/>
              </w:rPr>
              <w:t>............................................</w:t>
            </w:r>
          </w:p>
        </w:tc>
        <w:tc>
          <w:tcPr>
            <w:tcW w:w="1125" w:type="dxa"/>
            <w:tcBorders/>
          </w:tcPr>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10</w:t>
            </w:r>
          </w:p>
        </w:tc>
      </w:tr>
      <w:tr>
        <w:trPr>
          <w:trHeight w:val="744" w:hRule="atLeast"/>
        </w:trPr>
        <w:tc>
          <w:tcPr>
            <w:tcW w:w="8451" w:type="dxa"/>
            <w:tcBorders/>
          </w:tcPr>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Pr</w:t>
            </w:r>
            <w:r>
              <w:rPr>
                <w:rFonts w:cs="Times New Roman" w:ascii="Times New Roman" w:hAnsi="Times New Roman"/>
                <w:b/>
                <w:bCs/>
                <w:sz w:val="28"/>
                <w:szCs w:val="28"/>
              </w:rPr>
              <w:t>écis</w:t>
            </w:r>
            <w:r>
              <w:rPr>
                <w:rFonts w:cs="Times New Roman" w:ascii="Times New Roman" w:hAnsi="Times New Roman"/>
                <w:sz w:val="28"/>
                <w:szCs w:val="28"/>
              </w:rPr>
              <w:t>………………………………………………………………….</w:t>
            </w:r>
          </w:p>
        </w:tc>
        <w:tc>
          <w:tcPr>
            <w:tcW w:w="1125" w:type="dxa"/>
            <w:tcBorders/>
          </w:tcPr>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12</w:t>
            </w:r>
          </w:p>
        </w:tc>
      </w:tr>
      <w:tr>
        <w:trPr>
          <w:trHeight w:val="785" w:hRule="atLeast"/>
        </w:trPr>
        <w:tc>
          <w:tcPr>
            <w:tcW w:w="8451" w:type="dxa"/>
            <w:tcBorders/>
          </w:tcPr>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Bibliography</w:t>
            </w:r>
            <w:r>
              <w:rPr>
                <w:rFonts w:cs="Times New Roman" w:ascii="Times New Roman" w:hAnsi="Times New Roman"/>
                <w:sz w:val="28"/>
                <w:szCs w:val="28"/>
                <w:lang w:val="ro-RO"/>
              </w:rPr>
              <w:t>..........................................................................................</w:t>
            </w:r>
          </w:p>
        </w:tc>
        <w:tc>
          <w:tcPr>
            <w:tcW w:w="1125" w:type="dxa"/>
            <w:tcBorders/>
          </w:tcPr>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13</w:t>
            </w:r>
          </w:p>
        </w:tc>
      </w:tr>
    </w:tbl>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spacing w:lineRule="auto" w:line="360" w:before="0" w:after="20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200"/>
        <w:contextualSpacing/>
        <w:jc w:val="center"/>
        <w:rPr/>
      </w:pPr>
      <w:r>
        <w:rPr>
          <w:rFonts w:cs="Times New Roman" w:ascii="Times New Roman" w:hAnsi="Times New Roman"/>
          <w:b/>
          <w:bCs/>
          <w:sz w:val="28"/>
          <w:szCs w:val="28"/>
        </w:rPr>
        <w:t>Introduction: The</w:t>
      </w:r>
      <w:r>
        <w:rPr>
          <w:rFonts w:cs="Times New Roman" w:ascii="Times New Roman" w:hAnsi="Times New Roman"/>
          <w:b/>
          <w:sz w:val="28"/>
          <w:szCs w:val="28"/>
        </w:rPr>
        <w:t xml:space="preserve"> Walt Disney World</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No matter how old we are, I can say for sure that we all love cartoons. However, during childhood, we usually take cartoons for granted and simply enjoy them without thinking about the real people and all their hard work that stand behind the lovely, well-known characters. But now, when we are older, we tend to think about cartoons from a different perspective, having a wider view on the real world of cartoons. This is what has happened to me, as well, so I have decided to take a closer look at Disney, the most famous symbol of cartoons.</w:t>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With a long history in producing animations, Disney has become an icon in its field all over the world, but with clear importance in the American culture, which shelters the roots of this great company. Although Disney has become a real empire stretching its influence not only in film production, but also in tourism, the cultural significance cannot be diminished by the business aspects, as preserving their reputation in movie industry remains their main aim with the quality of their work as a living proof.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The man behind the mouse, as he has often been called, Walt Disney is given the highest credit for what Disney means today, although his heritage has been kept in good hands since his death. As a result, Walt Disney has become one of the greatest personalities in the world, adding to the wall of the American culture a new and important brick.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Apart from the significant role that The Walt Disney Company plays at a large scale, for me it is all about the animations produced by it. I was lucky enough to be born in a period in which cartoons were the greatest joy of a child, so every time I think about my childhood I remember about Mickey Mouse, Donald Duck, Goofy or Pluto and I cannot help smiling broadly.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Having said so, I will let you discover some information about Disney, from its founders to the magic behind the drawings, from the legendary characters to the productions that gave Disney the fame it deserves, from its beginning to the present, hoping that its end is far from our sight.</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apter I</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alt Disney and the Beginning of a Legend</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I only hope that we don't lose sight of one thing - that it was all started by a mouse", </w:t>
      </w:r>
      <w:r>
        <w:rPr>
          <w:rFonts w:eastAsia="Times New Roman" w:cs="Times New Roman" w:ascii="Times New Roman" w:hAnsi="Times New Roman"/>
          <w:sz w:val="24"/>
          <w:szCs w:val="24"/>
        </w:rPr>
        <w:t>said Walt Disney. However, Mickey Mouse, one of the most beloved characters of all time, would not have had the chance to be the subject of thousands of people’s admiration if it had not been for its creator: Walt Disney, the possessor of one of the most fertile and unique imagination the world has ever known.</w:t>
      </w:r>
    </w:p>
    <w:p>
      <w:pPr>
        <w:pStyle w:val="Normal"/>
        <w:spacing w:lineRule="auto" w:line="360" w:before="0" w:after="0"/>
        <w:contextualSpacing/>
        <w:jc w:val="both"/>
        <w:rPr/>
      </w:pPr>
      <w:r>
        <w:rPr>
          <w:rFonts w:eastAsia="Times New Roman" w:cs="Times New Roman" w:ascii="Times New Roman" w:hAnsi="Times New Roman"/>
          <w:sz w:val="24"/>
          <w:szCs w:val="24"/>
        </w:rPr>
        <w:tab/>
        <w:t>Born on December the 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1901 in Chicago Illinois, Walt showed his interest in art at an early age by drawing and selling his creations to neighbors in order to make extra money. Never finding the path to success, his father, Elias, used to be rather harsh with his children and always emphasized the importance of discipline. So, having to grow up in a tensed family environment, Walt found in art a way to escape from it. However, his mother Flora always tried to offset the harshness with support for her children, so she encouraged Walt to pursue his talents and study art and photography at McKinley High School in Chicago. </w:t>
      </w:r>
    </w:p>
    <w:p>
      <w:pPr>
        <w:pStyle w:val="Normal"/>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World War I had started, Walt Disney took the opportunity to leave the homestead and tried to enroll in the military service at the age of sixteen, but being too young he was rejected. Instead, he joined the Red Cross in 1918 and was sent in France where he spent a year driving an ambulance. Although doing something different from art, Walt did not forget about his passion and spent his time there drawing whenever he had the chance. </w:t>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fter returning from France, he soon began to pursue a career in commercial art by producing short animated films for local businesses in Kansas City and later by starting his own company, called Laugh-O-Grams. Walt began to create The Alice Comedies which featured a real girl in an animated world, but being a poor manager of money, his company went into bankruptcy and Walt could not continue his work. But armed with an iron-like drive to succeed, Walt did not give up, but headed for Hollywood to start a new business with his brother Roy, who had better financial dexterity. The two brothers had already set up a new business, called Disney Brother Studio, when they received an offer from New York for The Alice Comedies which brought them great success and gave them the opportunity to expand their production work to a real Hollywood estate office. </w:t>
      </w:r>
    </w:p>
    <w:p>
      <w:pPr>
        <w:pStyle w:val="Normal"/>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reation of Mickey Mouse</w:t>
      </w:r>
    </w:p>
    <w:p>
      <w:pPr>
        <w:pStyle w:val="Normal"/>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contextualSpacing/>
        <w:jc w:val="both"/>
        <w:rPr/>
      </w:pPr>
      <w:r>
        <w:rPr>
          <w:rFonts w:cs="Times New Roman" w:ascii="Times New Roman" w:hAnsi="Times New Roman"/>
          <w:i/>
          <w:sz w:val="24"/>
          <w:szCs w:val="24"/>
        </w:rPr>
        <w:t>"The life and ventures of Mickey Mouse have been closely bound up with my own personal and professional life. (…) He still speaks for me and I still speak for him."</w:t>
      </w:r>
      <w:r>
        <w:rPr>
          <w:rFonts w:cs="Times New Roman" w:ascii="Times New Roman" w:hAnsi="Times New Roman"/>
          <w:sz w:val="24"/>
          <w:szCs w:val="24"/>
        </w:rPr>
        <w:t xml:space="preserve"> – Walt Disney</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ickey Mouse can undoubtedly be considered the absolute symbol of Walt Disney’s work. Putting the name Walt Disney into spotlight and transforming it into a legend in the American culture, the famous mouse changed the life of his creator forever. </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urprisingly, the history of this well known mouse actually starts with a rabbit. In 1927, Walt Disney created a character called Oswald the Lucky Rabbit, who instantly became a hit in the animation field. But when Disney went to negotiate with his executives a new contract for 1928, the studio announced that it had hired all the employees and retained the rights to Oswald. The studio offered Disney the chance to keep him, but for a lower salary, an offer which Walt refused. Having lost Oswald, Disney had to come up with a new character. Helped by Ub Iwerks, the only loyal animator that stayed with Disney Brother Studio, Walt turned the rabbit into a mouse, which he called Mortimer, a named that, however, did not last. There are lots of tales that attempt to explain why, perhaps the most popular one being that Walt’s wife did not like the name and suggested its replacement. So this is how Mickey came to life. </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Conceived on a long, lonely train journey to Hollywood in 1928, Mickey Mouse was designed for maximum ease of animation. He had two large circles, one for the trunk and one for the head, to which were added two smaller circles, representing ears, along with rubber arms and legs that finished with plump hands (ungloved at that early stage) and large booted feet. He was also given a long, skinny tail, a plump shaped nose and buttoned eyes. But despite his simplistic appearance, Mickey Mouse was provided with something totally new in the cartoon field: a real personality. This very detail actually made him human and provided his popularity, because everybody saw in him a little fellow trying to do the best he could. </w:t>
      </w:r>
    </w:p>
    <w:p>
      <w:pPr>
        <w:pStyle w:val="Normal"/>
        <w:spacing w:lineRule="auto" w:line="360" w:before="0" w:after="0"/>
        <w:contextualSpacing/>
        <w:jc w:val="both"/>
        <w:rPr/>
      </w:pPr>
      <w:r>
        <w:rPr>
          <w:rFonts w:cs="Times New Roman" w:ascii="Times New Roman" w:hAnsi="Times New Roman"/>
          <w:sz w:val="24"/>
          <w:szCs w:val="24"/>
        </w:rPr>
        <w:tab/>
        <w:t>To compete with other successful cartoons such as Felix the Cat or Oswald himself, Disney searched for an advantage for his animated productions, so he chose to use sound, a new feature unused in the cartoons in that period. So, Mickey Mouse’s official birthday is November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28 when he made his screen debut in </w:t>
      </w:r>
      <w:r>
        <w:rPr>
          <w:rFonts w:cs="Times New Roman" w:ascii="Times New Roman" w:hAnsi="Times New Roman"/>
          <w:i/>
          <w:sz w:val="24"/>
          <w:szCs w:val="24"/>
        </w:rPr>
        <w:t>Steamboat Willie</w:t>
      </w:r>
      <w:r>
        <w:rPr>
          <w:rFonts w:cs="Times New Roman" w:ascii="Times New Roman" w:hAnsi="Times New Roman"/>
          <w:sz w:val="24"/>
          <w:szCs w:val="24"/>
        </w:rPr>
        <w:t xml:space="preserve">, the world’s first synchronized sound cartoon. Although expensive, the sound equipment was provided by Pat Powers, Disney’s new distributor and it made Steamboat Willie an instant success and Mickey Mouse a rising star in the world of animation. Between 1929 and 1932 a million children joined the first Mickey Mouse Club. Since then, Mickey Mouse starred in over 120 Disney cartoons, making his image the most reproduced in the worl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In 1935, Mickey received his first makeover. A young animator, Fred Moore, gave him a pear-shaped body, which gave him more freedom in movement, along with a pair of white gloves and a shortened nose to make him cuter. Mickey also appeared for the first time in color that year. By 1937 Disney Studio was producing about 12 Mickey shorts a year, with Disney himself giving Mickey Mouse his voic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Being a football hero, a hunter, a tailor or a symphony conductor, Mickey has become above all everybody’s hero, gaining our sympathy because no matter what adventure he takes part in he is always upstanding and moral, trying to do the best for his role played in his every animated short movie.</w:t>
      </w:r>
      <w:r>
        <w:br w:type="page"/>
      </w:r>
    </w:p>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apter II</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Disney Classics</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Driven by his endless ambition for creation and improvement, Walt Disney continued to rise in the animated productions’ world with his innovative spirit. As he was constantly searching for perfection in the art of animation, his cartoons often had the chance to be real trend-setters in the motion picture industry making Walt not only a pioneer in the animation technology, but also a symbol of a magical perfection. </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Not long after sound was added to his cartoons, Walt also introduced color to his animated creations during the production of Silly Symphonies, signing a deal with Technicolor, which allowed him to make the only color cartoons in the industry for the next two years. This obviously gave him an advantage, so in 1932 Walt won the first of his studio’s Academy Awards for the production entitled Flowers and Trees.</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eanwhile, other characters such as Minnie Mouse, Donald Duck, Goofy and Pluto were added to the animation that increased Disney shorts’ popularity. Minnie Mouse was created in 1928, although she was not given a name back then. Her character was supposed to become Mickey Mouse’s love interest, but she soon became more than that because of her innocent and loving personality. Initially named Minerva Mouse, Minnie Mouse is now often considered the Queen of Disney. Another popular character in the world of animation is for sure Donald Duck. Mostly stubborn, impatient, grumpy and jealous on Mickey’s popularity, Donald was created with a unique personality which aimed to include some negative traits that could not be seen in Mickey’s upstanding portrait. But despite his trouble-maker reputation, Donald quickly gained everybody’s sympathy. Being one of Mickey Mouse’s best friends, Goofy is also among the main protagonists in Disney’s cartoons. An early Goofy version was Dippy Dawg, who appeared in 1932 as an irritating member of the audience, who was constantly crunching peanuts and laughing loudly. But by his seventh appearance, in 1934 he gained the new name “Goofy” and became a regular member of the gang along with the other characters. As his name suggests, Goofy is usually a clumsy and silly dog, but totally lovable and comical. The last, but not the least is Pluto, Mickey Mouse’s pet. Represented as a normal dog, without human characteristics, Pluto can be considered an unusual Disney character. However, he is not less important. Pluto’s first appearance was in 1930 as a bloodhound on the trail of the escaped prisoner Mickey Mouse, and then he was adapted as Minnie Mouse’s dog, Rover. Eventually, his name was changed to Pluto and Mickey became not only his owner, but also his best friend. Pluto’s loyalty and friendly personality made him one of my all time favorite Disney characters. </w:t>
      </w:r>
    </w:p>
    <w:p>
      <w:pPr>
        <w:pStyle w:val="Normal"/>
        <w:spacing w:lineRule="auto" w:line="36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though having so many lovely characters in his short movies that brought Disney a huge and well deserved success, his satisfaction did not last too long, so he soon began to consider the production of a full-length animated film. He was willing to work within an expanded format that would give him the chance to explore more complex ideas and to give them a natural flow. So, in 1937 Snow White and the Seven Dwarfs became Disney’s first full-length movie, followed in the next years by other animated classics such as Pinocchio, Fantasia, Dumbo, Bambi, Cinderella, Alice in Wonderland and so on. As most of these productions introduced human characters in action, Disney artists were provided special classes of anatomy to improve their knowledge for their exclusive goal: bringing the human form to life, which they perfectly succeeded. As a result, the 1950s marked the transition from the early Disney masterpieces to a greater focus on fairy tales and princesses, who would figure in animated musical adventures. </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fame that Disney gained through his productions was enormous. But unfortunately, despite already having an everlasting name, Walt’s life was limited. Before his death in 1966, he managed to complete The Sword in the Stone, the last full-length animation done during Walt Disney’s life. After that, the magical world that he created remained in the hands of his brother Roy.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Walt Disney’s death was undoubtedly a tragic event, but Walt Disney Studios had to move on and ensure that it will continue to symbolize its founder’s dedication to creating dreams of lasting beauty and significance. However, changes were sure to come. Unfortunately, the immediate period was one of turbulence mainly because of the differences between Walt’s leadership that would always seek the customer’s satisfaction and the new leadership that would put money first. But the fact that nowadays Disney still manages to impress the audience represents a clear proof that Walt’s magic has been kept alive. Many wonderful productions were still to be created; lots of magical characters were waiting in the shadow for their first appearance. Movies such as The Jungle Book, The Aristocats, The Little Mermaid, The Lion King and so many others were the living proof of the true Disney’s survival.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sz w:val="24"/>
          <w:szCs w:val="24"/>
        </w:rPr>
        <w:tab/>
        <w:t>As Disney animations have always been known for their usage of the latest techniques in movie production, computer-generated animation has also been applied to Disney movies.  As a result, Disney Studios produced in 1995 Toy Story, an animated film which came as a result of collaboration with Pixar, a computer animation company. Toy Story introduced a new era in the motion picture industry with such authority that it established itself as an instant classic. Created under the same basic technique, Tangled is Walt Disney Animation Studios’ latest production and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imated feature in the Walt Disney Animated Classics canon. Tangled was aimed to be an animated movie that would look and feel like a traditional hand-drawn Disney Classic in 3D and thanks to the newest development in computer technology, producers actually succeeded in making the computer as “pliable as the pencil” and creating a visual fairy tale that would probably please even Walt himself.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However, if you ask me, films animated by computer may be intensely beautiful experiences, but nothing compares to the early Disney cartoons, lovingly drawn and painstaking assembled, cell by cell. But no matter what stage you prefer, browsing through Disney classics will always be similar to a time travel, with Disney himself being your personal guide. It is for sure an enchanted journey that leads you back in the middle of your childhood and lets you flow in more innocent times. After all, who says we cannot go back in time?</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Chapter III</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The Magic behind Disneyland</w:t>
      </w:r>
    </w:p>
    <w:p>
      <w:pPr>
        <w:pStyle w:val="NormalWeb"/>
        <w:spacing w:lineRule="auto" w:line="360" w:before="280" w:after="280"/>
        <w:contextualSpacing/>
        <w:jc w:val="both"/>
        <w:rPr>
          <w:rFonts w:ascii="Times New Roman" w:hAnsi="Times New Roman" w:eastAsia="Calibri" w:cs="Times New Roman"/>
          <w:b/>
          <w:b/>
          <w:sz w:val="28"/>
          <w:szCs w:val="28"/>
        </w:rPr>
      </w:pPr>
      <w:r>
        <w:rPr>
          <w:rFonts w:eastAsia="Calibri" w:cs="Times New Roman"/>
          <w:b/>
          <w:sz w:val="28"/>
          <w:szCs w:val="28"/>
        </w:rPr>
      </w:r>
    </w:p>
    <w:p>
      <w:pPr>
        <w:pStyle w:val="NormalWeb"/>
        <w:spacing w:lineRule="auto" w:line="360" w:before="280" w:after="280"/>
        <w:contextualSpacing/>
        <w:jc w:val="both"/>
        <w:rPr/>
      </w:pPr>
      <w:r>
        <w:rPr>
          <w:i/>
        </w:rPr>
        <w:t xml:space="preserve">"To all that come to this happy place: welcome. Disneyland is your land. Here age relives fond memories of the past, and here youth may savor the challenge and promise of the future. Disneyland is dedicated to the ideals, the dreams, and the hard facts that have created America... with hope that it will be a source of joy and inspiration to all the world." </w:t>
      </w:r>
      <w:r>
        <w:rPr/>
        <w:t>– Walt Disney</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t>Sure, watching Disney cartoons and movies can be really entertaining and fun, but shaking Mickey Mouse’s oversized glove yourself must be priceless. As you probably already know, there is a place where you can do this and so much more, a place called Disneyland, an amusement park that defines itself as a place that “brings dreams to life”.</w:t>
      </w:r>
    </w:p>
    <w:p>
      <w:pPr>
        <w:pStyle w:val="NormalWeb"/>
        <w:spacing w:lineRule="auto" w:line="360" w:before="280" w:after="280"/>
        <w:contextualSpacing/>
        <w:jc w:val="both"/>
        <w:rPr/>
      </w:pPr>
      <w:r>
        <w:rPr/>
        <w:tab/>
        <w:t>While visiting different amusement parks with his daughters, Walt Disney noticed that most of them offered a playing environment for children, but their parents had nothing to do there, so they would be anxious to go home, even though children were still having fun. So, as he was always willing to provide entertainment for the entire family, Walt Disney came up with the concept of Disneyland, a place where adults and children could go and have fun together. The park designed by Disney would give you the illusion of a perfect world, where you can escape the reality and its time, distance, size and physical laws limits. Opened on July, 18</w:t>
      </w:r>
      <w:r>
        <w:rPr>
          <w:vertAlign w:val="superscript"/>
        </w:rPr>
        <w:t>th</w:t>
      </w:r>
      <w:r>
        <w:rPr/>
        <w:t xml:space="preserve"> 1955 in Anaheim, California, Disneyland is one of the world’s best known trademarks Disney has made.</w:t>
      </w:r>
    </w:p>
    <w:p>
      <w:pPr>
        <w:pStyle w:val="NormalWeb"/>
        <w:spacing w:lineRule="auto" w:line="360" w:before="280" w:after="280"/>
        <w:contextualSpacing/>
        <w:jc w:val="both"/>
        <w:rPr/>
      </w:pPr>
      <w:r>
        <w:rPr/>
        <w:tab/>
        <w:t xml:space="preserve">Disneyland invites visitors to be part of a continuous celebration, full of parades and fireworks, with costumed performers of the well known Disney characters and endless invitations to fun. In the various attractions found here, people seem to travel from past to future, from reality to fantasy, while enjoying every minute of this magical journey. Each of the eight areas or “lands”, that Disneyland has, hosts a small world in it in which everybody can find something interesting to see and do. There was also a ninth area called Holidayland, a picnic ground which operated between 1957 and 1961 and was often referred to as the lost land of Disneyland. </w:t>
      </w:r>
    </w:p>
    <w:p>
      <w:pPr>
        <w:pStyle w:val="NormalWeb"/>
        <w:spacing w:lineRule="auto" w:line="360" w:before="280" w:after="280"/>
        <w:contextualSpacing/>
        <w:jc w:val="both"/>
        <w:rPr/>
      </w:pPr>
      <w:r>
        <w:rPr/>
        <w:tab/>
        <w:t xml:space="preserve">Main Street is among the eight existing lands that can be visited and resembles Walt’s boyhood town of Marceline, Missouri.  Disney used here forced perspective by angling all the buildings a little towards the magic castle making the walk there seem longer than the walk back. Another part of Disneyland is Adventureland, which aim to recreate the feel of an exotic tropical place, far from civilization. But if you do want to experience the Disney-like civilization, you should definitely visit Mickey’s Toontown, the home of the most popular cartoon characters. Here you will find the house of Mickey Mouse, Minnie Mouse and Goofy, as well as Donald Duck’s boat. Another land of endless magic is Fantasyland, of which Walt himself said </w:t>
      </w:r>
      <w:r>
        <w:rPr>
          <w:i/>
        </w:rPr>
        <w:t xml:space="preserve">“What youngster </w:t>
      </w:r>
      <w:r>
        <w:rPr>
          <w:rStyle w:val="HTMLCite"/>
          <w:i/>
          <w:lang w:val="en"/>
        </w:rPr>
        <w:t>has not dreamed of flying with Peter Pan over moonlit London, or tumbling into Alice's nonsensical Wonderland? In Fantasyland, these classic stories of everyone's youth have become realities for youngsters – of all ages – to participate in."</w:t>
      </w:r>
      <w:r>
        <w:rPr/>
        <w:t xml:space="preserve"> But before ending your Disneyland experience there is a lot more to see. From New Orleans Square to Frontierland, from Critter Country to Tomorrowland, Disneyland is all about finding yourself caught in a world full of surprises, fantasies and real adventures. </w:t>
      </w:r>
    </w:p>
    <w:p>
      <w:pPr>
        <w:pStyle w:val="NormalWeb"/>
        <w:spacing w:lineRule="auto" w:line="360" w:before="280" w:after="280"/>
        <w:contextualSpacing/>
        <w:jc w:val="both"/>
        <w:rPr/>
      </w:pPr>
      <w:r>
        <w:rPr/>
        <w:tab/>
        <w:t xml:space="preserve">Although the place itself gives enough reasons to be visited for what it has to offer, there is also a more mysterious attraction: the secrets and urban legends that were born along with Disneyland. Probably one of the most famous one is that Walt Disney’s body was frozen and kept in storage under Disneyland, ready for the day when science will come up with a cure for lung cancer, from which he suffered. Another interesting legend related to Disneyland is the fact that there is a hidden Mickey outline everywhere in the park, but also in movies, in the shape of some buildings and gardens, visible only from planes. In order to suggest that the legend of Walt still lives on, the apartment held by Walt on Main Street is carefully maintained and kept to honor the founder of Disneyland. Moreover, if you look at its windows, you can see the light shining in the apartment as a symbol of Walt’s eternal life. </w:t>
      </w:r>
    </w:p>
    <w:p>
      <w:pPr>
        <w:pStyle w:val="NormalWeb"/>
        <w:spacing w:lineRule="auto" w:line="360" w:before="280" w:after="280"/>
        <w:contextualSpacing/>
        <w:jc w:val="both"/>
        <w:rPr/>
      </w:pPr>
      <w:r>
        <w:rPr/>
        <w:tab/>
        <w:t xml:space="preserve">Walt Disney’s desire to create something unique for the people around him made him produce not only cartoons and movies of undisputable value, but also a real place where everybody can experience the magical feeling of being part of a fairy tale world, a place called Disneyland, which </w:t>
      </w:r>
      <w:r>
        <w:rPr>
          <w:i/>
        </w:rPr>
        <w:t>“will continue to grow as long as there is imagination left in the world.”</w:t>
      </w:r>
      <w:r>
        <w:rPr/>
        <w:t xml:space="preserve"> – Walt Disney. </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The word ‘Disney’ itself clearly reveals its significance for anybody who hears it, as it has become a synonym for cartoons, childhood and innocence or why not even for a powerful empire. But a concept with a reputation like this deserves to be discovered from its roots in order for people to understand and appreciate its real value in the American culture and this is what my research paper has intended to do. </w:t>
      </w:r>
    </w:p>
    <w:p>
      <w:pPr>
        <w:pStyle w:val="Normal"/>
        <w:spacing w:lineRule="auto" w:line="360" w:before="0" w:after="0"/>
        <w:ind w:firstLine="720"/>
        <w:jc w:val="both"/>
        <w:rPr/>
      </w:pPr>
      <w:r>
        <w:rPr>
          <w:rFonts w:cs="Times New Roman" w:ascii="Times New Roman" w:hAnsi="Times New Roman"/>
          <w:sz w:val="24"/>
          <w:szCs w:val="24"/>
        </w:rPr>
        <w:t xml:space="preserve">Written in chronological order, the brief history of the Walt Disney World that I have tried to present within these pages focuses on Walt Disney, the creator of this magical cultural field and his evolution in the animation world. As a result, I structured my paper in three chapters, each revealing important stages in the Disney history: </w:t>
      </w:r>
      <w:r>
        <w:rPr>
          <w:rFonts w:cs="Times New Roman" w:ascii="Times New Roman" w:hAnsi="Times New Roman"/>
          <w:i/>
          <w:sz w:val="24"/>
          <w:szCs w:val="24"/>
        </w:rPr>
        <w:t xml:space="preserve">Walt Disney and the Beginning of a Legend, Disney Classics </w:t>
      </w:r>
      <w:r>
        <w:rPr>
          <w:rFonts w:cs="Times New Roman" w:ascii="Times New Roman" w:hAnsi="Times New Roman"/>
          <w:sz w:val="24"/>
          <w:szCs w:val="24"/>
        </w:rPr>
        <w:t xml:space="preserve">and </w:t>
      </w:r>
      <w:r>
        <w:rPr>
          <w:rFonts w:cs="Times New Roman" w:ascii="Times New Roman" w:hAnsi="Times New Roman"/>
          <w:i/>
          <w:sz w:val="24"/>
          <w:szCs w:val="24"/>
        </w:rPr>
        <w:t>The Magic behind Disneyland.</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first chapter, as its title suggests, presents the beginning of Walt Disney’s career, from relevant facts about his life as a child and a young entrepreneur, to the creation of Mickey Mouse which brought him the early fame. This chapter leads the reader back in time to let him discover the things that made Walt become what he represents today.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nce the background is set, the second chapter focuses on the most important achievements that Walt Disney obtained in the animation field: his movies, from the well known shorts to the full-length animations, most of them known as Disney classics. However, the history of movie making under the name of Disney continues even after Walt’s death, so this chapter also presents some of the productions that have been made after this event and even in the present.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last chapter reveals another side of the Walt Disney World, a side which cannot be found on the screen: Disneyland. Here the reader can find out about the creation of Disneyland and take an imaginary round trip into the world that took shape under Walt’s magical touch.</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riting and reading about Disney is almost as fun as watching its movies. So, now that my paper is complete, all I have to do is sit back and watch my favorite cartoons and I invite you to do the same. Enjoy! </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jc w:val="both"/>
        <w:rPr/>
      </w:pPr>
      <w:r>
        <w:rPr>
          <w:rFonts w:cs="Times New Roman" w:ascii="Times New Roman" w:hAnsi="Times New Roman"/>
          <w:sz w:val="24"/>
          <w:szCs w:val="24"/>
        </w:rPr>
        <w:t xml:space="preserve">Alef, Daniel. </w:t>
      </w:r>
      <w:r>
        <w:rPr>
          <w:rFonts w:cs="Times New Roman" w:ascii="Times New Roman" w:hAnsi="Times New Roman"/>
          <w:i/>
          <w:sz w:val="24"/>
          <w:szCs w:val="24"/>
        </w:rPr>
        <w:t xml:space="preserve">Walt Disney: The Man Behind the Mouse. </w:t>
      </w:r>
      <w:r>
        <w:rPr>
          <w:rFonts w:cs="Times New Roman" w:ascii="Times New Roman" w:hAnsi="Times New Roman"/>
          <w:sz w:val="24"/>
          <w:szCs w:val="24"/>
        </w:rPr>
        <w:t>Santa Barbara: Titans of Fortune Publishing, 2010</w:t>
      </w:r>
    </w:p>
    <w:p>
      <w:pPr>
        <w:pStyle w:val="Normal"/>
        <w:numPr>
          <w:ilvl w:val="0"/>
          <w:numId w:val="1"/>
        </w:numPr>
        <w:spacing w:lineRule="auto" w:line="360" w:before="0" w:after="0"/>
        <w:jc w:val="both"/>
        <w:rPr/>
      </w:pPr>
      <w:r>
        <w:rPr>
          <w:rFonts w:cs="Times New Roman" w:ascii="Times New Roman" w:hAnsi="Times New Roman"/>
          <w:sz w:val="24"/>
          <w:szCs w:val="24"/>
          <w:lang w:val="de-DE"/>
        </w:rPr>
        <w:t xml:space="preserve">Krasniewicz, Louise; Blitz, Michael. </w:t>
      </w:r>
      <w:r>
        <w:rPr>
          <w:rFonts w:cs="Times New Roman" w:ascii="Times New Roman" w:hAnsi="Times New Roman"/>
          <w:i/>
          <w:sz w:val="24"/>
          <w:szCs w:val="24"/>
          <w:lang w:val="de-DE"/>
        </w:rPr>
        <w:t xml:space="preserve">Walt Disney. </w:t>
      </w:r>
      <w:r>
        <w:rPr>
          <w:rFonts w:cs="Times New Roman" w:ascii="Times New Roman" w:hAnsi="Times New Roman"/>
          <w:sz w:val="24"/>
          <w:szCs w:val="24"/>
        </w:rPr>
        <w:t>Santa Barbara: ABC-CLIO, 2010</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usanin, Timothy S; Miller, Diane Disney. </w:t>
      </w:r>
      <w:r>
        <w:rPr>
          <w:rFonts w:cs="Times New Roman" w:ascii="Times New Roman" w:hAnsi="Times New Roman"/>
          <w:i/>
          <w:sz w:val="24"/>
          <w:szCs w:val="24"/>
        </w:rPr>
        <w:t xml:space="preserve">Walt before Mickey. </w:t>
      </w:r>
      <w:r>
        <w:rPr>
          <w:rFonts w:cs="Times New Roman" w:ascii="Times New Roman" w:hAnsi="Times New Roman"/>
          <w:sz w:val="24"/>
          <w:szCs w:val="24"/>
        </w:rPr>
        <w:t>Jackson: University Press of Mississippi, 2011</w:t>
      </w:r>
    </w:p>
    <w:p>
      <w:pPr>
        <w:pStyle w:val="Normal"/>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Just Disney. 15 April 2011</w:t>
      </w:r>
    </w:p>
    <w:p>
      <w:pPr>
        <w:pStyle w:val="Normal"/>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http://www.justdisney.com/walt_disney/quotes/index.html</w:t>
      </w:r>
    </w:p>
    <w:p>
      <w:pPr>
        <w:pStyle w:val="Normal"/>
        <w:numPr>
          <w:ilvl w:val="0"/>
          <w:numId w:val="1"/>
        </w:numPr>
        <w:spacing w:lineRule="auto" w:line="360" w:before="0" w:after="0"/>
        <w:contextualSpacing/>
        <w:jc w:val="both"/>
        <w:rPr/>
      </w:pPr>
      <w:r>
        <w:rPr>
          <w:rFonts w:cs="Times New Roman" w:ascii="Times New Roman" w:hAnsi="Times New Roman"/>
          <w:sz w:val="24"/>
          <w:szCs w:val="24"/>
        </w:rPr>
        <w:t xml:space="preserve">Malloy, Betsy. </w:t>
      </w:r>
      <w:r>
        <w:rPr>
          <w:rFonts w:cs="Times New Roman" w:ascii="Times New Roman" w:hAnsi="Times New Roman"/>
          <w:i/>
          <w:sz w:val="24"/>
          <w:szCs w:val="24"/>
        </w:rPr>
        <w:t xml:space="preserve">Disneyland History. </w:t>
      </w:r>
      <w:r>
        <w:rPr>
          <w:rFonts w:cs="Times New Roman" w:ascii="Times New Roman" w:hAnsi="Times New Roman"/>
          <w:sz w:val="24"/>
          <w:szCs w:val="24"/>
        </w:rPr>
        <w:t>2 April 2011</w:t>
      </w:r>
    </w:p>
    <w:p>
      <w:pPr>
        <w:pStyle w:val="Normal"/>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http://gocalifornia.about.com/od/cadisneyland/a/history.htm</w:t>
      </w:r>
    </w:p>
    <w:p>
      <w:pPr>
        <w:pStyle w:val="Normal"/>
        <w:numPr>
          <w:ilvl w:val="0"/>
          <w:numId w:val="1"/>
        </w:numPr>
        <w:spacing w:lineRule="auto" w:line="360" w:before="0" w:after="0"/>
        <w:contextualSpacing/>
        <w:jc w:val="both"/>
        <w:rPr/>
      </w:pPr>
      <w:r>
        <w:rPr>
          <w:rFonts w:cs="Times New Roman" w:ascii="Times New Roman" w:hAnsi="Times New Roman"/>
          <w:sz w:val="24"/>
          <w:szCs w:val="24"/>
        </w:rPr>
        <w:t xml:space="preserve">Suddath, Claire. </w:t>
      </w:r>
      <w:r>
        <w:rPr>
          <w:rFonts w:cs="Times New Roman" w:ascii="Times New Roman" w:hAnsi="Times New Roman"/>
          <w:i/>
          <w:sz w:val="24"/>
          <w:szCs w:val="24"/>
        </w:rPr>
        <w:t>A brief history of Mickey Mouse.</w:t>
      </w:r>
      <w:r>
        <w:rPr>
          <w:rFonts w:cs="Times New Roman" w:ascii="Times New Roman" w:hAnsi="Times New Roman"/>
          <w:sz w:val="24"/>
          <w:szCs w:val="24"/>
        </w:rPr>
        <w:t xml:space="preserve"> Time 18 Nov. 2008</w:t>
      </w:r>
    </w:p>
    <w:p>
      <w:pPr>
        <w:pStyle w:val="Normal"/>
        <w:spacing w:lineRule="auto" w:line="360" w:before="0" w:after="0"/>
        <w:ind w:left="360" w:firstLine="360"/>
        <w:jc w:val="both"/>
        <w:rPr/>
      </w:pPr>
      <w:r>
        <w:rPr>
          <w:rFonts w:cs="Times New Roman" w:ascii="Times New Roman" w:hAnsi="Times New Roman"/>
          <w:sz w:val="24"/>
          <w:szCs w:val="24"/>
        </w:rPr>
        <w:t>&lt;http://www.time.com/time/arts/article/0, 8599, 1859935, 00.html&gt;</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Disney Wiki. 9 April 2011</w:t>
      </w:r>
    </w:p>
    <w:p>
      <w:pPr>
        <w:pStyle w:val="Normal"/>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lt;http://disney.wikia.com/wiki/Category:Disney_characters&g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TMLCite">
    <w:name w:val="HTML Cite"/>
    <w:basedOn w:val="DefaultParagraphFont"/>
    <w:qFormat/>
    <w:rPr>
      <w:i w:val="false"/>
      <w:iCs w:val="fals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26:00Z</dcterms:created>
  <dc:creator>cami</dc:creator>
  <dc:description/>
  <cp:keywords/>
  <dc:language>en-US</dc:language>
  <cp:lastModifiedBy>cami</cp:lastModifiedBy>
  <dcterms:modified xsi:type="dcterms:W3CDTF">2011-05-07T15:53:00Z</dcterms:modified>
  <cp:revision>6</cp:revision>
  <dc:subject/>
  <dc:title/>
</cp:coreProperties>
</file>