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sz w:val="24"/>
          <w:szCs w:val="24"/>
          <w:lang w:val="es-ES"/>
        </w:rPr>
        <w:t>COLEGIUL NA</w:t>
      </w:r>
      <w:r>
        <w:rPr>
          <w:rFonts w:cs="Times New Roman" w:ascii="Times New Roman" w:hAnsi="Times New Roman"/>
          <w:sz w:val="24"/>
          <w:szCs w:val="24"/>
          <w:lang w:val="ro-RO"/>
        </w:rPr>
        <w:t>ŢIONAL „</w:t>
      </w:r>
      <w:r>
        <w:rPr>
          <w:rFonts w:cs="Times New Roman" w:ascii="Times New Roman" w:hAnsi="Times New Roman"/>
          <w:sz w:val="24"/>
          <w:szCs w:val="24"/>
          <w:lang w:val="es-ES"/>
        </w:rPr>
        <w:t>ELENA GHIBA BIRTA” ARAD</w:t>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32"/>
          <w:szCs w:val="32"/>
        </w:rPr>
      </w:pPr>
      <w:r>
        <w:rPr>
          <w:rFonts w:cs="Times New Roman" w:ascii="Times New Roman" w:hAnsi="Times New Roman"/>
          <w:b/>
          <w:sz w:val="32"/>
          <w:szCs w:val="32"/>
        </w:rPr>
        <w:t>The King – Before and After Glo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3699"/>
        <w:gridCol w:w="1989"/>
        <w:gridCol w:w="3888"/>
      </w:tblGrid>
      <w:tr>
        <w:trPr/>
        <w:tc>
          <w:tcPr>
            <w:tcW w:w="36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OR COORDON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88"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ANDIDAT:</w:t>
            </w:r>
          </w:p>
        </w:tc>
      </w:tr>
      <w:tr>
        <w:trPr/>
        <w:tc>
          <w:tcPr>
            <w:tcW w:w="36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LIA AVRAMESCU</w:t>
            </w:r>
          </w:p>
        </w:tc>
        <w:tc>
          <w:tcPr>
            <w:tcW w:w="19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88"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HIRILOV TALITA</w:t>
            </w:r>
          </w:p>
        </w:tc>
      </w:tr>
      <w:tr>
        <w:trPr/>
        <w:tc>
          <w:tcPr>
            <w:tcW w:w="36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388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pPr>
      <w:r>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08" w:type="dxa"/>
        <w:tblLayout w:type="fixed"/>
        <w:tblCellMar>
          <w:top w:w="0" w:type="dxa"/>
          <w:left w:w="108" w:type="dxa"/>
          <w:bottom w:w="0" w:type="dxa"/>
          <w:right w:w="108" w:type="dxa"/>
        </w:tblCellMar>
      </w:tblPr>
      <w:tblGrid>
        <w:gridCol w:w="8748"/>
        <w:gridCol w:w="828"/>
      </w:tblGrid>
      <w:tr>
        <w:trPr/>
        <w:tc>
          <w:tcPr>
            <w:tcW w:w="8748" w:type="dxa"/>
            <w:tcBorders/>
          </w:tcPr>
          <w:p>
            <w:pPr>
              <w:pStyle w:val="Normal"/>
              <w:spacing w:lineRule="auto" w:line="360" w:before="0" w:after="0"/>
              <w:rPr/>
            </w:pPr>
            <w:r>
              <w:rPr>
                <w:rFonts w:cs="Times New Roman" w:ascii="Times New Roman" w:hAnsi="Times New Roman"/>
                <w:sz w:val="24"/>
                <w:szCs w:val="24"/>
              </w:rPr>
              <w:t>Introduction</w:t>
            </w:r>
          </w:p>
        </w:tc>
        <w:tc>
          <w:tcPr>
            <w:tcW w:w="828" w:type="dxa"/>
            <w:tcBorders/>
          </w:tcPr>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8748" w:type="dxa"/>
            <w:tcBorders/>
          </w:tcPr>
          <w:p>
            <w:pPr>
              <w:pStyle w:val="Normal"/>
              <w:spacing w:lineRule="auto" w:line="360" w:before="0" w:after="0"/>
              <w:rPr/>
            </w:pPr>
            <w:r>
              <w:rPr>
                <w:rFonts w:cs="Times New Roman" w:ascii="Times New Roman" w:hAnsi="Times New Roman"/>
                <w:sz w:val="24"/>
                <w:szCs w:val="24"/>
              </w:rPr>
              <w:t xml:space="preserve">Chapter One: </w:t>
            </w:r>
            <w:r>
              <w:rPr>
                <w:rFonts w:cs="Times New Roman" w:ascii="Times New Roman" w:hAnsi="Times New Roman"/>
                <w:b/>
                <w:bCs/>
                <w:sz w:val="24"/>
                <w:szCs w:val="24"/>
              </w:rPr>
              <w:t>The Roots</w:t>
            </w:r>
            <w:r>
              <w:rPr>
                <w:rFonts w:cs="Times New Roman" w:ascii="Times New Roman" w:hAnsi="Times New Roman"/>
                <w:sz w:val="24"/>
                <w:szCs w:val="24"/>
              </w:rPr>
              <w:t xml:space="preserve"> </w:t>
            </w:r>
          </w:p>
        </w:tc>
        <w:tc>
          <w:tcPr>
            <w:tcW w:w="828" w:type="dxa"/>
            <w:tcBorders/>
          </w:tcPr>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874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apter Two: </w:t>
            </w:r>
            <w:r>
              <w:rPr>
                <w:rFonts w:cs="Times New Roman" w:ascii="Times New Roman" w:hAnsi="Times New Roman"/>
                <w:b/>
                <w:bCs/>
                <w:sz w:val="24"/>
                <w:szCs w:val="24"/>
              </w:rPr>
              <w:t>The rise and fall of a king</w:t>
            </w:r>
          </w:p>
        </w:tc>
        <w:tc>
          <w:tcPr>
            <w:tcW w:w="828" w:type="dxa"/>
            <w:tcBorders/>
          </w:tcPr>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874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écis </w:t>
            </w:r>
          </w:p>
        </w:tc>
        <w:tc>
          <w:tcPr>
            <w:tcW w:w="828" w:type="dxa"/>
            <w:tcBorders/>
          </w:tcPr>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874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bliography</w:t>
            </w:r>
          </w:p>
        </w:tc>
        <w:tc>
          <w:tcPr>
            <w:tcW w:w="828" w:type="dxa"/>
            <w:tcBorders/>
          </w:tcPr>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13</w:t>
            </w:r>
          </w:p>
        </w:tc>
      </w:tr>
    </w:tbl>
    <w:p>
      <w:pPr>
        <w:pStyle w:val="Normal"/>
        <w:rPr/>
      </w:pPr>
      <w:r>
        <w:rPr/>
      </w:r>
      <w:r>
        <w:br w:type="page"/>
      </w:r>
    </w:p>
    <w:p>
      <w:pPr>
        <w:pStyle w:val="Normal"/>
        <w:tabs>
          <w:tab w:val="clear" w:pos="720"/>
          <w:tab w:val="left" w:pos="900" w:leader="none"/>
        </w:tabs>
        <w:ind w:left="900" w:hanging="900"/>
        <w:jc w:val="center"/>
        <w:rPr>
          <w:rFonts w:ascii="Times New Roman" w:hAnsi="Times New Roman" w:cs="Times New Roman"/>
          <w:b/>
          <w:b/>
          <w:sz w:val="28"/>
          <w:szCs w:val="28"/>
        </w:rPr>
      </w:pPr>
      <w:r>
        <w:rPr>
          <w:rFonts w:cs="Times New Roman" w:ascii="Times New Roman" w:hAnsi="Times New Roman"/>
          <w:b/>
          <w:sz w:val="28"/>
          <w:szCs w:val="28"/>
        </w:rPr>
        <w:t>The King – Before and After Glory</w:t>
      </w:r>
    </w:p>
    <w:p>
      <w:pPr>
        <w:pStyle w:val="Normal"/>
        <w:tabs>
          <w:tab w:val="clear" w:pos="720"/>
          <w:tab w:val="left" w:pos="900" w:leader="none"/>
        </w:tabs>
        <w:ind w:left="900" w:hanging="90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tabs>
          <w:tab w:val="clear" w:pos="720"/>
          <w:tab w:val="left" w:pos="9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usic has always been a part of this world since the beginning. The people have shaped it as they felt during time. We had traditional music, symphonic music and then in the early 1940’s more genres of popular music combined in the United States and rock and roll was born.</w:t>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young rebels of those years chose from blues, country music, jazz and gospel music what they liked; elements that mixed together in an original style gave voice to their internal energy. This trend created a generation the world had never seen. In the middle of all these a young boy was learning how to play his guitar and working his voice, he realized that he was different from others. Soon the whole world would notice. His name was Elvis Aaron Presley.</w:t>
      </w:r>
    </w:p>
    <w:p>
      <w:pPr>
        <w:pStyle w:val="Normal"/>
        <w:tabs>
          <w:tab w:val="clear" w:pos="720"/>
          <w:tab w:val="left" w:pos="0" w:leader="none"/>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e made his own path through his music and his fabulous look. He was shy at first, a mama’s boy but in less than ten years he had become the idol of all young people and now mine too. He was not just a pretty face or an unmatched voice but he gave them an example to follow. His music speaks about everything he felt and many have found themselves in what he sings in his songs. Encouraged by the audience, he found his personal style and in time he developed a typical attitude which, in return, influenced the public.</w:t>
      </w:r>
    </w:p>
    <w:p>
      <w:pPr>
        <w:pStyle w:val="Normal"/>
        <w:tabs>
          <w:tab w:val="clear" w:pos="720"/>
          <w:tab w:val="left" w:pos="0" w:leader="none"/>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lmost three decades after his death, listening to his music I have become curious about the man behind the voice. All his songs speak of love and having fun, inspiring listeners’ appetite for life. You can dance, meditate or even cry on his music, each one being a unique and unforgettable song.</w:t>
      </w:r>
    </w:p>
    <w:p>
      <w:pPr>
        <w:pStyle w:val="Normal"/>
        <w:tabs>
          <w:tab w:val="clear" w:pos="720"/>
          <w:tab w:val="left" w:pos="0" w:leader="none"/>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ascinated by an artist who lived long before me, I will try to talk about him, full of admiration for everything he was. Not many artists have managed to leave such a world heritage but he did it in his too short life. Like many other fans I am grateful and indebted for everything left to us in fields where he excelled.</w:t>
      </w:r>
    </w:p>
    <w:p>
      <w:pPr>
        <w:pStyle w:val="Normal"/>
        <w:tabs>
          <w:tab w:val="clear" w:pos="720"/>
          <w:tab w:val="left" w:pos="0" w:leader="none"/>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 will try to include in the next pages his compelling evolution and career, but most of all his fascinating life.</w:t>
      </w:r>
      <w:r>
        <w:br w:type="page"/>
      </w:r>
    </w:p>
    <w:p>
      <w:pPr>
        <w:pStyle w:val="Normal"/>
        <w:spacing w:lineRule="auto" w:line="360" w:before="0" w:after="0"/>
        <w:ind w:left="930" w:hanging="10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30" w:hanging="1080"/>
        <w:jc w:val="center"/>
        <w:rPr>
          <w:rFonts w:ascii="Times New Roman" w:hAnsi="Times New Roman" w:cs="Times New Roman"/>
          <w:b/>
          <w:b/>
          <w:sz w:val="28"/>
          <w:szCs w:val="28"/>
        </w:rPr>
      </w:pPr>
      <w:r>
        <w:rPr>
          <w:rFonts w:cs="Times New Roman" w:ascii="Times New Roman" w:hAnsi="Times New Roman"/>
          <w:b/>
          <w:sz w:val="28"/>
          <w:szCs w:val="28"/>
        </w:rPr>
        <w:t>Chapter one: The Roots</w:t>
      </w:r>
    </w:p>
    <w:p>
      <w:pPr>
        <w:pStyle w:val="Normal"/>
        <w:spacing w:lineRule="auto" w:line="360" w:before="0" w:after="0"/>
        <w:ind w:left="930" w:hanging="10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930" w:hanging="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On January eight,1935 in Tupelo, Mississippi, twenty-two year old Gladys Love Presley gave birth to identical twins Elvis Aaron Presley and Jesse Garon Presley, who, unfortunately, was still born.18 year old Vernon Elvis Presley, the father, build a little house where the child Elvis formed an unusually tight bond with his mother. Very religious people, the family often attended an Assembly of God church where the young boy found his initial musical inspirati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esley’s ancestry was Western European mixed with Scots Irish and some French Norman. One of Gladys’s great-great-grandmothers was Cherokee and this might explain the black hair and the charm that Elvis had. His mother was the dominant member of the family, while his father Vernon changed many jobs, evidencing little ambition. Living in poverty, the family relied on help from neighbours and government food assistance. In 1938 they lost their home because Vernon was found guilty of altering a check written by the landowner. He went to jail for eight months and forced by the situation Elvis and his mother moved in with relative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1941 Elvis went to school at East Tupelo Consolidated, where instructors regarded him as “average”. His music school teacher was impressed by his voice during morning prayers and encouraged him to participate to a singing contest. At Mississippi Alabama Fair and Dairy Show on October three 1945, saw his first public performance. The ten year old Elvis dressed as a cowboy stood on a chair to reach the microphone and sang “Old Sheep”. He took fifth place. Later that year Elvis received for his birthday a guitar, despite the fact that he wanted a bicycle or a rifl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ver the following years he received basic guitar lessons from two of his uncles and one of the pastor of the family’s church. Elvis said at that time that he took the guitar and learned to play a little bit, but he never attempted to sing in public because he was very shy. To his new school Milam, Presley was regarded as a secluded. Finding a passion and a friend in his guitar, he began to bring it to school where he played and sang during lunchtime. He was often teased as a “trashy” kid who played hillbilly music. He and his mother were by then living in an African American neighbourhood from where Elvis could have taken the passion for dancing. On Tupelo radio station named Welo, a man called Slim had a show on the air. His younger brother, a classmate of Presley’s, who often took him on the station describe Elvis as “crazy about music”. Slim taught him more about playing the guitar and when Elvis was twelve years old he scheduled the young boy for two on-air performances. Presley was very frightened but he succeeded in performing the following week. </w:t>
      </w:r>
    </w:p>
    <w:p>
      <w:pPr>
        <w:pStyle w:val="Normal"/>
        <w:spacing w:lineRule="auto" w:line="360" w:before="0" w:after="0"/>
        <w:ind w:firstLine="720"/>
        <w:jc w:val="both"/>
        <w:rPr/>
      </w:pPr>
      <w:r>
        <w:rPr>
          <w:rFonts w:cs="Times New Roman" w:ascii="Times New Roman" w:hAnsi="Times New Roman"/>
          <w:sz w:val="24"/>
          <w:szCs w:val="24"/>
        </w:rPr>
        <w:t xml:space="preserve">In 1948 Elvis and his parents packed their belongings and moved to Memphis Tennessee in search for a better life. Other members of the family will follow them soon, but their life continues to be hard even there. After residing for nearly a year in rooming houses, at last they were granted a two bedroom apartment in the public housing complex. In the meantime Elvis enrolled at Humes high school where in eight grade received only a C in music. Angry on his music teacher who told him that he had no aptitude for singing , he brought in his guitar the next day and sang a recent hit “Keep Them Called Icy Fingers Of Me”. In those years Vernon and Gladys went from job to job and even Elvis worked to help support himself and his parents. He keep playing his guitar inspired by blues and gospel heard in church, helped by his older friend Jesse Le Denson and dreaming of money to buy flashy clothes from Lansky Brothers. He grew out his side burns and styled his hair with rose oil and vaseline during his junior year. </w:t>
      </w:r>
    </w:p>
    <w:p>
      <w:pPr>
        <w:pStyle w:val="Normal"/>
        <w:spacing w:lineRule="auto" w:line="360" w:before="0" w:after="0"/>
        <w:ind w:firstLine="720"/>
        <w:jc w:val="both"/>
        <w:rPr/>
      </w:pPr>
      <w:r>
        <w:rPr>
          <w:rFonts w:cs="Times New Roman" w:ascii="Times New Roman" w:hAnsi="Times New Roman"/>
          <w:sz w:val="24"/>
          <w:szCs w:val="24"/>
        </w:rPr>
        <w:t>By his senior year he was wearing fancy clothes and he competed in Hume’s Annual “Mistrel” show in April 1953. He never received formal music training or learn to read music, he amazingly studied and played by ear .He knew by heart all of Hank Snow’s songs and loved records by other country singers such as Ted Daffan , Jimmie Rodgers and Bob Willis. The Southern Gospel singer Jake Hass was a significant influence of his ballad-singing style. Many of his future recordings were inspired by local African American musicians such Arthur Crudup. In August 1953 he walked into the Sun Records to pay the record of two-sided acetate disc. The songs “My Happiness” and “That’s When Your Heartaches Begin” were meant to be a gift for his mother. After he recorded Sun Record’s boss, Sam Phillips noted down the young man’s name. Next year Elvis cut second acetate hoping that someone will discover him, but nothing came of it. Not long after he failed an audition for a local vocal quartet because they told him that he couldn’t sing.</w:t>
      </w:r>
    </w:p>
    <w:p>
      <w:pPr>
        <w:pStyle w:val="Normal"/>
        <w:spacing w:lineRule="auto" w:line="360" w:before="0" w:after="0"/>
        <w:ind w:firstLine="720"/>
        <w:jc w:val="both"/>
        <w:rPr/>
      </w:pPr>
      <w:r>
        <w:rPr>
          <w:rFonts w:cs="Times New Roman" w:ascii="Times New Roman" w:hAnsi="Times New Roman"/>
          <w:sz w:val="24"/>
          <w:szCs w:val="24"/>
        </w:rPr>
        <w:t>In April 1954, Elvis began to work as a truck driver. A friend of his, after playing together in a few local gigs, suggested him to contact Eddie Bond, leader of Smith’s professional band who needed a vocalist. Bond told him to stick to truck driving because he will never make it as a singer. Meanwhile, Sam Phillips from Sun Records wishes to find a white man “who had the negro sound and the negro feel” which can make him a millionaire. Presley came by and after a couple of try outs with Winfield Moore and Bill Black, they recorded a session. They were unhappy by the result and ready to gave up, but Elvis played on his guitar “That’s All Right”, jumping around and acting as a fool, it was amazing. Phillips began tapping because that was the song he had been looking for. Three days later DJ Dewey Phillips plays it on his show. Listeners were eager to find out who the singer was. Remaining in that trio, Elvis was still sporting his child-size guitar. They appeared at the Overton Park Shell and there for the first time as a combination of his strong response to rhythm and stage fright playing before a large crowd, shaking his legs in his original style, Elvis raised the standing audience. By early 1955, Presley’s regular appearances, constant touring, and well-received record releases, made of him a substantial regional style. Promoter, Bob Neal became the trio’s manager and signed a formal contract with Presley. He brought the singer to Colonel Tom Parker, considered one of the best promoters in the music business. Parker took him on Snow’s February Tour. On March three 1955, Presley made his television debut to the Ksla-TV of Louisiana Hayride. On his road to glory he met many skeptics and people who didn’t like him.</w:t>
      </w:r>
    </w:p>
    <w:p>
      <w:pPr>
        <w:pStyle w:val="Normal"/>
        <w:spacing w:lineRule="auto" w:line="360" w:before="0" w:after="0"/>
        <w:ind w:firstLine="720"/>
        <w:jc w:val="both"/>
        <w:rPr/>
      </w:pPr>
      <w:r>
        <w:rPr>
          <w:rFonts w:cs="Times New Roman" w:ascii="Times New Roman" w:hAnsi="Times New Roman"/>
          <w:sz w:val="24"/>
          <w:szCs w:val="24"/>
        </w:rPr>
        <w:t xml:space="preserve">They thought about him that he was black, and for that many country music DJ’s would not play it. He was voted the year’s most promising male artist and many record companies showed interest in signing with him. Elvis was twenty, still a minor, and his father signed the contract with RCA Victor for an unprecedented 40.000 $. Several songwriters gave him to perform their compositions and soon he was promoted like a new singer. In 1956, Presley made his first recordings in Nashville for RCA. Songs like: “Rock Around The Clock”, “Blue Moon of Kentucky”, “My Happiness”, “Blue Suede Shoes” and “I Forgot to Remember to Forget” reached in the Billboard country chart. After “Heartbreak Hotel” became Presley’s first number one pop hit, he began in Las Vegas Strip, shows that were poorly received by the conservative middle-aged hotel guests. After that Elvis signed a seven year contract with Paramount Pictures. After a show in Wisconsin a message of the local catholic diocese’s news paper was sent to FBI director Hoover. The message warned that Elvis Presley is a danger because his actions and motions were such as to rouse the sexual passions of teenaged youth. By then girls from high-school and thousands of teenagers were crazy about him, loved his look, his songs, his moves. The album “Elvis Presley” became the first rock and roll album that had the top position for ten weeks in Billboard chart. Mean time after an appearance on NBC to Milton Berle show where Presley presents “Hound Dog “, with exaggerated body movements was hardly criticized by The New York Times. They said he had no talent for singing; “he’s an exhibitionist who belongs with his vulgarity to bordellos”. Ed Sullivan declared him unfit for family viewing and many referred to him as “Elvis the pelvis”. He appeared in many live shows on TV where he tried to earn the public, but after a couple of unsuccessful attempts, he declared that he won’t change himself. The fact that the public adored him, gave Elvis the courage to be the artist who rocked the world. The historian Marty Jezer writes “As Presley set the artistic pace other artists followed, but he more then anyone else gave the young a belief in them as a distinct and somehow unified generation-the first in America ever to feel the power of an integrated youth culture”. </w:t>
      </w:r>
      <w:r>
        <w:br w:type="page"/>
      </w:r>
    </w:p>
    <w:p>
      <w:pPr>
        <w:pStyle w:val="Normal"/>
        <w:ind w:left="930" w:hanging="1080"/>
        <w:jc w:val="center"/>
        <w:rPr>
          <w:rFonts w:ascii="Times New Roman" w:hAnsi="Times New Roman" w:cs="Times New Roman"/>
        </w:rPr>
      </w:pPr>
      <w:r>
        <w:rPr>
          <w:rFonts w:cs="Times New Roman" w:ascii="Times New Roman" w:hAnsi="Times New Roman"/>
          <w:b/>
          <w:sz w:val="28"/>
          <w:szCs w:val="28"/>
        </w:rPr>
        <w:t>Chapter two: The rise and fall of a king</w:t>
      </w:r>
    </w:p>
    <w:p>
      <w:pPr>
        <w:pStyle w:val="Normal"/>
        <w:spacing w:lineRule="auto" w:line="360" w:before="0" w:after="0"/>
        <w:ind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ballad “Love Me Tender” prompted a record-shattering million advance orders. Despite the fact that the last TV appearance was filmed only from the waist up, on The Ed Sullivan Show, Presley became a national celebrity. The audience response became increasingly fevered at Presley’s live shoes. His first movie released in 1956 was named after his great hit “Love Me Tender”. From there the next ten years he was busy making twenty movies, all filled with great music, funny and beautiful stories, charming women in dream scenery. Some of them had serious issues but with the same impact in audien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time, many of those who slander him began to praise him and appreciate him. He began to earn a lot of money and 1957 was a very rich year for his music. Songs like: “Too Much”, “All Shook Up”, “Let Me Be Your Teddy Bear” made him known around the world. In that year he also bought a big ranch for himself and his parents named Graceland. A Detroit newspaper advised the public that “The trouble with going to see Elvis Presley is that you’re liable to get killed”. But there were also students in Philadelphia and in Vancouver who pelted him with eggs or destroying the stage. Sinatra condemned the new musical phenomenon, in a magazine article he described rock and roll as ugly and degenerated, false, with distractive reaction in young people. Many artist of Sinatra’s age agreed with him, declaring that rock and roll is sung, played and written by goons. As a response, Elvis declared that he admired Frank but he must understand that this is a trend, just the same as he faced when he started years ago. In the last mouths in that year he recorded with Leiber and Stoller “Elvis’ Christmas Album”, and that was the best selling Christmas album.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y the time “King Creole” was released in 1958, Elvis had been inducted into the US forces. It was asserted that the end of Elvis as a pop king came. The critics said “Elvis is dead”. New songs appeared:” Bye, Bye Elvis”, “All American Boy” or “Marchin’ Elvis”. Although rock’ n ’roll purists mourned the passing of the old Elvis, it seemed inevitable in the context of the 50’s that he would move towards a broader base appeal and tone down his rebellious image. Adults started to like Presley because it was planned to cut his hair and to dress like a civilized person. On Friday, March 28, Elvis was transferred to Texas. In September, Elvis and other 1400 soldiers were sent to Germany. The whole world looked at Presley with other eyes now. He was allowed to live outside the unity, so the army was accused of favoritism. Soon, Elvis’s father and grandmother came to Germany and bought a house. The press was informed that Elvis was to work in the next 16 months in Germany, as a scout jeep driver.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or Presley, the day was starting early in the morning. He woke up at 5 to reach the unit on time, being back home only at 5pm. At the end of February, Elvis had no songs in Billboards Hot 100, and that was for the first time in 3 years. He had been away from the music scene and from the recording studios for 2 years, but his record company issued previously recorded material, keeping his image alive. </w:t>
      </w:r>
    </w:p>
    <w:p>
      <w:pPr>
        <w:pStyle w:val="Normal"/>
        <w:spacing w:lineRule="auto" w:line="360" w:before="0" w:after="0"/>
        <w:ind w:firstLine="720"/>
        <w:jc w:val="both"/>
        <w:rPr/>
      </w:pPr>
      <w:r>
        <w:rPr>
          <w:rFonts w:cs="Times New Roman" w:ascii="Times New Roman" w:hAnsi="Times New Roman"/>
          <w:sz w:val="24"/>
          <w:szCs w:val="24"/>
        </w:rPr>
        <w:t>The Beaulieu family moved from Air Base Bergstrom, Austin, Texas to Wiesbaden, Federal Germany. Considering Presley a hansom and sexy guy, with a melancholic and deep look, Priscilla liked him, but she was not a fanatic. One evening, when she was in “ Eagles Club”, she was asked by Curry Grant, one of Elvis’s friends if she wanted to meet the Rock’ n ’Roll Star. She was only 14 (9th grade), but she accepted. On the first date, although impressed, Priscilla felt intimidated by an almost naked, natural size Brigitte Bardot poster. Elvis liked the brunette with blue eyes, and Priscilla was short, feeble, with long and chestnut hair and blue eyes. They dated only 4 months because Presley returned to U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was nothing special: they used to go to the cinema or they drove the Presley-Wagen (Elvis’s BMW in German). At that time in his life there was another girl, even if she was living in the Presley house. She was a young governess, “adopted” by Elvis after seeing the way she was beaten by her fath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hile Elvis was in the army, no one proved to be better than him. His patriotism attracted another kind of public, so not only the teenagers admired him. His army behavior was faultless, so he was praised by everybody. One day before leaving Germany, a monstrous press conference was organized.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turn to the musical and film career was marked by a popularity diminution in the 60’s, because of the appearance on the international scene of the Beatles and of other talents from Great Britain. Elvis returned home and received his official welcome with an appearance on the Frank Sinatra show. Even if nervous, Presley was polite as usual, addressing him only with “Mr. Sinatra”. Elvis compelled recognition with singing in smoking and not moving too much on the sce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change was immediately evident on the series of number 1 hits that he enjoyed in the early 60’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new clean-cut Presley was presented on celluloid “G.I. Blues”. The movie played upon his recent army exploits and saw him serenading a puppet on the chart-topper “Wooden Heart”, which also allowed Elvis to show off his knowledge of German. The Grandiose “Surrender” completed this phase of big ballads in the old-fashioned style. “G.I. Blues” achieved an income of $4,3million only in USA and Canada. In the meantime, Presley started filming “Flaming Star”, a western. His last film at 20th Century Fox was “Wild in the Country” (1961), the most demanding.</w:t>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But it was “Blue Hawaii” (1961) that discovered the formula that would be used in his later films, all shot in well known tourist’s locations:” fight for your future, win the girl and live happily ever after”. Elvis’s last live appearances (February 25 and March25, 1961) were in Memphis and in Hawaii: two benefit performances to raise money for the USS Arizona, sunk during the attack at Pearl Harbor. This explains the extraordinary success of his films, since for many years they would be the only way to see him sing. Billboard classified “It’s Now or Never” as the best single of the year. The National Academy of Art and Recordings Science proposed Elvis 5 times for the Grammy award- 3 times for “Are You Lonesome Tonight” and 2 times for “ G.I. Blues”. </w:t>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exceptional career of the King had lost its brilliance. From 1965, Elvis was seen by his fans only in movies .The record sale shown that Presley’s popularity was decreasing. The disks were no longer hitting the Top 10 and none of them was declared the disk of the year from the spring of 1962. Elvis was disappointed by the music he sang. Even if he never took a special lesson, he had an exceptional musical sense and he loved almost every music type: religious, opera, rhythm and blues, country and rock. </w:t>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lvis was now a married millionaire with a flawless politeness. His wife was expecting a child. He remained at Graceland till the end of January 1968. On February 1, at 8am, Elvis and Priscilla got into a blue Cadillac and drove to the Baptist Memorial Hospital. In half hour, Priscilla was hospitalized. Eight hours later, at 5,01pm, she gave birth to a 6 pounds girl. They called her Lisa Marie. Priscilla remained in the hospital two more days. At Graceland, thousands of greetings were arriving.</w:t>
      </w:r>
    </w:p>
    <w:p>
      <w:pPr>
        <w:pStyle w:val="Normal"/>
        <w:tabs>
          <w:tab w:val="clear" w:pos="720"/>
          <w:tab w:val="left" w:pos="9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the wake of the Beatles’s rise to fame and the beat boom explosion, Presley seemed a figure out of time.</w:t>
      </w:r>
    </w:p>
    <w:p>
      <w:pPr>
        <w:pStyle w:val="Normal"/>
        <w:tabs>
          <w:tab w:val="clear" w:pos="720"/>
          <w:tab w:val="left" w:pos="900" w:leader="none"/>
        </w:tabs>
        <w:spacing w:lineRule="auto" w:line="360" w:before="0" w:after="0"/>
        <w:jc w:val="both"/>
        <w:rPr/>
      </w:pPr>
      <w:r>
        <w:rPr>
          <w:rFonts w:cs="Times New Roman" w:ascii="Times New Roman" w:hAnsi="Times New Roman"/>
          <w:sz w:val="24"/>
          <w:szCs w:val="24"/>
        </w:rPr>
        <w:tab/>
        <w:t>During the early 70‘s Presley continued his live performances, but soon fell victim to the same artistic atrophy that had bedeviled his celluloid career. He began to feel trapped in his own myth, becoming a virtual recluse, surrounded by an impenetrable court of relatives, friends and assorted shady characters who wouldn’t allow him to lead a normal life. His divorce from Priscilla in 1973 marked the beginning of the end. Alcohol and drug abuse took over and lead to frequent depressions. Overeating and drinking made him so heavy that he had to resort to exhausting weight loss treatments. These made his condition even worse and on several occasions he needed to be hospitalized. On February12, 1977, even with his precarious physical condition, he began a new tour which ended on June 26 at the Marked Square Arena in Indianapolis. The TV special “Elvis in concert” would be taken from this last tour programmed to air on CBS on October 3. Decided to take a rest from performing, he returned to Graceland, his home in Memph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ut at about 3o’clock in the afternoon on August 16, he was taken to emergency room of Baptist Memorial  Hospital, where, at 3:30 pm the doctors declared him dead due to cardiac arrhythmia.</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Being impressed by the so-called “King of rock’ n ’roll” Elvis Presley, I made the decision of gathering information on him and finally writing my paper. </w:t>
      </w:r>
    </w:p>
    <w:p>
      <w:pPr>
        <w:pStyle w:val="Normal"/>
        <w:spacing w:lineRule="auto" w:line="360" w:before="0" w:after="0"/>
        <w:ind w:firstLine="720"/>
        <w:jc w:val="both"/>
        <w:rPr/>
      </w:pPr>
      <w:r>
        <w:rPr>
          <w:rFonts w:cs="Times New Roman" w:ascii="Times New Roman" w:hAnsi="Times New Roman"/>
          <w:sz w:val="24"/>
          <w:szCs w:val="24"/>
        </w:rPr>
        <w:t xml:space="preserve">I have structured it into two chapters. The first one is called ’’The Roots’’. As the title suggests, I presented his origins. He was born in 1935 in Tupelo, Mississippi. Belonging to a religious family and attending church, the young boy found his initial music inspiration there. </w:t>
      </w:r>
    </w:p>
    <w:p>
      <w:pPr>
        <w:pStyle w:val="Normal"/>
        <w:spacing w:lineRule="auto" w:line="360" w:before="0" w:after="0"/>
        <w:ind w:firstLine="720"/>
        <w:jc w:val="both"/>
        <w:rPr/>
      </w:pPr>
      <w:r>
        <w:rPr>
          <w:rFonts w:cs="Times New Roman" w:ascii="Times New Roman" w:hAnsi="Times New Roman"/>
          <w:sz w:val="24"/>
          <w:szCs w:val="24"/>
        </w:rPr>
        <w:t>He had a modest childhood. Although he was a shy boy, he didn’t miss the opportunity to sing each time he had the occasion at school or at church. Finally, a man called Slim brought him on Tupelo Radio Station describing him as “a crazy boy”. In the meantime he started playing the guitar. He never received formal music training or learned how to read music. He amazingly studied and played by ear. He was very close to his mother; that’s why his first songs, like “My Happiness” and “That’s When Your Heartaches Begin” where meant to be a gift for h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ue to his originality in music and style, he went into controversies with greatest artists of the time like Sinatra.</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uring his stay in Germany, he met his wife Priscilla, whom he got married and who gave birth to their child, Lisa Mari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fter some alcohol and drug abuses, Presley divorced Priscilla in 1973, which marked the beginning of the end. Because of all these abuses, in the afternoon of August 16, Elvis Presley was taken to the emergency room of Baptist Memorial Hospital where the doctors declared him dead of cardiac arrhythmia.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ith his original and unique look, he will always remain the most important figure of rock music. His voice and his lyrics are and will be listened to by generations along centuries. </w:t>
      </w:r>
    </w:p>
    <w:p>
      <w:pPr>
        <w:pStyle w:val="Normal"/>
        <w:tabs>
          <w:tab w:val="clear" w:pos="720"/>
          <w:tab w:val="left" w:pos="0" w:leader="none"/>
          <w:tab w:val="left" w:pos="90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20"/>
          <w:tab w:val="left" w:pos="0" w:leader="none"/>
          <w:tab w:val="left" w:pos="90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 w:val="left" w:pos="90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Bibliography </w:t>
      </w:r>
    </w:p>
    <w:p>
      <w:pPr>
        <w:pStyle w:val="Normal"/>
        <w:tabs>
          <w:tab w:val="clear" w:pos="720"/>
          <w:tab w:val="left" w:pos="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eaulieu Presley, Priscilla, Sandra Harmon. </w:t>
      </w:r>
      <w:r>
        <w:rPr>
          <w:rFonts w:cs="Times New Roman" w:ascii="Times New Roman" w:hAnsi="Times New Roman"/>
          <w:i/>
          <w:sz w:val="24"/>
          <w:szCs w:val="24"/>
        </w:rPr>
        <w:t>Elvis and Me</w:t>
      </w:r>
      <w:r>
        <w:rPr>
          <w:rFonts w:cs="Times New Roman" w:ascii="Times New Roman" w:hAnsi="Times New Roman"/>
          <w:sz w:val="24"/>
          <w:szCs w:val="24"/>
        </w:rPr>
        <w:t>. New York: G. P. Putman’s Sons, 1985</w:t>
      </w:r>
    </w:p>
    <w:p>
      <w:pPr>
        <w:pStyle w:val="Normal"/>
        <w:numPr>
          <w:ilvl w:val="0"/>
          <w:numId w:val="1"/>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unleavy, Steve. </w:t>
      </w:r>
      <w:r>
        <w:rPr>
          <w:rFonts w:cs="Times New Roman" w:ascii="Times New Roman" w:hAnsi="Times New Roman"/>
          <w:i/>
          <w:sz w:val="24"/>
          <w:szCs w:val="24"/>
        </w:rPr>
        <w:t>Elvis: What Happened?.</w:t>
      </w:r>
      <w:r>
        <w:rPr>
          <w:rFonts w:cs="Times New Roman" w:ascii="Times New Roman" w:hAnsi="Times New Roman"/>
          <w:sz w:val="24"/>
          <w:szCs w:val="24"/>
        </w:rPr>
        <w:t xml:space="preserve"> Ballantine Books, 1982</w:t>
      </w:r>
    </w:p>
    <w:p>
      <w:pPr>
        <w:pStyle w:val="Normal"/>
        <w:numPr>
          <w:ilvl w:val="0"/>
          <w:numId w:val="1"/>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pkins, Jerry. </w:t>
      </w:r>
      <w:r>
        <w:rPr>
          <w:rFonts w:cs="Times New Roman" w:ascii="Times New Roman" w:hAnsi="Times New Roman"/>
          <w:i/>
          <w:sz w:val="24"/>
          <w:szCs w:val="24"/>
        </w:rPr>
        <w:t>ELVIS: THE BIOGRAPHY</w:t>
      </w:r>
      <w:r>
        <w:rPr>
          <w:rFonts w:cs="Times New Roman" w:ascii="Times New Roman" w:hAnsi="Times New Roman"/>
          <w:sz w:val="24"/>
          <w:szCs w:val="24"/>
        </w:rPr>
        <w:t>. London: Plexus Publishing Limited, 2007</w:t>
      </w:r>
    </w:p>
    <w:p>
      <w:pPr>
        <w:pStyle w:val="Normal"/>
        <w:numPr>
          <w:ilvl w:val="0"/>
          <w:numId w:val="1"/>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pkins, Jerry. </w:t>
      </w:r>
      <w:r>
        <w:rPr>
          <w:rFonts w:cs="Times New Roman" w:ascii="Times New Roman" w:hAnsi="Times New Roman"/>
          <w:i/>
          <w:sz w:val="24"/>
          <w:szCs w:val="24"/>
        </w:rPr>
        <w:t>Elvis the Final Years.</w:t>
      </w:r>
      <w:r>
        <w:rPr>
          <w:rFonts w:cs="Times New Roman" w:ascii="Times New Roman" w:hAnsi="Times New Roman"/>
          <w:sz w:val="24"/>
          <w:szCs w:val="24"/>
        </w:rPr>
        <w:t xml:space="preserve"> London: Berkley, 1986</w:t>
      </w:r>
    </w:p>
    <w:p>
      <w:pPr>
        <w:pStyle w:val="Normal"/>
        <w:numPr>
          <w:ilvl w:val="0"/>
          <w:numId w:val="1"/>
        </w:numPr>
        <w:tabs>
          <w:tab w:val="clear" w:pos="720"/>
          <w:tab w:val="left" w:pos="0" w:leader="none"/>
        </w:tabs>
        <w:spacing w:lineRule="auto" w:line="360" w:before="0" w:after="0"/>
        <w:jc w:val="both"/>
        <w:rPr>
          <w:rStyle w:val="Citation"/>
          <w:rFonts w:ascii="Times New Roman" w:hAnsi="Times New Roman" w:cs="Times New Roman"/>
          <w:sz w:val="24"/>
          <w:szCs w:val="24"/>
        </w:rPr>
      </w:pPr>
      <w:r>
        <w:rPr>
          <w:rStyle w:val="Citation"/>
          <w:rFonts w:cs="Times New Roman" w:ascii="Times New Roman" w:hAnsi="Times New Roman"/>
          <w:sz w:val="24"/>
          <w:szCs w:val="24"/>
        </w:rPr>
        <w:t xml:space="preserve">Masley, Ed. "It's Good To Be King". </w:t>
      </w:r>
      <w:r>
        <w:rPr>
          <w:rStyle w:val="Citation"/>
          <w:rFonts w:cs="Times New Roman" w:ascii="Times New Roman" w:hAnsi="Times New Roman"/>
          <w:i/>
          <w:iCs/>
          <w:sz w:val="24"/>
          <w:szCs w:val="24"/>
        </w:rPr>
        <w:t>Pittsburgh Post-Gazette</w:t>
      </w:r>
      <w:r>
        <w:rPr>
          <w:rStyle w:val="Citation"/>
          <w:rFonts w:cs="Times New Roman" w:ascii="Times New Roman" w:hAnsi="Times New Roman"/>
          <w:sz w:val="24"/>
          <w:szCs w:val="24"/>
        </w:rPr>
        <w:t>. August 15, 2002 &lt;</w:t>
      </w:r>
      <w:r>
        <w:rPr/>
        <w:t xml:space="preserve"> </w:t>
      </w:r>
      <w:r>
        <w:rPr>
          <w:rStyle w:val="Citation"/>
          <w:rFonts w:cs="Times New Roman" w:ascii="Times New Roman" w:hAnsi="Times New Roman"/>
          <w:sz w:val="24"/>
          <w:szCs w:val="24"/>
        </w:rPr>
        <w:t>http://news.google.com/newspapers?nid=1129.html &gt;</w:t>
      </w:r>
    </w:p>
    <w:p>
      <w:pPr>
        <w:pStyle w:val="Normal"/>
        <w:numPr>
          <w:ilvl w:val="0"/>
          <w:numId w:val="1"/>
        </w:numPr>
        <w:tabs>
          <w:tab w:val="clear" w:pos="720"/>
          <w:tab w:val="left" w:pos="0" w:leader="none"/>
        </w:tabs>
        <w:spacing w:lineRule="auto" w:line="360" w:before="0" w:after="0"/>
        <w:jc w:val="both"/>
        <w:rPr>
          <w:rStyle w:val="Citation"/>
          <w:rFonts w:ascii="Times New Roman" w:hAnsi="Times New Roman" w:cs="Times New Roman"/>
          <w:sz w:val="24"/>
          <w:szCs w:val="24"/>
        </w:rPr>
      </w:pPr>
      <w:r>
        <w:rPr>
          <w:rStyle w:val="Citation"/>
          <w:rFonts w:cs="Times New Roman" w:ascii="Times New Roman" w:hAnsi="Times New Roman"/>
          <w:sz w:val="24"/>
          <w:szCs w:val="24"/>
        </w:rPr>
        <w:t xml:space="preserve">Reaves, Jessica. "Person of the Week: Elvis Presley". </w:t>
      </w:r>
      <w:r>
        <w:rPr>
          <w:rStyle w:val="Citation"/>
          <w:rFonts w:cs="Times New Roman" w:ascii="Times New Roman" w:hAnsi="Times New Roman"/>
          <w:i/>
          <w:iCs/>
          <w:sz w:val="24"/>
          <w:szCs w:val="24"/>
        </w:rPr>
        <w:t>Time</w:t>
      </w:r>
      <w:r>
        <w:rPr>
          <w:rStyle w:val="Citation"/>
          <w:rFonts w:cs="Times New Roman" w:ascii="Times New Roman" w:hAnsi="Times New Roman"/>
          <w:sz w:val="24"/>
          <w:szCs w:val="24"/>
        </w:rPr>
        <w:t>. August 15, 2002 &lt;</w:t>
      </w:r>
      <w:r>
        <w:rPr/>
        <w:t xml:space="preserve"> </w:t>
      </w:r>
      <w:r>
        <w:rPr>
          <w:rStyle w:val="Citation"/>
          <w:rFonts w:cs="Times New Roman" w:ascii="Times New Roman" w:hAnsi="Times New Roman"/>
          <w:sz w:val="24"/>
          <w:szCs w:val="24"/>
        </w:rPr>
        <w:t>http://www.time.com/time/nation/article/0,8599,337778,00.html&gt;</w:t>
      </w:r>
    </w:p>
    <w:p>
      <w:pPr>
        <w:pStyle w:val="Normal"/>
        <w:numPr>
          <w:ilvl w:val="0"/>
          <w:numId w:val="1"/>
        </w:numPr>
        <w:tabs>
          <w:tab w:val="clear" w:pos="720"/>
          <w:tab w:val="left" w:pos="0" w:leader="none"/>
        </w:tabs>
        <w:spacing w:lineRule="auto" w:line="360" w:before="0" w:after="0"/>
        <w:jc w:val="both"/>
        <w:rPr>
          <w:rFonts w:ascii="Times New Roman" w:hAnsi="Times New Roman" w:cs="Times New Roman"/>
          <w:sz w:val="24"/>
          <w:szCs w:val="24"/>
        </w:rPr>
      </w:pPr>
      <w:r>
        <w:rPr>
          <w:rStyle w:val="Citation"/>
          <w:rFonts w:cs="Times New Roman" w:ascii="Times New Roman" w:hAnsi="Times New Roman"/>
          <w:sz w:val="24"/>
          <w:szCs w:val="24"/>
        </w:rPr>
        <w:t xml:space="preserve">Hilburn, Robert. "From the Man Who Would Be King". </w:t>
      </w:r>
      <w:r>
        <w:rPr>
          <w:rStyle w:val="Citation"/>
          <w:rFonts w:cs="Times New Roman" w:ascii="Times New Roman" w:hAnsi="Times New Roman"/>
          <w:i/>
          <w:iCs/>
          <w:sz w:val="24"/>
          <w:szCs w:val="24"/>
        </w:rPr>
        <w:t>Los Angeles Times</w:t>
      </w:r>
      <w:r>
        <w:rPr>
          <w:rStyle w:val="Citation"/>
          <w:rFonts w:cs="Times New Roman" w:ascii="Times New Roman" w:hAnsi="Times New Roman"/>
          <w:sz w:val="24"/>
          <w:szCs w:val="24"/>
        </w:rPr>
        <w:t>. February 6, 2005 &lt;http://articles.latimes.com/2005/feb/06/entertainment/ca-presley6&gt;</w:t>
      </w:r>
    </w:p>
    <w:p>
      <w:pPr>
        <w:pStyle w:val="Normal"/>
        <w:numPr>
          <w:ilvl w:val="0"/>
          <w:numId w:val="1"/>
        </w:numPr>
        <w:rPr>
          <w:rFonts w:ascii="Times New Roman" w:hAnsi="Times New Roman" w:cs="Times New Roman"/>
          <w:sz w:val="24"/>
          <w:szCs w:val="24"/>
        </w:rPr>
      </w:pPr>
      <w:r>
        <w:rPr>
          <w:rFonts w:cs="Times New Roman" w:ascii="Times New Roman" w:hAnsi="Times New Roman"/>
          <w:i/>
          <w:sz w:val="24"/>
          <w:szCs w:val="24"/>
        </w:rPr>
        <w:t>Elvis Presley Enterprises, Inc.</w:t>
      </w:r>
      <w:r>
        <w:rPr>
          <w:rFonts w:cs="Times New Roman" w:ascii="Times New Roman" w:hAnsi="Times New Roman"/>
          <w:sz w:val="24"/>
          <w:szCs w:val="24"/>
        </w:rPr>
        <w:t xml:space="preserve"> 2011 &lt;http://www.elvis.com/about-the-king/biography_.aspx&gt;</w:t>
      </w:r>
    </w:p>
    <w:p>
      <w:pPr>
        <w:pStyle w:val="Normal"/>
        <w:tabs>
          <w:tab w:val="clear" w:pos="720"/>
          <w:tab w:val="left" w:pos="0" w:leader="none"/>
          <w:tab w:val="left" w:pos="900" w:leader="none"/>
        </w:tabs>
        <w:spacing w:lineRule="auto" w:line="36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itation">
    <w:name w:val="citatio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53:00Z</dcterms:created>
  <dc:creator>Chirilov Calin</dc:creator>
  <dc:description/>
  <cp:keywords/>
  <dc:language>en-US</dc:language>
  <cp:lastModifiedBy>cami</cp:lastModifiedBy>
  <dcterms:modified xsi:type="dcterms:W3CDTF">2011-05-09T15:14:00Z</dcterms:modified>
  <cp:revision>19</cp:revision>
  <dc:subject/>
  <dc:title>Table of Contents</dc:title>
</cp:coreProperties>
</file>