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t>COLEGIUL NAŢIONAL “ELENA GHIBA BIRTA” ARAD</w:t>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LUCRARE PENTRU OBŢINEREA COMPETENŢEI </w:t>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LINGVISTICE LA LIMBA ENGLEZĂ</w:t>
      </w:r>
    </w:p>
    <w:p>
      <w:pPr>
        <w:pStyle w:val="Normal"/>
        <w:spacing w:lineRule="auto" w:line="48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rmingham – Workshop of the World</w:t>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2696210</wp:posOffset>
                </wp:positionV>
                <wp:extent cx="6516370" cy="841375"/>
                <wp:effectExtent l="0" t="0" r="0" b="0"/>
                <wp:wrapSquare wrapText="bothSides"/>
                <wp:docPr id="1"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212.3pt;mso-position-vertical-relative:text;margin-left:-2.7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v:textbox>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45410</wp:posOffset>
                </wp:positionH>
                <wp:positionV relativeFrom="paragraph">
                  <wp:posOffset>161925</wp:posOffset>
                </wp:positionV>
                <wp:extent cx="6516370" cy="841375"/>
                <wp:effectExtent l="0" t="0" r="0" b="0"/>
                <wp:wrapSquare wrapText="bothSides"/>
                <wp:docPr id="2" name="Frame2"/>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rPr/>
                            </w:pPr>
                            <w:r>
                              <w:rPr>
                                <w:rFonts w:cs="Times New Roman" w:ascii="Times New Roman" w:hAnsi="Times New Roman"/>
                                <w:sz w:val="24"/>
                                <w:szCs w:val="24"/>
                                <w:lang w:val="ro-RO"/>
                              </w:rPr>
                              <w:t>RÎŞTEIU DORIN</w:t>
                            </w:r>
                            <w:r>
                              <w:rPr>
                                <w:rFonts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12.75pt;mso-position-vertical-relative:text;margin-left:208.3pt;mso-position-horizontal-relative:text">
                <v:fill opacity="0f"/>
                <v:textbox inset="0.100694444444444in,0.0506944444444444in,0.100694444444444in,0.0506944444444444in">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rPr/>
                      </w:pPr>
                      <w:r>
                        <w:rPr>
                          <w:rFonts w:cs="Times New Roman" w:ascii="Times New Roman" w:hAnsi="Times New Roman"/>
                          <w:sz w:val="24"/>
                          <w:szCs w:val="24"/>
                          <w:lang w:val="ro-RO"/>
                        </w:rPr>
                        <w:t>RÎŞTEIU DORIN</w:t>
                      </w:r>
                      <w:r>
                        <w:rPr>
                          <w:rFonts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011</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able of Contents </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pPr>
      <w:r>
        <w:rPr>
          <w:rFonts w:cs="Times New Roman" w:ascii="Times New Roman" w:hAnsi="Times New Roman"/>
          <w:i/>
          <w:sz w:val="24"/>
          <w:szCs w:val="24"/>
        </w:rPr>
        <w:t>“</w:t>
      </w:r>
      <w:r>
        <w:rPr>
          <w:rFonts w:cs="Times New Roman" w:ascii="Times New Roman" w:hAnsi="Times New Roman"/>
          <w:i/>
          <w:sz w:val="24"/>
          <w:szCs w:val="24"/>
        </w:rPr>
        <w:t xml:space="preserve">When you look at a </w:t>
      </w:r>
      <w:r>
        <w:rPr>
          <w:rFonts w:cs="Times New Roman" w:ascii="Times New Roman" w:hAnsi="Times New Roman"/>
          <w:bCs/>
          <w:i/>
          <w:sz w:val="24"/>
          <w:szCs w:val="24"/>
        </w:rPr>
        <w:t>city</w:t>
      </w:r>
      <w:r>
        <w:rPr>
          <w:rFonts w:cs="Times New Roman" w:ascii="Times New Roman" w:hAnsi="Times New Roman"/>
          <w:i/>
          <w:sz w:val="24"/>
          <w:szCs w:val="24"/>
        </w:rPr>
        <w:t>, it's like reading the hopes,</w:t>
      </w:r>
    </w:p>
    <w:p>
      <w:pPr>
        <w:pStyle w:val="Normal"/>
        <w:spacing w:lineRule="auto" w:line="36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spirations and pride of everyone who built it.”</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id it ever happen to you to take a walk and while looking around to suddenly realize that you don’t belong to that place, that something about it seems wrong and there’s nothing you can do about it, that the architecture, the surroundings or even the once insignificant benches on the sidewalk look like complete disarray? I am pretty sure that have you experienced this feeling, or at least, now that I have mentioned these things, you have second thoughts regarding this issue.</w:t>
      </w:r>
    </w:p>
    <w:p>
      <w:pPr>
        <w:pStyle w:val="Normal"/>
        <w:spacing w:lineRule="auto" w:line="360" w:before="0" w:after="0"/>
        <w:jc w:val="both"/>
        <w:rPr/>
      </w:pPr>
      <w:r>
        <w:rPr>
          <w:rFonts w:cs="Times New Roman" w:ascii="Times New Roman" w:hAnsi="Times New Roman"/>
          <w:sz w:val="24"/>
          <w:szCs w:val="24"/>
        </w:rPr>
        <w:tab/>
        <w:t>Well, something like that happened to me on an ordinary day, while heading from school to the bus station. Out of nowhere, I started to feel like a stranger in my own hometown. When I think about that day, I like to consider it as a wake-up call. Although every building, every tree or any other object was in the same location as any other day, something didn’t harmonize. So when I got home I started to look for a dream-city for me, a city in which both modern and historical buildings merge together in a unique and beautiful scene, where you can practice a large variety of activities, a city of cultural and educational importance, a city where you can admire its splendor by sailing through a canal system, where greens and trees occupy a large acre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o, after searching on the Internet for the big cities of Europe in order to create a condition of welfare at least for my sight for that moment, I decided that none of them suits my wills. Then I went back and visited England again. And out of nowhere, this city popped in front of me, filling my eyes with joy and my brain with a calming sensation of perfection. In that moment I realized what a fool I had been because I had heard about this city before, but now it was like I was watching it with different eyes. I just hope that you’ll find the city of Birmingham – second biggest city in England, the greenest city in Europe and with a larger canal system than Venice – as interesting and enchanting as I do.</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General Aspects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4"/>
          <w:szCs w:val="24"/>
        </w:rPr>
        <w:tab/>
        <w:t>Lying near the geographic center of England, at the crossing points of the national railway and motorway systems, is Birmingham city, the second largest city in the United Kingdom (with a population of 1.028.701) and a borough in the West Midlands metropolitan area. Although Birmingham is tagged now as one of the important industrial cities worldwide, during its history, things weren’t as bright as they are at this moment. Throughout the medieval period for example, Birmingham was nothing but a medium-sized market town, gaining international importance only in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 History</w:t>
      </w:r>
    </w:p>
    <w:p>
      <w:pPr>
        <w:pStyle w:val="Normal"/>
        <w:spacing w:lineRule="auto" w:line="360" w:before="0" w:after="0"/>
        <w:jc w:val="both"/>
        <w:rPr/>
      </w:pPr>
      <w:r>
        <w:rPr>
          <w:rFonts w:cs="Times New Roman" w:ascii="Times New Roman" w:hAnsi="Times New Roman"/>
          <w:sz w:val="24"/>
          <w:szCs w:val="24"/>
        </w:rPr>
        <w:tab/>
        <w:t>The earliest evidences of settlement in Birmingham are some artifacts discovered in the center of the city and dating from 10.400 years ago. In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 was only an Anglo Saxon hamlet at the edge of the Forest of Arden, at the fringe of the Mercia kingdom. The first written mention of this settlement was recorded i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eing presented as a small village, worth only 20 shillings. The first market charter was granted in 1166, but the settlement remained unimportant up until the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hen it began exploiting its supplies of coal and iron. In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ring the Civil War, Birmingham was an important manufacturer town, gaining the reputation of a small arms producer.</w:t>
      </w:r>
    </w:p>
    <w:p>
      <w:pPr>
        <w:pStyle w:val="Normal"/>
        <w:spacing w:lineRule="auto" w:line="360" w:before="0" w:after="0"/>
        <w:jc w:val="both"/>
        <w:rPr/>
      </w:pPr>
      <w:r>
        <w:rPr>
          <w:rFonts w:cs="Times New Roman" w:ascii="Times New Roman" w:hAnsi="Times New Roman"/>
          <w:sz w:val="24"/>
          <w:szCs w:val="24"/>
        </w:rPr>
        <w:tab/>
        <w:t>In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 became the core of the Industrial Revolution in Britain, a canal system being constructed in the 1820s, providing greater access to the natural resources needed to supply the industries. The population of Birmingham grew rapidly to over a half a million during the Victorian era, receiving the status of “city” in 1889 from Queen Victoria.</w:t>
      </w:r>
    </w:p>
    <w:p>
      <w:pPr>
        <w:pStyle w:val="Normal"/>
        <w:spacing w:lineRule="auto" w:line="360" w:before="0" w:after="0"/>
        <w:jc w:val="both"/>
        <w:rPr/>
      </w:pPr>
      <w:r>
        <w:rPr>
          <w:rFonts w:cs="Times New Roman" w:ascii="Times New Roman" w:hAnsi="Times New Roman"/>
          <w:sz w:val="24"/>
          <w:szCs w:val="24"/>
        </w:rPr>
        <w:tab/>
        <w:t>During the World War II, Birmingham suffered massive bomb damage and was done up in the 1950s and 1960s.After the World War II Birmingham remained the most prosperous provincial city, but because of the measures taken, its economy suffered and during the recession of the early 1980s, the unemployment and outbreaks of social unrest in inner-city districts reached unprecedented levels.</w:t>
      </w:r>
    </w:p>
    <w:p>
      <w:pPr>
        <w:pStyle w:val="Normal"/>
        <w:spacing w:lineRule="auto" w:line="360" w:before="0" w:after="0"/>
        <w:jc w:val="both"/>
        <w:rPr/>
      </w:pPr>
      <w:r>
        <w:rPr>
          <w:rFonts w:cs="Times New Roman" w:ascii="Times New Roman" w:hAnsi="Times New Roman"/>
          <w:sz w:val="24"/>
          <w:szCs w:val="24"/>
        </w:rPr>
        <w:tab/>
        <w:t>In the decades following the World War II, the ethnicity of Birmingham changed significantly receiving waves of immigration from the Commonwealth of Nations and other countries. The city’s population peaked in 1951, at 1.113.000 residents. In recent years Birmingham has been transformed (new squares have been constructed, canals, buildings and old streets have been restored, the pedestrian subway have been removed), this being known as the “</w:t>
      </w:r>
      <w:r>
        <w:rPr>
          <w:rFonts w:cs="Times New Roman" w:ascii="Times New Roman" w:hAnsi="Times New Roman"/>
          <w:i/>
          <w:sz w:val="24"/>
          <w:szCs w:val="24"/>
        </w:rPr>
        <w:t>Big City Plan</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 Demography and Government </w:t>
      </w:r>
    </w:p>
    <w:p>
      <w:pPr>
        <w:pStyle w:val="Normal"/>
        <w:spacing w:lineRule="auto" w:line="360" w:before="0" w:after="0"/>
        <w:jc w:val="both"/>
        <w:rPr/>
      </w:pPr>
      <w:r>
        <w:rPr>
          <w:rFonts w:cs="Times New Roman" w:ascii="Times New Roman" w:hAnsi="Times New Roman"/>
          <w:sz w:val="24"/>
          <w:szCs w:val="24"/>
        </w:rPr>
        <w:tab/>
        <w:t>According to 2009 estimates, Birmingham is the second most populous city in England with 1.028.700 inhabitants. Also, Birmingham’s metropolitan area is the second in the United Kingdom with a population of 3.683.000.The population density is 3.649/km², females representing 51.6% and men 48.4%.Compared to England as a whole, Birmingham has a younger population, the average being 36, while in England 38.6.As of 2005, the highest proportion of population was under the age of 34, the 20-24 year group being 2% above the national figure.</w:t>
      </w:r>
    </w:p>
    <w:p>
      <w:pPr>
        <w:pStyle w:val="Normal"/>
        <w:spacing w:lineRule="auto" w:line="360" w:before="0" w:after="0"/>
        <w:jc w:val="both"/>
        <w:rPr/>
      </w:pPr>
      <w:r>
        <w:rPr>
          <w:rFonts w:cs="Times New Roman" w:ascii="Times New Roman" w:hAnsi="Times New Roman"/>
          <w:sz w:val="24"/>
          <w:szCs w:val="24"/>
        </w:rPr>
        <w:tab/>
        <w:t>Birmingham has the smallest indigenous population by percentage of the major British cities. At the time of the 2001 census, 70.4% of the population was white , 19.5% British Asian, 6.1% black, 0.52% Chinese and the rest was of other ethnic heritage.</w:t>
      </w:r>
    </w:p>
    <w:p>
      <w:pPr>
        <w:pStyle w:val="Heading2"/>
        <w:spacing w:lineRule="auto" w:line="360" w:before="0" w:after="0"/>
        <w:jc w:val="both"/>
        <w:rPr/>
      </w:pPr>
      <w:r>
        <w:rPr>
          <w:sz w:val="24"/>
          <w:szCs w:val="24"/>
        </w:rPr>
        <w:tab/>
      </w:r>
      <w:r>
        <w:rPr>
          <w:b w:val="false"/>
          <w:sz w:val="24"/>
          <w:szCs w:val="24"/>
        </w:rPr>
        <w:t>In terms of religion, 59.1% of the population is Christian, the second largest religion being Islam (14.3% of the population being Muslims).12.4% of the population is Atheist. The Catholicism represents the largest congregation, being followed by Islam, Sikhism, Hinduism, Judaism, Buddhism, Anglicanism etc.</w:t>
      </w:r>
    </w:p>
    <w:p>
      <w:pPr>
        <w:pStyle w:val="Heading2"/>
        <w:spacing w:lineRule="auto" w:line="360" w:before="0" w:after="0"/>
        <w:jc w:val="both"/>
        <w:rPr/>
      </w:pPr>
      <w:r>
        <w:rPr>
          <w:b w:val="false"/>
          <w:sz w:val="24"/>
          <w:szCs w:val="24"/>
        </w:rPr>
        <w:tab/>
        <w:t>Birmingham City council is the largest local authority in the United Kingdom and the largest council in Europe, having 120 councilors representing 40 wards. The headquarters are at the Council House in Victoria Square, no single party being in overall control, but a Conservative/Liberal Democrat coalition. The city is also the seat of regional government for the West Midlands region of England. Law enforcement is carried out by West Midlands Police, having the headquarters at Lloyd House in Birmingham City Centre. Birmingham’s criminal rate is lower than England’s other major cities, but above the national average.</w:t>
      </w:r>
    </w:p>
    <w:p>
      <w:pPr>
        <w:pStyle w:val="Heading2"/>
        <w:spacing w:lineRule="auto" w:line="360" w:before="0" w:after="0"/>
        <w:jc w:val="both"/>
        <w:rPr>
          <w:b w:val="false"/>
          <w:b w:val="false"/>
          <w:sz w:val="24"/>
          <w:szCs w:val="24"/>
        </w:rPr>
      </w:pPr>
      <w:r>
        <w:rPr>
          <w:sz w:val="24"/>
          <w:szCs w:val="24"/>
        </w:rPr>
        <w:t>1.3 Economy</w:t>
      </w:r>
    </w:p>
    <w:p>
      <w:pPr>
        <w:pStyle w:val="Heading2"/>
        <w:spacing w:lineRule="auto" w:line="360" w:before="0" w:after="0"/>
        <w:jc w:val="both"/>
        <w:rPr>
          <w:b w:val="false"/>
          <w:b w:val="false"/>
          <w:sz w:val="24"/>
          <w:szCs w:val="24"/>
        </w:rPr>
      </w:pPr>
      <w:r>
        <w:rPr>
          <w:b w:val="false"/>
          <w:sz w:val="24"/>
          <w:szCs w:val="24"/>
        </w:rPr>
        <w:tab/>
        <w:t>Although the city gained the repute of a manufacturing and engineering centre, the economy today is dominated by the service sector, which in 2008 accounted for 86% of its employment.</w:t>
      </w:r>
    </w:p>
    <w:p>
      <w:pPr>
        <w:pStyle w:val="Heading2"/>
        <w:spacing w:lineRule="auto" w:line="360" w:before="0" w:after="0"/>
        <w:jc w:val="both"/>
        <w:rPr/>
      </w:pPr>
      <w:r>
        <w:rPr>
          <w:b w:val="false"/>
          <w:sz w:val="24"/>
          <w:szCs w:val="24"/>
        </w:rPr>
        <w:tab/>
        <w:t xml:space="preserve"> Birmingham has the second largest urban economy in the United Kingdom and ranks at 72 in the world. The city is the largest centre for employment in public administration, education and health in Great Britain and the third largest center for employment in banking, finance and insurance outside London.</w:t>
      </w:r>
    </w:p>
    <w:p>
      <w:pPr>
        <w:pStyle w:val="Heading2"/>
        <w:spacing w:lineRule="auto" w:line="360" w:before="0" w:after="0"/>
        <w:jc w:val="both"/>
        <w:rPr/>
      </w:pPr>
      <w:r>
        <w:rPr>
          <w:b w:val="false"/>
          <w:sz w:val="24"/>
          <w:szCs w:val="24"/>
        </w:rPr>
        <w:tab/>
        <w:t>Two of the largest banks in Britain were founded in Birmingham (Lloyds Banking Group in 1765 and HSBC Bank in 1836), as well as the world’s first building society, Ketley’s Building Society. In 2010, the Cushman&amp;Wakefield (a private held commercial real estate services firm) stated that Birmingham was the third best place in the United Kingdom to locate a business and the 18</w:t>
      </w:r>
      <w:r>
        <w:rPr>
          <w:b w:val="false"/>
          <w:sz w:val="24"/>
          <w:szCs w:val="24"/>
          <w:vertAlign w:val="superscript"/>
        </w:rPr>
        <w:t>th</w:t>
      </w:r>
      <w:r>
        <w:rPr>
          <w:b w:val="false"/>
          <w:sz w:val="24"/>
          <w:szCs w:val="24"/>
        </w:rPr>
        <w:t xml:space="preserve"> in Europe.</w:t>
      </w:r>
    </w:p>
    <w:p>
      <w:pPr>
        <w:pStyle w:val="Heading2"/>
        <w:spacing w:lineRule="auto" w:line="360" w:before="0" w:after="0"/>
        <w:jc w:val="both"/>
        <w:rPr/>
      </w:pPr>
      <w:r>
        <w:rPr>
          <w:b w:val="false"/>
          <w:sz w:val="24"/>
          <w:szCs w:val="24"/>
        </w:rPr>
        <w:tab/>
        <w:t>The fact that this city has three universities (Aston University, University of Birmingham and Birmingham City University) and two University colleges makes a significant contribution to the city’s economy, having over 65.000 students and around 15.000 staff members, as well as its research and innovation base.</w:t>
      </w:r>
    </w:p>
    <w:p>
      <w:pPr>
        <w:pStyle w:val="Heading2"/>
        <w:spacing w:lineRule="auto" w:line="360" w:before="0" w:after="0"/>
        <w:jc w:val="both"/>
        <w:rPr/>
      </w:pPr>
      <w:r>
        <w:rPr>
          <w:b w:val="false"/>
          <w:sz w:val="24"/>
          <w:szCs w:val="24"/>
        </w:rPr>
        <w:tab/>
        <w:t>Birmingham city centre is the United Kingdom’s third largest retail centre, with an annual turnover of 2.43 billion pounds, the busiest shopping centre in the country and the largest department store outside London. In 2004 it was ranked the third best place to shop in The United Kingdom, being described as a “world-class shopping centre”.</w:t>
      </w:r>
    </w:p>
    <w:p>
      <w:pPr>
        <w:pStyle w:val="Heading2"/>
        <w:spacing w:lineRule="auto" w:line="360" w:before="0" w:after="0"/>
        <w:jc w:val="both"/>
        <w:rPr>
          <w:b w:val="false"/>
          <w:b w:val="false"/>
          <w:sz w:val="24"/>
          <w:szCs w:val="24"/>
        </w:rPr>
      </w:pPr>
      <w:r>
        <w:rPr>
          <w:b w:val="false"/>
          <w:sz w:val="24"/>
          <w:szCs w:val="24"/>
        </w:rPr>
        <w:tab/>
        <w:t>Manufacturing accounts for 10% of employment in Birmingham, a figure below the average of Great Britain. Despite the decline of manufacturing, several industrial famous brands remained, including Jaguar Cars and Cadbury Trebor Bassett.</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ulture and Architecture</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ab/>
      </w:r>
      <w:r>
        <w:rPr>
          <w:rFonts w:cs="Times New Roman" w:ascii="Times New Roman" w:hAnsi="Times New Roman"/>
          <w:sz w:val="24"/>
          <w:szCs w:val="24"/>
        </w:rPr>
        <w:t>Birmingham is the cultural centre for a wide area, with a great history in music and literature, a distinctive vision in fine art, sculpture and design, many museums, galleries, theatre and festivals and an impressively unique architectur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1 Music and Literature</w:t>
      </w:r>
    </w:p>
    <w:p>
      <w:pPr>
        <w:pStyle w:val="Normal"/>
        <w:spacing w:lineRule="auto" w:line="360" w:before="0" w:after="0"/>
        <w:jc w:val="both"/>
        <w:rPr/>
      </w:pPr>
      <w:r>
        <w:rPr>
          <w:rFonts w:cs="Times New Roman" w:ascii="Times New Roman" w:hAnsi="Times New Roman"/>
          <w:sz w:val="24"/>
          <w:szCs w:val="24"/>
        </w:rPr>
        <w:tab/>
        <w:t>Birmingham bands have had a major impact on the British musical culture starting with the 1960s, when the “</w:t>
      </w:r>
      <w:r>
        <w:rPr>
          <w:rFonts w:cs="Times New Roman" w:ascii="Times New Roman" w:hAnsi="Times New Roman"/>
          <w:i/>
          <w:sz w:val="24"/>
          <w:szCs w:val="24"/>
        </w:rPr>
        <w:t>Brum Beat</w:t>
      </w:r>
      <w:r>
        <w:rPr>
          <w:rFonts w:cs="Times New Roman" w:ascii="Times New Roman" w:hAnsi="Times New Roman"/>
          <w:sz w:val="24"/>
          <w:szCs w:val="24"/>
        </w:rPr>
        <w:t>” era featured blues and progressive rock. The most iconic bands of that period are The Moody Blues (the inventors of a fusion between classical music and rock) and Velvett Fogg (a psychedelic rock band, formed with the main purpose of taking the pop music to a higher level of creativity).The 1970s saw the rise of reggae and ska with bands as Steel Pulse, UB40, The Beat and others. Also, during this period the Electric Light Orchestra and Wizzard were formed from a merger between the members of The Move and The Idle Race.</w:t>
      </w:r>
    </w:p>
    <w:p>
      <w:pPr>
        <w:pStyle w:val="Normal"/>
        <w:spacing w:lineRule="auto" w:line="360" w:before="0" w:after="0"/>
        <w:jc w:val="both"/>
        <w:rPr/>
      </w:pPr>
      <w:r>
        <w:rPr>
          <w:rFonts w:cs="Times New Roman" w:ascii="Times New Roman" w:hAnsi="Times New Roman"/>
          <w:sz w:val="24"/>
          <w:szCs w:val="24"/>
        </w:rPr>
        <w:tab/>
        <w:t>As a whole, the city of Birmingham is seen as the birthplace of heavy metal music, with Judas Priest, Black Sabbath, Magnum, Napalm Death and two members of Led Zeppelin being local. Other popular bands or singers being connected with Birmingham are: Ocean Color Scene, Duran Duran, The Spencer Davis Group, The Streets, The Twang, Jeff Lynne, Ozzy Osbourne, Tony Iommi, John Lodge, Steve Winwood and many others.</w:t>
      </w:r>
    </w:p>
    <w:p>
      <w:pPr>
        <w:pStyle w:val="Normal"/>
        <w:spacing w:lineRule="auto" w:line="360" w:before="0" w:after="0"/>
        <w:jc w:val="both"/>
        <w:rPr/>
      </w:pPr>
      <w:r>
        <w:rPr>
          <w:rFonts w:cs="Times New Roman" w:ascii="Times New Roman" w:hAnsi="Times New Roman"/>
          <w:sz w:val="24"/>
          <w:szCs w:val="24"/>
        </w:rPr>
        <w:tab/>
        <w:t>Literature figures associated with Birmingham are: Samuel Johnson, a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poet, essayist, moralist, literary critic, biographer, editor and lexicographer, Arthur Conan Doyle, a physician and writer, mostly known for his stories about the detective Sherlock Holmes, and many oth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Nowadays, Birmingham plays an important role in the contemporary literary scene, with local authors including David Lodge, Jim Crace, Jonathan Coe, Joel Lane and Judith Cutler. Birmingham is also the home of the United Kingdom’s longest-established local science fiction group, launched in 1971 and which organizes the annual event Novac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2 Art and Design</w:t>
      </w:r>
    </w:p>
    <w:p>
      <w:pPr>
        <w:pStyle w:val="Normal"/>
        <w:spacing w:lineRule="auto" w:line="360" w:before="0" w:after="0"/>
        <w:jc w:val="both"/>
        <w:rPr/>
      </w:pPr>
      <w:r>
        <w:rPr>
          <w:rFonts w:cs="Times New Roman" w:ascii="Times New Roman" w:hAnsi="Times New Roman"/>
          <w:sz w:val="24"/>
          <w:szCs w:val="24"/>
        </w:rPr>
        <w:tab/>
        <w:t>The distinctive culture of art and design is dominated in Birmingham by the historic importance of the applied arts to the city’s manufacturing economy. While other industrial towns were based on the manufacture of bulk commodities, Birmingham’s economy from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as built on the production of manufactured goods for the European luxury market.</w:t>
      </w:r>
    </w:p>
    <w:p>
      <w:pPr>
        <w:pStyle w:val="Normal"/>
        <w:spacing w:lineRule="auto" w:line="360" w:before="0" w:after="0"/>
        <w:jc w:val="both"/>
        <w:rPr/>
      </w:pPr>
      <w:r>
        <w:rPr>
          <w:rFonts w:cs="Times New Roman" w:ascii="Times New Roman" w:hAnsi="Times New Roman"/>
          <w:sz w:val="24"/>
          <w:szCs w:val="24"/>
        </w:rPr>
        <w:tab/>
        <w:t>Also, Birmingham is considered an important centre of Victorian art, mostly within the Pre-Raphaelite and Arts and Crafts movements. The most important artists are the watercolorist David Cox, whose later works make him a grand precursor of impressionism, the symbolist Edward Burne-Jones, Walter Langley, the first of the Newlyn School painters and Joseph Southall, the leader of Birmingham Group (important school of artists in Romanticism).</w:t>
      </w:r>
    </w:p>
    <w:p>
      <w:pPr>
        <w:pStyle w:val="Normal"/>
        <w:spacing w:lineRule="auto" w:line="360" w:before="0" w:after="0"/>
        <w:jc w:val="both"/>
        <w:rPr/>
      </w:pPr>
      <w:r>
        <w:rPr>
          <w:rFonts w:cs="Times New Roman" w:ascii="Times New Roman" w:hAnsi="Times New Roman"/>
          <w:sz w:val="24"/>
          <w:szCs w:val="24"/>
        </w:rPr>
        <w:tab/>
        <w:t>The Birmingham Surealists were an informal grouping of artists and intellectuals associated with the Surrealist movement, based in Birmingham from the 1930s to the 1950s.In the early years the group was distinguished by its opposition to the London-based vision of surrealism. However, as the World War II approached, the London-based group fell under the influence of European exiles and the ideological approaches of the two groups merged, giving rise to increasingly co-operative and overlapping parts of a wider international surrealist movement. Hallmarking members of this group were the artists Conroy Maddox and John Melville, the art critic Robert Melville, Emmy Bridgewater, Oscar Mellor and Desmond Morris.</w:t>
      </w:r>
    </w:p>
    <w:p>
      <w:pPr>
        <w:pStyle w:val="Normal"/>
        <w:spacing w:lineRule="auto" w:line="360" w:before="0" w:after="0"/>
        <w:jc w:val="both"/>
        <w:rPr/>
      </w:pPr>
      <w:r>
        <w:rPr>
          <w:rFonts w:cs="Times New Roman" w:ascii="Times New Roman" w:hAnsi="Times New Roman"/>
          <w:sz w:val="24"/>
          <w:szCs w:val="24"/>
        </w:rPr>
        <w:tab/>
        <w:t>Birmingham is the only English city outside London to have an unbroken Tradition of sculpture production dating from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first recognizably sculptor from Birmingham was Edward Grubb, who was producing ecclesiastic carvings and statuary in Birmingham by 1769.Other important fine art stone carvers were Peter Hollings, Benjamin Creswick, Albert Troft, William Bloye, Raymond Mason and many other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3 Museums, Galleries, Theatre and Festivals</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The largest theatres in Birmingham are Alexandra, The Rep, the Hippodrome and the Old Rep. The Birmingham Royal Ballet resides in the city as does the world’s oldest vocational dance school, Elmhurst School for Dance. Entertainers associated with Birmingham are: Sid Field, Tony Hancock, Martin Shaw, Julie Walters, Adrian Lester, Trevor Eve and Paul Schofield.</w:t>
      </w:r>
    </w:p>
    <w:p>
      <w:pPr>
        <w:pStyle w:val="Normal"/>
        <w:spacing w:lineRule="auto" w:line="360" w:before="0" w:after="0"/>
        <w:jc w:val="both"/>
        <w:rPr/>
      </w:pPr>
      <w:r>
        <w:rPr>
          <w:rFonts w:cs="Times New Roman" w:ascii="Times New Roman" w:hAnsi="Times New Roman"/>
          <w:sz w:val="24"/>
          <w:szCs w:val="24"/>
        </w:rPr>
        <w:tab/>
        <w:t>There are two major public art collections in Birmingham, noted in the whole world. Birmingham Museum &amp; Art Gallery is known for the works by the Pre-Raphaelites and a significant selection of old masters such as Bellini, Rubens, Canaletto and Claude.</w:t>
      </w:r>
      <w:r>
        <w:rPr/>
        <w:t xml:space="preserve"> </w:t>
      </w:r>
      <w:r>
        <w:rPr>
          <w:rFonts w:cs="Times New Roman" w:ascii="Times New Roman" w:hAnsi="Times New Roman"/>
          <w:sz w:val="24"/>
          <w:szCs w:val="24"/>
        </w:rPr>
        <w:t>The Barber Institute of Fine Arts is one of the finest small art galleries in the world, with a collection of representing the Western art from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o the present. Other museums owned by the city council: Aston Hall, Blakesley Hall, Soho House, Sarehole Mill, Cadbury World, Ikon Gallery and Thinktank.</w:t>
      </w:r>
    </w:p>
    <w:p>
      <w:pPr>
        <w:pStyle w:val="Normal"/>
        <w:spacing w:lineRule="auto" w:line="360" w:before="0" w:after="0"/>
        <w:jc w:val="both"/>
        <w:rPr/>
      </w:pPr>
      <w:r>
        <w:rPr>
          <w:rFonts w:cs="Times New Roman" w:ascii="Times New Roman" w:hAnsi="Times New Roman"/>
          <w:sz w:val="24"/>
          <w:szCs w:val="24"/>
        </w:rPr>
        <w:tab/>
        <w:t>Birmingham is the home to many national, religious and spiritual festivals. The Birmingham Tattoo is a long-standing military show held annually at the National Indoor Arena, featuring massed military bands and spectacular displays. Birmigham Pride, a week-end long gay and lesbian festival takes place in the gay village and attracts more than 100.000 visitors each year. The city’s largest single-day event is St. Patrick’s Day parade, the second largest in Europe, after the one in Dublin. Multicultural events are Bangla Mela, Vaisakhi Mela and the Birmingham Heritage Festival (a Mardi Gras style event in Augu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Other festivals in the city include Moseley Folk Festival, which takes place in Moseley private park, The Birmingham International Jazz Festival, Birmingham Comedy Festival, which has been headlined by such acts as Peter Kay, The Fast Show, Jimmy Carr and many others, and Off The Cuff Festival. Also, there are the biennial International Dance Festival Birmingham, which involves indoor and outdoor performances, and the Frankfurt Christmas Market, which has become the United Kingdom’s largest outdoor Christmas market and the largest German market outside Germany, attracting round about 3 million visitors each yea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 Architecture</w:t>
      </w:r>
    </w:p>
    <w:p>
      <w:pPr>
        <w:pStyle w:val="Normal"/>
        <w:spacing w:lineRule="auto" w:line="360" w:before="0" w:after="0"/>
        <w:jc w:val="both"/>
        <w:rPr/>
      </w:pPr>
      <w:r>
        <w:rPr>
          <w:rFonts w:cs="Times New Roman" w:ascii="Times New Roman" w:hAnsi="Times New Roman"/>
          <w:sz w:val="24"/>
          <w:szCs w:val="24"/>
        </w:rPr>
        <w:tab/>
        <w:t>Birmingham is a product of the 18</w:t>
      </w:r>
      <w:r>
        <w:rPr>
          <w:rFonts w:cs="Times New Roman" w:ascii="Times New Roman" w:hAnsi="Times New Roman"/>
          <w:sz w:val="24"/>
          <w:szCs w:val="24"/>
          <w:vertAlign w:val="superscript"/>
        </w:rPr>
        <w:t>th</w:t>
      </w:r>
      <w:r>
        <w:rPr>
          <w:rFonts w:cs="Times New Roman" w:ascii="Times New Roman" w:hAnsi="Times New Roman"/>
          <w:sz w:val="24"/>
          <w:szCs w:val="24"/>
        </w:rPr>
        <w:t>,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s growth beginning during the Industrial Revolution. Unfortunately only a few buildings survived from its earlier history, but those that did are protected. There are 1946 listed building in Birmingham and 13 scheduled ancient monuments.</w:t>
      </w:r>
    </w:p>
    <w:p>
      <w:pPr>
        <w:pStyle w:val="Normal"/>
        <w:spacing w:lineRule="auto" w:line="360" w:before="0" w:after="0"/>
        <w:jc w:val="both"/>
        <w:rPr/>
      </w:pPr>
      <w:r>
        <w:rPr>
          <w:rFonts w:cs="Times New Roman" w:ascii="Times New Roman" w:hAnsi="Times New Roman"/>
          <w:sz w:val="24"/>
          <w:szCs w:val="24"/>
        </w:rPr>
        <w:tab/>
        <w:t>Medieval traces can be seen in the oldest churches in Birmingham, mostly in the parish church St. Martin in the Bull Ring. Other buildings from the medieval and Tudor periods are the Lad in the Lane, the Old Crown, Blakesley Hall, Saracen’s Head and Old Grammar School in Kings Norton.</w:t>
      </w:r>
    </w:p>
    <w:p>
      <w:pPr>
        <w:pStyle w:val="Normal"/>
        <w:spacing w:lineRule="auto" w:line="360" w:before="0" w:after="0"/>
        <w:jc w:val="both"/>
        <w:rPr/>
      </w:pPr>
      <w:r>
        <w:rPr>
          <w:rFonts w:cs="Times New Roman" w:ascii="Times New Roman" w:hAnsi="Times New Roman"/>
          <w:sz w:val="24"/>
          <w:szCs w:val="24"/>
        </w:rPr>
        <w:tab/>
        <w:t>Georgian buildings also survived, including St. Phillip’s Cathedral, Soho House, Perrott’s Folly, the Town Hall and much of St. Paul’s Square. The Victorian Era saw extensive building across the city, major civil buildings such as the Victorian Law Courts (in characteristic red brick and terracotta), the Council House and the Museum &amp; Art Gallery being constructed. The need to house the industrial workers gave rise to miles of redbrick streets and terraces and many back-to-back houses.</w:t>
      </w:r>
    </w:p>
    <w:p>
      <w:pPr>
        <w:pStyle w:val="Normal"/>
        <w:spacing w:lineRule="auto" w:line="360" w:before="0" w:after="0"/>
        <w:jc w:val="both"/>
        <w:rPr/>
      </w:pPr>
      <w:r>
        <w:rPr>
          <w:rFonts w:cs="Times New Roman" w:ascii="Times New Roman" w:hAnsi="Times New Roman"/>
          <w:sz w:val="24"/>
          <w:szCs w:val="24"/>
        </w:rPr>
        <w:tab/>
        <w:t>Birmingham City Council now has an extensive tower block demolition and renovation programme. There has been a lot of construction in the city centre in the recent years, including the award-winning Future Systems’ Selfridges building in the Bullring Shopping Centre, the Brindley place regeneration project and the Millennium Point science and technology cen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High-rise development has stopped since the 1970s due to enforcements imposed by the Civil Aviation Authority on the height of buildings as they could affect the aircraft from the airport (as in the case of Beetham Tower).</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Chapter III </w:t>
      </w:r>
    </w:p>
    <w:p>
      <w:pPr>
        <w:pStyle w:val="Normal"/>
        <w:spacing w:lineRule="auto" w:line="360"/>
        <w:jc w:val="center"/>
        <w:rPr/>
      </w:pPr>
      <w:r>
        <w:rPr>
          <w:rFonts w:cs="Times New Roman" w:ascii="Times New Roman" w:hAnsi="Times New Roman"/>
          <w:b/>
          <w:sz w:val="28"/>
          <w:szCs w:val="28"/>
        </w:rPr>
        <w:t>Sports. Education. Interesting Facts about Birmingha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1 Sports</w:t>
      </w:r>
    </w:p>
    <w:p>
      <w:pPr>
        <w:pStyle w:val="Normal"/>
        <w:spacing w:lineRule="auto" w:line="360" w:before="0" w:after="0"/>
        <w:jc w:val="both"/>
        <w:rPr/>
      </w:pPr>
      <w:r>
        <w:rPr>
          <w:rFonts w:cs="Times New Roman" w:ascii="Times New Roman" w:hAnsi="Times New Roman"/>
          <w:sz w:val="24"/>
          <w:szCs w:val="24"/>
        </w:rPr>
        <w:tab/>
        <w:t>Birmingham has played an important role in Great Britain’s sport history. William McGregor, the director of Aston Villa and resident of Birmingham, was the founder of the Football League, the first football league in the world. He proposed to the other directors of football clubs "that ten or twelve of the most prominent clubs in England combine to arrange home-and-away fixtures each season". The tennis game was developed between 1859 and 1865 in one of the districts of the city,  Edgbaston Archery and Lawn Tennis Society being the oldest tennis club in the world.</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Birmingham is the home of two of country’s oldest football teams: Aston Villa and Birmingham City. A great rivalry is between these two teams, the match between them is called the Second City Derby. Another team, which has the ground in the surroundings of Birmingham is West Bromwich Albion. Both these three teams currently play in the Premier League, Aston Villa having seven League trophies. Other football teams which have their grounds in the surroundings of Birmingham are Stoke City and Wolverhampton Wonderers, but, even though these two also play in the Premier League, their importance and influence in football is on a lower level.</w:t>
      </w:r>
    </w:p>
    <w:p>
      <w:pPr>
        <w:pStyle w:val="Normal"/>
        <w:spacing w:lineRule="auto" w:line="360" w:before="0" w:after="0"/>
        <w:jc w:val="both"/>
        <w:rPr/>
      </w:pPr>
      <w:r>
        <w:rPr>
          <w:rFonts w:cs="Times New Roman" w:ascii="Times New Roman" w:hAnsi="Times New Roman"/>
          <w:sz w:val="24"/>
          <w:szCs w:val="24"/>
        </w:rPr>
        <w:tab/>
        <w:t>Warwick County Cricket Club, six times County Championship winners, play at Edgbaston Cricket Club. On this venue Brian Lara beat the record of the highest score by a batsman in first-class cricket with 501 not out for Warwickshire in 1994.</w:t>
      </w:r>
    </w:p>
    <w:p>
      <w:pPr>
        <w:pStyle w:val="Normal"/>
        <w:spacing w:lineRule="auto" w:line="360" w:before="0" w:after="0"/>
        <w:jc w:val="both"/>
        <w:rPr/>
      </w:pPr>
      <w:r>
        <w:rPr>
          <w:rFonts w:cs="Times New Roman" w:ascii="Times New Roman" w:hAnsi="Times New Roman"/>
          <w:sz w:val="24"/>
          <w:szCs w:val="24"/>
        </w:rPr>
        <w:tab/>
        <w:t>AEGON Classic is, along with Wimbledon and Eastbourne, one of the three UK tournaments on the WTA tour. The matches take place annually at the Edgbaston Priory Club</w:t>
      </w:r>
      <w:r>
        <w:rPr>
          <w:rFonts w:cs="Times New Roman" w:ascii="Times New Roman" w:hAnsi="Times New Roman"/>
          <w:b/>
          <w:sz w:val="24"/>
          <w:szCs w:val="24"/>
        </w:rPr>
        <w:t>.</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Birmingham is also known for its importance on other sports such as athletics, rugby, hockey, volleyball, golf, boxing, swimming, ice skating, motor racing and oth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2 Education</w:t>
      </w:r>
    </w:p>
    <w:p>
      <w:pPr>
        <w:pStyle w:val="Normal"/>
        <w:spacing w:lineRule="auto" w:line="360" w:before="0" w:after="0"/>
        <w:jc w:val="both"/>
        <w:rPr/>
      </w:pPr>
      <w:r>
        <w:rPr>
          <w:rFonts w:cs="Times New Roman" w:ascii="Times New Roman" w:hAnsi="Times New Roman"/>
          <w:sz w:val="24"/>
          <w:szCs w:val="24"/>
        </w:rPr>
        <w:tab/>
        <w:t>The city council is the largest education authority in England, being responsible for 25 nursery schools, 328 primary schools, 77 secondary schools and 29 special schools. Most of Birmingham’s state schools are community schools, but there are also voluntary aided schools within the state system. The most prestigious independent school is king Edward’s School, the seven schools in the King Edward the VI Foundation being known nationally for setting high academic standards.</w:t>
      </w:r>
    </w:p>
    <w:p>
      <w:pPr>
        <w:pStyle w:val="Normal"/>
        <w:spacing w:lineRule="auto" w:line="360" w:before="0" w:after="0"/>
        <w:jc w:val="both"/>
        <w:rPr/>
      </w:pPr>
      <w:r>
        <w:rPr>
          <w:rFonts w:cs="Times New Roman" w:ascii="Times New Roman" w:hAnsi="Times New Roman"/>
          <w:sz w:val="24"/>
          <w:szCs w:val="24"/>
        </w:rPr>
        <w:tab/>
        <w:t>Three universities can be found in Birmigham: the University of Birmingham, Aston University and Birmingham City University. In top 200 universities made by Times Higher Education, the University of Birmingham is seen as the 14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hoice in the world. The others two don’t appear on this top.Birmigham is also the home of two university colleges (Newman University College and University College Birmigham).The Birmingham Conservatoire and Birmingham School of Acting, both part of the Birmingham City University, offer higher education in specific art subjects. The world’s tallest free-standing clock tower, the Joseph Chamberlain Memorial Clock Tower is located in the court of the University of Birmingham.</w:t>
      </w:r>
    </w:p>
    <w:p>
      <w:pPr>
        <w:pStyle w:val="Normal"/>
        <w:spacing w:lineRule="auto" w:line="360" w:before="0" w:after="0"/>
        <w:jc w:val="both"/>
        <w:rPr/>
      </w:pPr>
      <w:r>
        <w:rPr>
          <w:rFonts w:cs="Times New Roman" w:ascii="Times New Roman" w:hAnsi="Times New Roman"/>
          <w:sz w:val="24"/>
          <w:szCs w:val="24"/>
        </w:rPr>
        <w:tab/>
        <w:t>Birmingham Metropolitan College is one of the largest further education colleges in the country. It was formed after a merger between smaller colleges. Other colleges are Joseph Chamberlain College and Solihull, which was awarded Beacon Status and an overall OFSTED grade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even schools are to become academies in Birmingham, in an attempt to improve the learning experience. ARK Academies and Edutrust invested 4 million pounds and will run two academies each. Richardsons Capital LLP will run other academy and other two academies are in waiting of sponso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1 Interesting facts</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Birmingham is famous all over the world for being the greenest city in Europe.6 million trees, more parks than any in other city in Europe, a record-breaking 14 consecutive gold medals from the Chelsea Flower Show and National Britain in Bloom awards attest its repute.</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Council street cleaners regularly sweep 1300 miles of road and empty 4000 litter bins, making from Birmingham officially the cleanest large city in the United Kingdom.</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Birmingham’s Central Library is the city’s busiest building, Europe’s largest public library and lends 8 million books each year.</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re are 30 other Birminghams around the world and even one crater on the moon with this name.</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Celluloid was invented in 1862 by Alexander Parkes.The first plastic was known as Parkensine.</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 first Odeon chain of cinemas first opened in Perry Barr, Birmingham in 1930.</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John Wyatt invented a machine for spinning wool, the spinning jenny.</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Henry Clay invented a new form of papier mache using sheets of paper (1772).</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Joseph Priestley, a Birmingham minister (1780-91), discovered oxygen.</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 history of the founding de Birmingham family is difficult to follow as there were seven Williams in a row.</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Birmingham City Council is the biggest local authority in Europe, and employs twice as many people as the European commission.</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 Jewellery Quarter is the largest concentration of dedicated jewelers in Europe. Half of all jewelry made in the UK comes from Birmingham's Jewellery Quarter.</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There’s no doubt that Birmingham played a crucial role in the history of Great Britain and of the entire world. Being the heart of the Industrial Revolution brings Birmingham into a category of highly developed cities from all around the world and makes this city an attraction point for people who appreciate both modern and old-fashioned things.</w:t>
      </w:r>
    </w:p>
    <w:p>
      <w:pPr>
        <w:pStyle w:val="Normal"/>
        <w:spacing w:lineRule="auto" w:line="360"/>
        <w:jc w:val="both"/>
        <w:rPr/>
      </w:pPr>
      <w:r>
        <w:rPr>
          <w:rFonts w:cs="Times New Roman" w:ascii="Times New Roman" w:hAnsi="Times New Roman"/>
          <w:sz w:val="24"/>
          <w:szCs w:val="24"/>
        </w:rPr>
        <w:tab/>
        <w:t>Also, the great number of personalities having their name connected to this city provides a cultural repute too. The best example is James Watt, the great inventor associated with the steam engine, and then Lewis Paul, John Wyatt or Joseph Priestley. All of them transformed Birmingham from a small city in the 18</w:t>
      </w:r>
      <w:r>
        <w:rPr>
          <w:rFonts w:cs="Times New Roman" w:ascii="Times New Roman" w:hAnsi="Times New Roman"/>
          <w:sz w:val="24"/>
          <w:szCs w:val="24"/>
          <w:vertAlign w:val="superscript"/>
        </w:rPr>
        <w:t>th</w:t>
      </w:r>
      <w:r>
        <w:rPr>
          <w:rFonts w:cs="Times New Roman" w:ascii="Times New Roman" w:hAnsi="Times New Roman"/>
          <w:sz w:val="24"/>
          <w:szCs w:val="24"/>
        </w:rPr>
        <w:t>-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to an important city with their inventions (gas lighting, custard powder, Brylcreem, the magnetron, the first ever use of radiography in an operation, the first cotton Roller Spinning machine).</w:t>
      </w:r>
    </w:p>
    <w:p>
      <w:pPr>
        <w:pStyle w:val="Normal"/>
        <w:spacing w:lineRule="auto" w:line="360"/>
        <w:jc w:val="both"/>
        <w:rPr/>
      </w:pPr>
      <w:r>
        <w:rPr>
          <w:rFonts w:cs="Times New Roman" w:ascii="Times New Roman" w:hAnsi="Times New Roman"/>
          <w:sz w:val="24"/>
          <w:szCs w:val="24"/>
        </w:rPr>
        <w:tab/>
        <w:t>Furthermore, if all of these were not enough, the city’s style is quite unique in Europe. You can see a great system of canals combining with a large number of greens and both modern (the Selfridges in the Bull Ring, one of the main attractions of the city) and old (the Birmingham Town Hall from Chamberlain Square) architectural styles. In addition, the variety of museums, festivals, cinemas or other cultural facts assure you that there’s no chance to feel bored while in Birmingh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ll these facts make Birmingham an attractive city, definitely worth visiting, if not living in. I can see no reason to step aside from living in this city even though it is not as famous as London for example.</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bliography</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numPr>
          <w:ilvl w:val="0"/>
          <w:numId w:val="2"/>
        </w:numPr>
        <w:spacing w:lineRule="auto" w:line="360" w:before="0" w:after="0"/>
        <w:rPr/>
      </w:pPr>
      <w:r>
        <w:rPr>
          <w:rFonts w:cs="Times New Roman" w:ascii="Times New Roman" w:hAnsi="Times New Roman"/>
          <w:b w:val="false"/>
          <w:sz w:val="24"/>
          <w:szCs w:val="24"/>
        </w:rPr>
        <w:t xml:space="preserve">Frank E., Compton. </w:t>
      </w:r>
      <w:r>
        <w:rPr>
          <w:rFonts w:cs="Times New Roman" w:ascii="Times New Roman" w:hAnsi="Times New Roman"/>
          <w:b w:val="false"/>
          <w:i/>
          <w:sz w:val="24"/>
          <w:szCs w:val="24"/>
        </w:rPr>
        <w:t xml:space="preserve">Compton’s Encyclopedia and Fact-Index. </w:t>
      </w:r>
      <w:r>
        <w:rPr>
          <w:rFonts w:cs="Times New Roman" w:ascii="Times New Roman" w:hAnsi="Times New Roman"/>
          <w:b w:val="false"/>
          <w:sz w:val="24"/>
          <w:szCs w:val="24"/>
        </w:rPr>
        <w:t>Edition Compton’s Encyclopedia, a division of Encyclopedia Britannica, 1982.</w:t>
      </w:r>
    </w:p>
    <w:p>
      <w:pPr>
        <w:pStyle w:val="Heading1"/>
        <w:keepNext w:val="false"/>
        <w:numPr>
          <w:ilvl w:val="0"/>
          <w:numId w:val="2"/>
        </w:numPr>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Gordon E., Cherry.</w:t>
      </w:r>
      <w:r>
        <w:rPr>
          <w:rStyle w:val="Char"/>
          <w:rFonts w:cs="Times New Roman" w:ascii="Times New Roman" w:hAnsi="Times New Roman"/>
          <w:i/>
          <w:iCs/>
        </w:rPr>
        <w:t xml:space="preserve"> </w:t>
      </w:r>
      <w:r>
        <w:rPr>
          <w:rStyle w:val="Citation"/>
          <w:rFonts w:cs="Times New Roman" w:ascii="Times New Roman" w:hAnsi="Times New Roman"/>
          <w:b/>
          <w:i/>
          <w:iCs/>
          <w:sz w:val="24"/>
          <w:szCs w:val="24"/>
        </w:rPr>
        <w:t>Birmingham A Study in Geography, History and Planning.</w:t>
      </w:r>
      <w:r>
        <w:rPr>
          <w:rStyle w:val="Citation"/>
          <w:rFonts w:cs="Times New Roman" w:ascii="Times New Roman" w:hAnsi="Times New Roman"/>
          <w:b/>
          <w:iCs/>
          <w:sz w:val="24"/>
          <w:szCs w:val="24"/>
        </w:rPr>
        <w:t xml:space="preserve"> Wiley, 1994</w:t>
      </w:r>
    </w:p>
    <w:p>
      <w:pPr>
        <w:pStyle w:val="Heading1"/>
        <w:keepNext w:val="false"/>
        <w:numPr>
          <w:ilvl w:val="0"/>
          <w:numId w:val="2"/>
        </w:numPr>
        <w:spacing w:lineRule="auto" w:line="360" w:before="0" w:after="0"/>
        <w:rPr/>
      </w:pPr>
      <w:r>
        <w:rPr>
          <w:rFonts w:cs="Times New Roman" w:ascii="Times New Roman" w:hAnsi="Times New Roman"/>
          <w:b w:val="false"/>
          <w:sz w:val="24"/>
          <w:szCs w:val="24"/>
        </w:rPr>
        <w:t xml:space="preserve">en.wikipedia.org </w:t>
      </w:r>
      <w:r>
        <w:rPr>
          <w:rFonts w:cs="Times New Roman" w:ascii="Times New Roman" w:hAnsi="Times New Roman"/>
          <w:b w:val="false"/>
          <w:i/>
          <w:sz w:val="24"/>
          <w:szCs w:val="24"/>
        </w:rPr>
        <w:t xml:space="preserve">Birmingham </w:t>
      </w:r>
    </w:p>
    <w:p>
      <w:pPr>
        <w:pStyle w:val="Heading1"/>
        <w:spacing w:lineRule="auto" w:line="36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http://en.wikipedia.org/wiki/Birmingham </w:t>
      </w:r>
    </w:p>
    <w:p>
      <w:pPr>
        <w:pStyle w:val="Heading1"/>
        <w:keepNext w:val="false"/>
        <w:numPr>
          <w:ilvl w:val="0"/>
          <w:numId w:val="2"/>
        </w:numPr>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www.britannica.com </w:t>
      </w:r>
      <w:r>
        <w:rPr>
          <w:rFonts w:cs="Times New Roman" w:ascii="Times New Roman" w:hAnsi="Times New Roman"/>
          <w:b w:val="false"/>
          <w:i/>
          <w:sz w:val="24"/>
          <w:szCs w:val="24"/>
        </w:rPr>
        <w:t xml:space="preserve">Birmingham </w:t>
      </w:r>
    </w:p>
    <w:p>
      <w:pPr>
        <w:pStyle w:val="Heading1"/>
        <w:spacing w:lineRule="auto" w:line="360" w:before="0" w:after="0"/>
        <w:ind w:left="644" w:hanging="0"/>
        <w:rPr/>
      </w:pPr>
      <w:r>
        <w:rPr>
          <w:rFonts w:cs="Times New Roman" w:ascii="Times New Roman" w:hAnsi="Times New Roman"/>
          <w:b w:val="false"/>
          <w:sz w:val="24"/>
          <w:szCs w:val="24"/>
        </w:rPr>
        <w:t xml:space="preserve">http://www.britannica.com/EBchecked/topic/674997/Birmingham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Citation">
    <w:name w:val="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5:57:00Z</dcterms:created>
  <dc:creator>horizon</dc:creator>
  <dc:description/>
  <dc:language>en-US</dc:language>
  <cp:lastModifiedBy>cami</cp:lastModifiedBy>
  <dcterms:modified xsi:type="dcterms:W3CDTF">2011-05-08T10:39:00Z</dcterms:modified>
  <cp:revision>9</cp:revision>
  <dc:subject/>
  <dc:title>COLEGIUL NAŢIONAL “ELENA GHIBA BIRTA” ARAD</dc:title>
</cp:coreProperties>
</file>