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sz w:val="24"/>
          <w:szCs w:val="24"/>
          <w:lang w:val="es-ES"/>
        </w:rPr>
        <w:t>COLEGIUL NA</w:t>
      </w:r>
      <w:r>
        <w:rPr>
          <w:rFonts w:cs="Times New Roman" w:ascii="Times New Roman" w:hAnsi="Times New Roman"/>
          <w:sz w:val="24"/>
          <w:szCs w:val="24"/>
          <w:lang w:val="ro-RO"/>
        </w:rPr>
        <w:t>ŢIONAL „</w:t>
      </w:r>
      <w:r>
        <w:rPr>
          <w:rFonts w:cs="Times New Roman" w:ascii="Times New Roman" w:hAnsi="Times New Roman"/>
          <w:sz w:val="24"/>
          <w:szCs w:val="24"/>
          <w:lang w:val="es-ES"/>
        </w:rPr>
        <w:t>ELENA GHIBA BIRTA” ARAD</w:t>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LUCRARE PENTRU OBŢINEREA COMPETENŢEI </w:t>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DOUBLETHINKING</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tbl>
      <w:tblPr>
        <w:tblW w:w="9904" w:type="dxa"/>
        <w:jc w:val="left"/>
        <w:tblInd w:w="-108" w:type="dxa"/>
        <w:tblLayout w:type="fixed"/>
        <w:tblCellMar>
          <w:top w:w="0" w:type="dxa"/>
          <w:left w:w="108" w:type="dxa"/>
          <w:bottom w:w="0" w:type="dxa"/>
          <w:right w:w="108" w:type="dxa"/>
        </w:tblCellMar>
      </w:tblPr>
      <w:tblGrid>
        <w:gridCol w:w="3798"/>
        <w:gridCol w:w="2070"/>
        <w:gridCol w:w="4036"/>
      </w:tblGrid>
      <w:tr>
        <w:trPr/>
        <w:tc>
          <w:tcPr>
            <w:tcW w:w="379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OR COORDON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3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ANDIDAT:</w:t>
            </w:r>
          </w:p>
        </w:tc>
      </w:tr>
      <w:tr>
        <w:trPr/>
        <w:tc>
          <w:tcPr>
            <w:tcW w:w="379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LIA AVRAMESCU</w:t>
            </w:r>
          </w:p>
        </w:tc>
        <w:tc>
          <w:tcPr>
            <w:tcW w:w="20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3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IELA TOMA</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40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pPr>
      <w:r>
        <w:rPr/>
      </w:r>
      <w:r>
        <w:br w:type="page"/>
      </w:r>
    </w:p>
    <w:p>
      <w:pPr>
        <w:pStyle w:val="Normal"/>
        <w:spacing w:lineRule="auto" w:line="360" w:before="0" w:after="0"/>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able of Contents</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4" w:type="dxa"/>
        <w:jc w:val="left"/>
        <w:tblInd w:w="-108" w:type="dxa"/>
        <w:tblLayout w:type="fixed"/>
        <w:tblCellMar>
          <w:top w:w="0" w:type="dxa"/>
          <w:left w:w="108" w:type="dxa"/>
          <w:bottom w:w="0" w:type="dxa"/>
          <w:right w:w="108" w:type="dxa"/>
        </w:tblCellMar>
      </w:tblPr>
      <w:tblGrid>
        <w:gridCol w:w="9198"/>
        <w:gridCol w:w="706"/>
      </w:tblGrid>
      <w:tr>
        <w:trPr/>
        <w:tc>
          <w:tcPr>
            <w:tcW w:w="919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roduction: </w:t>
            </w:r>
            <w:r>
              <w:rPr>
                <w:rFonts w:cs="Times New Roman" w:ascii="Times New Roman" w:hAnsi="Times New Roman"/>
                <w:b/>
                <w:bCs/>
                <w:sz w:val="24"/>
                <w:szCs w:val="24"/>
              </w:rPr>
              <w:t>Heading Towards 198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r>
        <w:trPr/>
        <w:tc>
          <w:tcPr>
            <w:tcW w:w="9198" w:type="dxa"/>
            <w:tcBorders/>
          </w:tcPr>
          <w:p>
            <w:pPr>
              <w:pStyle w:val="Normal"/>
              <w:spacing w:lineRule="auto" w:line="360" w:before="0" w:after="0"/>
              <w:jc w:val="both"/>
              <w:rPr/>
            </w:pPr>
            <w:r>
              <w:rPr>
                <w:rFonts w:cs="Times New Roman" w:ascii="Times New Roman" w:hAnsi="Times New Roman"/>
                <w:sz w:val="24"/>
                <w:szCs w:val="24"/>
              </w:rPr>
              <w:t xml:space="preserve">Chapter One: </w:t>
            </w:r>
            <w:r>
              <w:rPr>
                <w:rFonts w:cs="Times New Roman" w:ascii="Times New Roman" w:hAnsi="Times New Roman"/>
                <w:b/>
                <w:bCs/>
                <w:sz w:val="24"/>
                <w:szCs w:val="24"/>
              </w:rPr>
              <w:t>Freedom Is Slave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6"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r>
      <w:tr>
        <w:trPr/>
        <w:tc>
          <w:tcPr>
            <w:tcW w:w="919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hapter Two: </w:t>
            </w:r>
            <w:r>
              <w:rPr>
                <w:rFonts w:cs="Times New Roman" w:ascii="Times New Roman" w:hAnsi="Times New Roman"/>
                <w:b/>
                <w:bCs/>
                <w:sz w:val="24"/>
                <w:szCs w:val="24"/>
              </w:rPr>
              <w:t>War Is Pea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r>
      <w:tr>
        <w:trPr/>
        <w:tc>
          <w:tcPr>
            <w:tcW w:w="919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hapter Three: </w:t>
            </w:r>
            <w:r>
              <w:rPr>
                <w:rFonts w:cs="Times New Roman" w:ascii="Times New Roman" w:hAnsi="Times New Roman"/>
                <w:b/>
                <w:bCs/>
                <w:sz w:val="24"/>
                <w:szCs w:val="24"/>
              </w:rPr>
              <w:t>Ignorance Is Streng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9198" w:type="dxa"/>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réci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6"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9198" w:type="dxa"/>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ibliography </w:t>
            </w:r>
          </w:p>
        </w:tc>
        <w:tc>
          <w:tcPr>
            <w:tcW w:w="706"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Introduction: Heading towards 1984?</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ife is the result of satisfying a number of factors, factors which are known as being “vital”. Apart from the biological ones, there are also some connected to our spirit, without which we would be able to live, but that life would be unbearable. Among the simplest examples would be freedom. It is generally considered that us, people, were born free, but are we real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Hundreds of books have been written on this subject and yet it is not clear whether or not we can be free. This concept is so immense that perhaps our minds are not even capable of understanding it entirely. Otherwise how can we think of ourselves as free beings when we are dependent on so many thing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rivacy or lack thereof is also a controversial issue nowadays. We are just a click away from knowing what is happening around the globe, which is good and bad in the same time. Yes, technology is useful, and yes, it seems to define us as evolved beings but it also leads to a world where privacy does not exist, a world where a Big Brother might be watching us. </w:t>
      </w:r>
    </w:p>
    <w:p>
      <w:pPr>
        <w:pStyle w:val="Normal"/>
        <w:spacing w:lineRule="auto" w:line="360" w:before="0" w:after="0"/>
        <w:jc w:val="both"/>
        <w:rPr/>
      </w:pPr>
      <w:r>
        <w:rPr>
          <w:rFonts w:cs="Times New Roman" w:ascii="Times New Roman" w:hAnsi="Times New Roman"/>
          <w:sz w:val="24"/>
          <w:szCs w:val="24"/>
        </w:rPr>
        <w:tab/>
        <w:t xml:space="preserve">Imagine a society where not only does regular police exist, but also an institution called The Thought Police. There, one would not be able to express himself, or do anything that is not approved by the Party. Moreover, every family would be lucky enough to have a telescreen in their homes, this being a gadget which transmits both images and sounds and which cannot be turned off. This is the society imagined by George Orwell in his novel </w:t>
      </w:r>
      <w:r>
        <w:rPr>
          <w:rFonts w:cs="Times New Roman" w:ascii="Times New Roman" w:hAnsi="Times New Roman"/>
          <w:sz w:val="24"/>
          <w:szCs w:val="24"/>
          <w:u w:val="single"/>
        </w:rPr>
        <w:t>Nineteen Eighty-Four</w:t>
      </w:r>
      <w:r>
        <w:rPr>
          <w:rFonts w:cs="Times New Roman" w:ascii="Times New Roman" w:hAnsi="Times New Roman"/>
          <w:sz w:val="24"/>
          <w:szCs w:val="24"/>
        </w:rPr>
        <w:t>, a society very similar to the communist one, not to mention the one we live in toda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reasons I believe this novel to be interesting and of great value are multiple. Perhaps even the national spirit somehow influenced me, as Romania has a recent communist history. But it is the story itself that made me realize that even if we are not as restricted as we used to be, we are still not free. And this is because the world ahead of us is one where the meaning of private thoughts will be lost, where everything will be exposed as a result of the thirst for knowledge. So, I wonder, are we heading towards 1984?</w:t>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Chapter I</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Freedom Is Slave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ab/>
        <w:t xml:space="preserve">“Freedom is slavery” says The Party. A very paradoxical belief, one might think, but a very common concept for a connoisseur of the so-called “doublethink”. Doublethinking implies believing in the society The Party tries to build, forgetting your own memories and accepting as being true only the notions and facts approved by the Big Brother and his adepts. An orthodox person knows that even the past is relative and what was yesterday valid could be totally erroneous today. This is the world imagined by George Orwell in his novel </w:t>
      </w:r>
      <w:r>
        <w:rPr>
          <w:rFonts w:cs="Times New Roman" w:ascii="Times New Roman" w:hAnsi="Times New Roman"/>
          <w:b/>
          <w:i/>
          <w:sz w:val="24"/>
          <w:szCs w:val="24"/>
        </w:rPr>
        <w:t xml:space="preserve">Nineteen Eighty-Four, </w:t>
      </w:r>
      <w:r>
        <w:rPr>
          <w:rFonts w:cs="Times New Roman" w:ascii="Times New Roman" w:hAnsi="Times New Roman"/>
          <w:sz w:val="24"/>
          <w:szCs w:val="24"/>
        </w:rPr>
        <w:t>a world where individualism is a lost percep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ideas that stand behind the main story line are of a great social complexity. Orwell deals with themes such as equality, freedom and the importance of education. He manages to prove that man’s system of values is changeable and when confronted with physical pain one is bound to forget all his feelings and moreover, one would not be sorry if all his suffering could be transferred to the person that he once loved. This is how people lose that part of humanity that was sheltered inside of them, becoming exactly how The Party wanted them to become: unable to love, trust, or make frien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or hundreds of years, freedom was considered to be an aspect worth fighting for. People are not creatures that can easily accept the idea that there are certain things they are not allowed to do. And I am not referring to those that cross the moral limit. But however bizarre it might sound, humans could not always express exactly what they thought and sometimes, their opinions were not even asked or taken into consideration. In the socialist world power Oceania, this intellectual impediment was presented as being imperative for the community’s welfare. This is rather “logical”: why waste time thinking yourself if The Party knows what is best for you? And as it always finds the best solutions, citizens’ are not only discouraged to have opinions of their own, but that is also forbidden. There is a special institution, called The Thought Police, responsible to identify those who said or even thought something that was somehow against the party, or that was simply “unorthodox”. This even includes believing that the past is how you remember it, not how The Party claims it to be. In fact, although there are no laws in Oceania, even the tiniest thought that is not in concordance with the unofficial doctrines is considered to be a “crimethought’’ and it is highly punisha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main character, Winston Smith was accused of crimethinking as his actions reflected a negative attitude towards The Party and its beliefs. Winston is an intelligent member of the Outer Party who works at the Ministry of Truth, “correcting” different articles so that they could be true in the present. Being right at all times is one aspect that ensures Big Brother’s infallibility, so all his predictions must be constantly brought up to date. Non-persons (crimethinkers, party’s enemies) also had to be removed from different files, them being mentioned in a document being considered a spelling mistake. It was not uncommon for people to suddenly disappear, their whole existence being forgotten within just a few seconds, without anyone asking any questions. Despite his work for the Party, Winston always knew that his reality differed from the one which was commonly accepted as being true. He was never satisfied with his life and he never manages to love his leader, the Big Brother. He actually hated him, as well as the world he lived in. The only person that made him feel love, or at least some sympathy feelings was Julia, a woman apparently devoted to The Party, but who turns out to have similar political views with Winst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society imagined by Orwell in his novel in one where freedom is so restricted that even the word itself loses all its meanings. There is an endless list of simple actions that are considered to be “unorthodox” and that includes loving someone, or having friends. It was considered that citizens should only have these feelings towards The Party and its leader, The Big Brother. The purpose was transforming the entire population into a fanatic one, into a group of people that does not understand the concept of family, or friendship and that is ready to harm even the ones who are naturally related to them.</w:t>
      </w:r>
    </w:p>
    <w:p>
      <w:pPr>
        <w:pStyle w:val="Normal"/>
        <w:spacing w:lineRule="auto" w:line="360" w:before="0" w:after="0"/>
        <w:jc w:val="both"/>
        <w:rPr/>
      </w:pPr>
      <w:r>
        <w:rPr>
          <w:rFonts w:cs="Times New Roman" w:ascii="Times New Roman" w:hAnsi="Times New Roman"/>
          <w:sz w:val="24"/>
          <w:szCs w:val="24"/>
        </w:rPr>
        <w:tab/>
        <w:t>This world is very similar to the communist one, the Bolshevik revolution being Orwell’s source of inspiration. At the beginning of the XX</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people were so discontent with the unfair society they lived in that they truly believed that extremist political parties, such as the communist one, would fight for their innate rights and would proclaim equality and freedom as official principles. Unfortunately, even though the proletariat was the most important category in the communist hierarchy, people were never equal, nor free. In fact, they lost the possibility to think or choose for themselves and they even lost the ability to trust the ones around them. The best word to describe any totalitarian system would be “fear”, as any step crossed the imposed line was cruelly punished.</w:t>
      </w:r>
    </w:p>
    <w:p>
      <w:pPr>
        <w:pStyle w:val="Normal"/>
        <w:spacing w:lineRule="auto" w:line="360" w:before="0" w:after="0"/>
        <w:jc w:val="both"/>
        <w:rPr/>
      </w:pPr>
      <w:r>
        <w:rPr>
          <w:rFonts w:cs="Times New Roman" w:ascii="Times New Roman" w:hAnsi="Times New Roman"/>
          <w:sz w:val="24"/>
          <w:szCs w:val="24"/>
        </w:rPr>
        <w:tab/>
        <w:t xml:space="preserve">Of course, not all the elements used by The Party in Oceania in order to control people existed in reality. For example, one never had a surveillance monitor installed in his own home. These were called “telescreens” and their role was to transmit both images and sounds in and out someone’s residence. This way, no one could be hiding from the Big Brother as the telescreens could not have been turns off. From this point of view, </w:t>
      </w:r>
      <w:r>
        <w:rPr>
          <w:rFonts w:cs="Times New Roman" w:ascii="Times New Roman" w:hAnsi="Times New Roman"/>
          <w:b/>
          <w:i/>
          <w:sz w:val="24"/>
          <w:szCs w:val="24"/>
        </w:rPr>
        <w:t>Nineteen Eighty-Four</w:t>
      </w:r>
      <w:r>
        <w:rPr>
          <w:rFonts w:cs="Times New Roman" w:ascii="Times New Roman" w:hAnsi="Times New Roman"/>
          <w:sz w:val="24"/>
          <w:szCs w:val="24"/>
        </w:rPr>
        <w:t xml:space="preserve"> resembles the world we live in today, with the exception that we renounced our privacy deliberately. Technology is not just another mean to achieve knowledge, but it has become an element that is constantly haunting our lives. As far as this addiction is concerned, we are not free, and we are not going to be in the foreseeable fu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 the Oceanic society any form of identity seemed to have disappeared: the sprawling metropolis London becomes Airstrip One, a location with no particular importance. Citizens lose their personalities as well, their one and only purpose being to serve their leader, Big Brother, who is always, always watching them. This system leaves no room for a normal family, or any other normal forms of relationships between people. There, nobody can be trusted, not even your own children. The clearest example is Winston himself. He thought he was sharing the same views towards the Party with his work colleague O’Brien, but he ended up being tortured for his unfounded confidence. Winton’s neighbor, Parson is an uneducated man who is extremely loyal to The Party and who believes in the perfect world it tries to project. But one day he is captured, as his daughter heard him talking against Big Brother during his sleep. He was last seen inside the Ministry of Love, an institution that deals with “unorthodox” citizens, being proud of his childr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Just as the perception of family, love or friendship vanished as they were not in concordance with The Party’s conception of a utopia, so did the idea of sexual intercourse. Artificial insemination was encouraged and children were supposed to be raised only so that they could perpetuate the veneration towards The Party. It was believed the sexually frustrated persons are more likely to become fanatics, and that was the supreme goal of the system behind the image of the Big Brother. Any sort of tension was released during the Two Minutes Hate, a daily program where nation’s enemies were displayed, becoming this way the enemy of every single individu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Nineteen Eighty-Four</w:t>
      </w:r>
      <w:r>
        <w:rPr>
          <w:rFonts w:cs="Times New Roman" w:ascii="Times New Roman" w:hAnsi="Times New Roman"/>
          <w:sz w:val="24"/>
          <w:szCs w:val="24"/>
        </w:rPr>
        <w:t xml:space="preserve"> reveals an unhealthy society, where even the word “freedom” disappeared, a world where people are not allowed to have their own memories, a world where The Party is always right. Unfortunately, that system existed not only in George Orwell’s head, but for a certain amount of time it was also part of the reality.</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ar Is Peac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There were once two groups of people who could not decide which one is the strongest. In order to establish that, they fought. Ever since then, men considered that war is one practical way of solving different issues between them and developing this area became one of the most popular field of activities. In time, weapons “evolved” and so did the techniques of fighting. Nowadays equipment such as swords or armor is just one fascinating chapter of history. We use airplanes, ships, atomic bombs, and the list could go on. I could not help noticing that war is not about the physical strength anymore: it is just about man’s ingenuity to create efficient arm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s there has hardly been a war free year throughout the centuries, war has turned into a state of normality, into something necessary for the nature’s welfare. We are not interested in finding out why there are so many conflicts between people, we are never truly willing to find easier methods to solve problems. Slowly, war has become peace.</w:t>
      </w:r>
    </w:p>
    <w:p>
      <w:pPr>
        <w:pStyle w:val="Normal"/>
        <w:spacing w:lineRule="auto" w:line="360" w:before="0" w:after="0"/>
        <w:jc w:val="both"/>
        <w:rPr/>
      </w:pPr>
      <w:r>
        <w:rPr>
          <w:rFonts w:cs="Times New Roman" w:ascii="Times New Roman" w:hAnsi="Times New Roman"/>
          <w:sz w:val="24"/>
          <w:szCs w:val="24"/>
        </w:rPr>
        <w:tab/>
        <w:tab/>
        <w:t xml:space="preserve">From this point of view, nothing really differs in </w:t>
      </w:r>
      <w:r>
        <w:rPr>
          <w:rFonts w:cs="Times New Roman" w:ascii="Times New Roman" w:hAnsi="Times New Roman"/>
          <w:b/>
          <w:i/>
          <w:sz w:val="24"/>
          <w:szCs w:val="24"/>
        </w:rPr>
        <w:t>Nineteen Eighty-Four</w:t>
      </w:r>
      <w:r>
        <w:rPr>
          <w:rFonts w:cs="Times New Roman" w:ascii="Times New Roman" w:hAnsi="Times New Roman"/>
          <w:b/>
          <w:sz w:val="24"/>
          <w:szCs w:val="24"/>
        </w:rPr>
        <w:t xml:space="preserve">. </w:t>
      </w:r>
      <w:r>
        <w:rPr>
          <w:rFonts w:cs="Times New Roman" w:ascii="Times New Roman" w:hAnsi="Times New Roman"/>
          <w:sz w:val="24"/>
          <w:szCs w:val="24"/>
        </w:rPr>
        <w:t xml:space="preserve">The world that Orwell imagined is divided into three super powers: Oceania, Eurasia and Estasia, powers which are in a constant quarrel. The situation there is perpetual as there are always two countries allied against the other, but this alliance changes constantly. For example, Oceania might be fighting together with Eurasia one day, but it is highly likely for Eurasia to become the enemy the following day. Even thought in reality nothing really changes, as citizens do not feel anything different, The Party wants everybody to believe that the war was always fought against Eurasia, that there was not any type of friendly connection between them. This is how a state of confusion is created but in the end people have to “accept” the fact that their memory played a trick on them and Eurasia was indeed the enemy the entire tim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But why is this war so important? Winston thought he found the answer when he received a book from the Brotherhood, a secret organization which was generally considered as being formed in order to destroy the powerful Party. In fact, that association did not even exist as it was just another way to identify the so-called “crime thinkers”. One interesting thing about that book was that it did not reveal anything new as proofs against the Big Brother; it simply contained some general information that everyone knew, but information that no one could have had the courage to express out loud thoug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There are special chapters that comment on the three slogans of The Party: Freedom Is Slavery, War Is Peace and Ignorance Is Strength. As far as the war is concerned, there are several explanations why Oceania is in a continuous conflict with one world power or another. First of all, The Party is aware of the fact that only a hierarchical society would function properly. There is a balance which needs to be held so, unfortunately, poor people are just as needed as the rich ones. There was one simple problem in those modern times: the process of supra production tended to minimize the differences between social classes and therefore the entire economical system could have been threatened. People could not have stopped from working, just as goods could not have been destroyed for no reason. No one would have understood. And that is how war became the solution. Perhaps it did not even exist, perhaps it was just The Party’s invention, but it explained perfectly why life was not as prosper as it could have been during a period of world peace. Also, as Oceania always had to protect itself from different attacks, war technology had to be constantly brought up to date. Considered to be necessary, weapons building became an industry, providing thousands of jobs. Once again, war was seen as an energy consumer, without which the entire society would just fall apa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Even though people got used to the conception of war, their way of thinking is easily influenced when they actually feel threatened. There might be no bombs falling in their own town, they might not even see one single soldier, but everybody knows that during a war everything changes. The government is not as interested in solving the internal issues, as it is in winning the international conflict. Citizens just have to come to terms with the fact that they are not in the center of the attention anymore. Of course, the society that The Party was leading was not by far perfect. There was not enough food and many inborn rights were restricted. But that was not Big Brother’s fault, it is just that it is impossible for a state to concentrate on both internal and external problems at the same time.  And despite having some second thoughts as far as their situation is concerned, people lie to themselves as they try to believe that their life is not perfect because of the war. The Party has nothing to do with their unhappy condition, the external context is to blame. The pretext of war serves The Party so well </w:t>
        <w:tab/>
        <w:t>that there might not even exist a real one. No one could possibly differentiate between reality and fiction in a world where one can not even trust his own memor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Despite being so paradoxical, “war is peace” is The Party’s way of saying that the conflict will never end, that there would always be an enemy, as well as an ally. The Party’s resistance in time depends somehow on this state of war, as it prevents people from blaming it from the negative aspects of the society they live in. Also, citizens are given a preoccupation: instead of having the time to come to realize that the political system does nothing else but limiting their freedom, people consume their energy fighting against a possibly imaginary enemy.   </w:t>
      </w:r>
    </w:p>
    <w:p>
      <w:pPr>
        <w:pStyle w:val="Normal"/>
        <w:spacing w:lineRule="auto" w:line="360" w:before="0" w:after="0"/>
        <w:jc w:val="both"/>
        <w:rPr/>
      </w:pPr>
      <w:r>
        <w:rPr>
          <w:rFonts w:cs="Times New Roman" w:ascii="Times New Roman" w:hAnsi="Times New Roman"/>
          <w:sz w:val="24"/>
          <w:szCs w:val="24"/>
        </w:rPr>
        <w:tab/>
        <w:tab/>
        <w:t xml:space="preserve">Reading </w:t>
      </w:r>
      <w:r>
        <w:rPr>
          <w:rFonts w:cs="Times New Roman" w:ascii="Times New Roman" w:hAnsi="Times New Roman"/>
          <w:b/>
          <w:i/>
          <w:sz w:val="24"/>
          <w:szCs w:val="24"/>
        </w:rPr>
        <w:t xml:space="preserve">Nineteen Eighty-Four </w:t>
      </w:r>
      <w:r>
        <w:rPr>
          <w:rFonts w:cs="Times New Roman" w:ascii="Times New Roman" w:hAnsi="Times New Roman"/>
          <w:sz w:val="24"/>
          <w:szCs w:val="24"/>
        </w:rPr>
        <w:t>I felt an overwhelming sensation of desperation. I was indeed afraid that The Big Brother would never die, that The Party would rule that world forever. It psychically hurts to imagine that an evil mind knows everything, even how many times a day one breaths. It seems that we are so easy to control if we are distracted from the real problems, if we see just one tiny part of a huge picture. I truly believe that everybody who read the</w:t>
      </w:r>
      <w:r>
        <w:rPr>
          <w:rFonts w:cs="Times New Roman" w:ascii="Times New Roman" w:hAnsi="Times New Roman"/>
          <w:b/>
          <w:sz w:val="24"/>
          <w:szCs w:val="24"/>
        </w:rPr>
        <w:t xml:space="preserve"> </w:t>
      </w:r>
      <w:r>
        <w:rPr>
          <w:rFonts w:cs="Times New Roman" w:ascii="Times New Roman" w:hAnsi="Times New Roman"/>
          <w:sz w:val="24"/>
          <w:szCs w:val="24"/>
        </w:rPr>
        <w:t>book experienced an indescribable feeling of frustration and that is because we know that it is possible that in our own real world, people would someday accept again a similar situation. That day, war will definitely be peace.</w:t>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Chapter Thre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gnorance Is Strength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roughout history, from a hierarchical point of view, people have always been divided into three major social categories: the High, the Middle and the Low, each having a well-defined purpose. The High wanted to posses power forever, the Middle’s intent was to replace the High and the Low, when they could focus on such issues - as they were constantly overwhelmed by their daily duties – fought for the idea of equality between peop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Nineteen Eighty-Four’s society is also built on these principles. There, the High would be represented by the members of the Inner party, the Middle by the ones of the Outer Party and the prols (the proletariat) would form the Low. The differences between these categories are not hard to notice and the episode where Winston and Julia visit O’Brien is more than self-explanatory. In general, the standard of living is low and the existing goods’ quality is doubtable. There is a national brand ironically called “Victory” which produces almost everything: coffee, cigars, gin, etc. But as Winston sees how O’Brien lives, he realizes that not everybody sacrifices in order to serve a greater cause, which would be the war. O’Brien lives in a large comfortable apartment, stocked with quality products, such as wine, chocolate or sugar, products denied to the rest of the populace. He has an Asian slave which takes care of his cozy place. O’Brien is so privileged that he even has a telescreen with a turn-off function. Despite the fact that this upper class benefits of a better treatment, life was worse than the pre-revolution one. As far as prols are concerned, the Party saw them as animals and just because they were not considered as a possible threat for the system, they had more freedom than a regular Outer Party member. This is why Winston always thought that the future stands in prols’ hands.  </w:t>
      </w:r>
    </w:p>
    <w:p>
      <w:pPr>
        <w:pStyle w:val="Normal"/>
        <w:spacing w:lineRule="auto" w:line="360" w:before="0" w:after="0"/>
        <w:jc w:val="both"/>
        <w:rPr/>
      </w:pPr>
      <w:r>
        <w:rPr>
          <w:rFonts w:cs="Times New Roman" w:ascii="Times New Roman" w:hAnsi="Times New Roman"/>
          <w:sz w:val="24"/>
          <w:szCs w:val="24"/>
        </w:rPr>
        <w:tab/>
        <w:t>If we take prols into consideration, ignorance is indeed strength. Their lack of importance in that totalitarian society gives them the possibility of living one humble life, but a life which is not permanently controlled. Prols do not even have telescreens in their homes as the Party could not imagine that this particular social category would somehow harm the system. The Party’s only interest is to transform all the other citizens into unthinking creatures, into persons that never ask questions that never doubt the political activity and most of all, into persons that are totally committed to the Party’s doctrines. One subtle way of doing that is controlling the language. The idea would be the following: even if people have some feelings against the Party, they would not have any words to express their unorthodox beliefs; therefore they would not be able to transmit any unwanted information to others. Newspeak, as it is called, is an artificial language created by the Big Brother’s adepts, a language that contains a limited amount of words. The concept of synonyms is lost as it is considered that there is no need for more than one word to communicate something. This way, people would not be able to identify differences of meaning and their entire area of thinking would be limited as there would be no words for what is out of the Party’s doctrine. In Newspeak antonyms are formed only by adding a prefix to an existing noun, process which is not always logically correct. Also, there are many words formed as a result of some abbreviations. For example, in Newspeak, the Ministry of Peace becomes Minipa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Newspeak concept is based on the idea of doublethinking (also a Newspeak term). This means holding in your head two opposite ideas and believing in them both, being able to tell lies, lies which become reality even in your own head. Doublethinking involves forgetting everything that is not convenient to the Party, but having the capability of extracting that exact piece of information from your disturbed memory if it ever becomes necessary again. The paradox is that even understanding the term implies doublethinking because by knowing what this word means, one is aware of the fact that he is constantly manipulating the reality. But through the process of doublethinking one would erase that awareness. In fact, doublethink is nothing but clearly seeing the reality and consciously ignoring it.</w:t>
      </w:r>
    </w:p>
    <w:p>
      <w:pPr>
        <w:pStyle w:val="Normal"/>
        <w:spacing w:lineRule="auto" w:line="360" w:before="0" w:after="0"/>
        <w:jc w:val="both"/>
        <w:rPr/>
      </w:pPr>
      <w:r>
        <w:rPr>
          <w:rFonts w:cs="Times New Roman" w:ascii="Times New Roman" w:hAnsi="Times New Roman"/>
          <w:sz w:val="24"/>
          <w:szCs w:val="24"/>
        </w:rPr>
        <w:tab/>
        <w:t xml:space="preserve">Winston refused to commit this intellectual humiliation as he had the hope that the Brotherhood actually exists and that together they would put an end to this absurd era. His biggest mistake was thinking that he could hide from the omnipresent Party’s eyes, the telescreens. He was sure that his love affair with Julia was their own little secret and he even believed that they possessed a safe place, where they could express their feelings freely. Winston had the courage to trust people around him, mistake which cost him a great amount of physical and emotional pain. O’Brien was Winston’s work colleague who made him believe that they were on the same side and who “introduced him” in the anti-Party organization, the Brotherhood. In the end O’Brien turned out to be just a fanatic member of the Inner Party who voluntarily deceived Winston. This is a solid proof that in </w:t>
      </w:r>
      <w:r>
        <w:rPr>
          <w:rFonts w:cs="Times New Roman" w:ascii="Times New Roman" w:hAnsi="Times New Roman"/>
          <w:b/>
          <w:i/>
          <w:sz w:val="24"/>
          <w:szCs w:val="24"/>
        </w:rPr>
        <w:t>Nineteen Eighty-Four</w:t>
      </w:r>
      <w:r>
        <w:rPr>
          <w:rFonts w:cs="Times New Roman" w:ascii="Times New Roman" w:hAnsi="Times New Roman"/>
          <w:sz w:val="24"/>
          <w:szCs w:val="24"/>
        </w:rPr>
        <w:t xml:space="preserve"> no one is who he claims to be, each person being interested only in his own good. Mister Charrington, owner of an antiques-shop, seemed to be a decent old man. He rented to Winston a room which was supposed to be telescreen free. The two lovers, Julia and Winston used to meet there and make love, as well as express out loud their unorthodox opinions. Of course, this adventure did not end well. It seemed as they had been followed for a very long time; absolutely everything that they did was known by The Party’s members. They decided to act only when everything started to become more serious, as Winston and Julia thought to have entered The Brotherhood. They were caught in Mr. Charrington’s old room, which actually had a telescreen hidden behind a painting, the old man being himself a devoted member of The Party. The two rebels were both takes to the Ministry of Love, a place where there is no ligh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oublethinking is needed in order to accept the functions of the four ministries: The Ministry of Truth is specialized in controlling the history, news, art, entertainment. In fact, it changes the past, as well as the present so that it fits with the Party’s official doctrine. The Ministry of Love is the most awful place on earth, as there all the Party’s enemies are horribly tortured. The purpose of all these is to make unorthodox persons feel, eventually, love for their leader, The Big Brother. The worst experience that one could encounter would be entering Room 101, a room where one would meet his greatest fear. In Winston’s case, that would be rats. The Ministry of Plenty controls food and goods. With the help of the Ministry of Truth, the Ministry of Plenty publishes false reports, claiming that the standard of living has raised, when in reality portions have been reduced. Finally, the Ministry of Peace deals with the perpetual war. All four ministries are housed in pyramids, their facades displaying the three slogans of The Party: Freedom Is Slavery, War Is Peace and Ignorance Is Strength.</w:t>
      </w:r>
    </w:p>
    <w:p>
      <w:pPr>
        <w:pStyle w:val="Normal"/>
        <w:spacing w:lineRule="auto" w:line="360" w:before="0" w:after="0"/>
        <w:jc w:val="both"/>
        <w:rPr/>
      </w:pPr>
      <w:r>
        <w:rPr>
          <w:rFonts w:cs="Times New Roman" w:ascii="Times New Roman" w:hAnsi="Times New Roman"/>
          <w:sz w:val="24"/>
          <w:szCs w:val="24"/>
        </w:rPr>
        <w:tab/>
        <w:t xml:space="preserve">For several years, </w:t>
      </w:r>
      <w:r>
        <w:rPr>
          <w:rFonts w:cs="Times New Roman" w:ascii="Times New Roman" w:hAnsi="Times New Roman"/>
          <w:b/>
          <w:i/>
          <w:sz w:val="24"/>
          <w:szCs w:val="24"/>
        </w:rPr>
        <w:t>Nineteen Eighty-Four</w:t>
      </w:r>
      <w:r>
        <w:rPr>
          <w:rFonts w:cs="Times New Roman" w:ascii="Times New Roman" w:hAnsi="Times New Roman"/>
          <w:sz w:val="24"/>
          <w:szCs w:val="24"/>
        </w:rPr>
        <w:t xml:space="preserve"> was a palpable reality, the communist society being very similar to the one that Orwell presents. In both systems, the proletariat is the ruling social category, a category willing to do anything in order to create a perfectly equal world, but uneducated enough to believe anything that a totalitarian party might promise. But the population is not entirely formed by the proletariat so this is why censorship is, unfortunately, needed. Each society has its intelligent, capable people, people who would fight against such a political system. But step by step, authoritarian leaders implement different measures in order to restrict people’s freedom. In the end, one would not be able to read valid information, one would not be allowed to express his own thoughts, one would not step outside the circle drew by The Party. Moreover, in Oceania, one would not even have the necessary words to discuss other things than those allowed by The Party. In such a world, human’s most valuable feature, its intelligence, loses all its value and therefore, people become nothing else but some easy-to-control-puppets.</w:t>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Préci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ab/>
        <w:t xml:space="preserve">George Orwell’s novel </w:t>
      </w:r>
      <w:r>
        <w:rPr>
          <w:rFonts w:cs="Times New Roman" w:ascii="Times New Roman" w:hAnsi="Times New Roman"/>
          <w:b/>
          <w:i/>
          <w:sz w:val="24"/>
          <w:szCs w:val="24"/>
        </w:rPr>
        <w:t>Nineteen Eighty-Four</w:t>
      </w:r>
      <w:r>
        <w:rPr>
          <w:rFonts w:cs="Times New Roman" w:ascii="Times New Roman" w:hAnsi="Times New Roman"/>
          <w:sz w:val="24"/>
          <w:szCs w:val="24"/>
        </w:rPr>
        <w:t xml:space="preserve"> is one complex novel which treats several themes of great importance such as nationalism, censorship and freedom deprivation in general. Orwell reveals a totalitarian world ruled by The Party and its central figure, the Big Brother. This type of society does not accept the idea of free will and perhaps in its official language, Newspeak, there is no term for this concep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Party has three illogical slogans: Freedom Is Slavery, War Is Peace and Ignorance Is Strength. In order to believe in whatever The Party has to say, including in these paradoxical slogans, one has to use what in Newspeak is called “doublethinking”. This implies seeing the truth, but deliberately manipulating it so that it is in concordance with The Party’s doctrin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My paper focuses on the society that Orwell imagined, each chapter being centered on one of those three slogans. What I tried to emphasize is that that world is very similar with the communist regime that my country also knew, as well as the fact that some of the ideas are still actual nowadays. </w:t>
      </w:r>
    </w:p>
    <w:p>
      <w:pPr>
        <w:pStyle w:val="Normal"/>
        <w:spacing w:lineRule="auto" w:line="360" w:before="0" w:after="0"/>
        <w:jc w:val="both"/>
        <w:rPr/>
      </w:pPr>
      <w:r>
        <w:rPr>
          <w:rFonts w:cs="Times New Roman" w:ascii="Times New Roman" w:hAnsi="Times New Roman"/>
          <w:sz w:val="24"/>
          <w:szCs w:val="24"/>
        </w:rPr>
        <w:tab/>
        <w:t xml:space="preserve"> In the first chapter, </w:t>
      </w:r>
      <w:r>
        <w:rPr>
          <w:rFonts w:cs="Times New Roman" w:ascii="Times New Roman" w:hAnsi="Times New Roman"/>
          <w:b/>
          <w:sz w:val="24"/>
          <w:szCs w:val="24"/>
        </w:rPr>
        <w:t>Freedom Is Slavery</w:t>
      </w:r>
      <w:r>
        <w:rPr>
          <w:rFonts w:cs="Times New Roman" w:ascii="Times New Roman" w:hAnsi="Times New Roman"/>
          <w:sz w:val="24"/>
          <w:szCs w:val="24"/>
        </w:rPr>
        <w:t>, the idea of different deprivations was developed. Oceanian citizens had very limited options as far as their preferences are concerned. It is just like a circle was drawn by The Party and anyone who stepped out of it automatically became its enemy. People were not able to do or say what they wanted, not even at home, as they had a special gadget, called a “telescreen” installed, gadget which was permanently surveying them. But the worst aspect of life in Airstrip One was the impossibility of trusting other people, of making friends or of loving somebody.  There, even the perception of family disappeared, children being trained to keep their parent under a constant observation, should they say or do anything against the system.</w:t>
      </w:r>
    </w:p>
    <w:p>
      <w:pPr>
        <w:pStyle w:val="Normal"/>
        <w:spacing w:lineRule="auto" w:line="360" w:before="0" w:after="0"/>
        <w:jc w:val="both"/>
        <w:rPr/>
      </w:pPr>
      <w:r>
        <w:rPr>
          <w:rFonts w:cs="Times New Roman" w:ascii="Times New Roman" w:hAnsi="Times New Roman"/>
          <w:sz w:val="24"/>
          <w:szCs w:val="24"/>
        </w:rPr>
        <w:tab/>
        <w:t xml:space="preserve">The second chapter, </w:t>
      </w:r>
      <w:r>
        <w:rPr>
          <w:rFonts w:cs="Times New Roman" w:ascii="Times New Roman" w:hAnsi="Times New Roman"/>
          <w:b/>
          <w:sz w:val="24"/>
          <w:szCs w:val="24"/>
        </w:rPr>
        <w:t>War Is Peace</w:t>
      </w:r>
      <w:r>
        <w:rPr>
          <w:rFonts w:cs="Times New Roman" w:ascii="Times New Roman" w:hAnsi="Times New Roman"/>
          <w:sz w:val="24"/>
          <w:szCs w:val="24"/>
        </w:rPr>
        <w:t xml:space="preserve">, explains why The Party needs a perpetual war.  The problem with the modern times is that it gives everyone the possibility of ascending on the social hierarchy. But an equal society would not work, the differences between people actually sustaining the economy. Through war, many resources and goods vanish, so war is one method of preventing a supra production. Also, during a war, a large amount of work force is directed towards the weapon industry. But one of the most important war’s benefit is the fact that people would never blame The Party for anything that goes wrong in the society, as they would think that their lives during war could not be any better. </w:t>
      </w:r>
    </w:p>
    <w:p>
      <w:pPr>
        <w:pStyle w:val="Normal"/>
        <w:spacing w:lineRule="auto" w:line="360" w:before="0" w:after="0"/>
        <w:jc w:val="both"/>
        <w:rPr/>
      </w:pPr>
      <w:r>
        <w:rPr>
          <w:rFonts w:cs="Times New Roman" w:ascii="Times New Roman" w:hAnsi="Times New Roman"/>
          <w:sz w:val="24"/>
          <w:szCs w:val="24"/>
        </w:rPr>
        <w:tab/>
        <w:t>Lastly, the third chapter</w:t>
      </w:r>
      <w:r>
        <w:rPr>
          <w:rFonts w:cs="Times New Roman" w:ascii="Times New Roman" w:hAnsi="Times New Roman"/>
          <w:b/>
          <w:sz w:val="24"/>
          <w:szCs w:val="24"/>
        </w:rPr>
        <w:t>, Ignorance Is Strength</w:t>
      </w:r>
      <w:r>
        <w:rPr>
          <w:rFonts w:cs="Times New Roman" w:ascii="Times New Roman" w:hAnsi="Times New Roman"/>
          <w:sz w:val="24"/>
          <w:szCs w:val="24"/>
        </w:rPr>
        <w:t xml:space="preserve">, focuses on the process which is imperative for every Oceanian citizen, and that would be that intellectual humiliation called, in Newspeak, “doublethink”. Doublethinking, people come to accept everything they are told and continue living their lives just as they should. Those who can not meet The Party’s expectations become nonpersons, as they suddenly disappear even from other person’s memories. It seems like The Party is so powerful that it can change anything, including the past. Ad, of course, whoever controls the past, controls the present and therefore controls the futur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Beside the main storyline, what attracted me the most was that totalitarian world, a world where one does not even know what to believe anymore. Reading the book, I felt weak because I am aware of the fact that actually living in that type of society would be just like living in hell. Humans are not made for not being free. They need freedom as it is the only way to develop, the only way they can spread their wings. As far as I am concerned, knowledge and freedom are the most valuable aspects of life and no man should be deprived of th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Your worst enemy, he reflected, was your own nervous system. At any moment the tension inside you was liable to translate itself into some visible sympt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Book One, Chapter Six</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Crick, Bernard. “The Cambridge Companion to George Orwell”. </w:t>
      </w:r>
      <w:r>
        <w:rPr>
          <w:rFonts w:cs="Times New Roman" w:ascii="Times New Roman" w:hAnsi="Times New Roman"/>
          <w:i/>
          <w:sz w:val="24"/>
          <w:szCs w:val="24"/>
        </w:rPr>
        <w:t>Nineteen Eighty-Four</w:t>
      </w:r>
      <w:r>
        <w:rPr>
          <w:rFonts w:cs="Times New Roman" w:ascii="Times New Roman" w:hAnsi="Times New Roman"/>
          <w:sz w:val="24"/>
          <w:szCs w:val="24"/>
        </w:rPr>
        <w:t>: Context and Controversy. Ed. John Rodden. Edinburgh: Cambridge University Press, Inc., 2007. 146-160.</w:t>
      </w:r>
    </w:p>
    <w:p>
      <w:pPr>
        <w:pStyle w:val="ListParagraph"/>
        <w:numPr>
          <w:ilvl w:val="0"/>
          <w:numId w:val="1"/>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Gottlieb, Erika. The Orwell Conundrum. </w:t>
      </w:r>
      <w:r>
        <w:rPr>
          <w:rFonts w:cs="Times New Roman" w:ascii="Times New Roman" w:hAnsi="Times New Roman"/>
          <w:i/>
          <w:sz w:val="24"/>
          <w:szCs w:val="24"/>
        </w:rPr>
        <w:t xml:space="preserve">A Cry of Despair or Faith in the Spirit of the Man? </w:t>
      </w:r>
      <w:r>
        <w:rPr>
          <w:rFonts w:cs="Times New Roman" w:ascii="Times New Roman" w:hAnsi="Times New Roman"/>
          <w:sz w:val="24"/>
          <w:szCs w:val="24"/>
        </w:rPr>
        <w:t>Canada: Carlton University Press, Inc., 1982.</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 xml:space="preserve">Orwell, George. </w:t>
      </w:r>
      <w:r>
        <w:rPr>
          <w:rFonts w:cs="Times New Roman" w:ascii="Times New Roman" w:hAnsi="Times New Roman"/>
          <w:i/>
          <w:sz w:val="24"/>
          <w:szCs w:val="24"/>
        </w:rPr>
        <w:t xml:space="preserve">Nineteen Eighty-Four. </w:t>
      </w:r>
      <w:r>
        <w:rPr>
          <w:rFonts w:cs="Times New Roman" w:ascii="Times New Roman" w:hAnsi="Times New Roman"/>
          <w:sz w:val="24"/>
          <w:szCs w:val="24"/>
        </w:rPr>
        <w:t xml:space="preserve">20-25 March </w:t>
      </w:r>
    </w:p>
    <w:p>
      <w:pPr>
        <w:pStyle w:val="Normal"/>
        <w:spacing w:lineRule="auto" w:line="360" w:before="0" w:after="0"/>
        <w:ind w:left="720" w:hanging="0"/>
        <w:jc w:val="both"/>
        <w:rPr>
          <w:rFonts w:ascii="Times New Roman" w:hAnsi="Times New Roman" w:cs="Times New Roman"/>
          <w:i/>
          <w:i/>
          <w:sz w:val="24"/>
          <w:szCs w:val="24"/>
        </w:rPr>
      </w:pPr>
      <w:r>
        <w:rPr>
          <w:rFonts w:cs="Times New Roman" w:ascii="Times New Roman" w:hAnsi="Times New Roman"/>
          <w:sz w:val="24"/>
          <w:szCs w:val="24"/>
        </w:rPr>
        <w:t>&lt;http://www.ebooks.adelaide.edu.au/o/orwell/george/079n/</w:t>
      </w:r>
    </w:p>
    <w:p>
      <w:pPr>
        <w:pStyle w:val="ListParagraph"/>
        <w:numPr>
          <w:ilvl w:val="0"/>
          <w:numId w:val="1"/>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Rodden, John. </w:t>
      </w:r>
      <w:r>
        <w:rPr>
          <w:rFonts w:cs="Times New Roman" w:ascii="Times New Roman" w:hAnsi="Times New Roman"/>
          <w:i/>
          <w:sz w:val="24"/>
          <w:szCs w:val="24"/>
        </w:rPr>
        <w:t>George Orwell</w:t>
      </w:r>
      <w:r>
        <w:rPr>
          <w:rFonts w:cs="Times New Roman" w:ascii="Times New Roman" w:hAnsi="Times New Roman"/>
          <w:sz w:val="24"/>
          <w:szCs w:val="24"/>
        </w:rPr>
        <w: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New Jersey: Transaction Publishers. Inc., 2009.</w:t>
      </w:r>
    </w:p>
    <w:p>
      <w:pPr>
        <w:pStyle w:val="ListParagraph"/>
        <w:numPr>
          <w:ilvl w:val="0"/>
          <w:numId w:val="1"/>
        </w:numPr>
        <w:spacing w:lineRule="auto" w:line="360" w:before="0" w:after="0"/>
        <w:contextualSpacing/>
        <w:jc w:val="both"/>
        <w:rPr>
          <w:rFonts w:ascii="Times New Roman" w:hAnsi="Times New Roman" w:cs="Times New Roman"/>
          <w:i/>
          <w:i/>
          <w:sz w:val="24"/>
          <w:szCs w:val="24"/>
        </w:rPr>
      </w:pPr>
      <w:hyperlink r:id="rId2">
        <w:r>
          <w:rPr>
            <w:rStyle w:val="InternetLink"/>
            <w:rFonts w:cs="Times New Roman" w:ascii="Times New Roman" w:hAnsi="Times New Roman"/>
            <w:sz w:val="24"/>
            <w:szCs w:val="24"/>
          </w:rPr>
          <w:t>www.george-orwell.org/1984</w:t>
        </w:r>
      </w:hyperlink>
      <w:r>
        <w:rPr>
          <w:rFonts w:cs="Times New Roman" w:ascii="Times New Roman" w:hAnsi="Times New Roman"/>
          <w:sz w:val="24"/>
          <w:szCs w:val="24"/>
        </w:rPr>
        <w:t xml:space="preserve">. 17 April </w:t>
      </w:r>
    </w:p>
    <w:p>
      <w:pPr>
        <w:pStyle w:val="ListParagraph"/>
        <w:numPr>
          <w:ilvl w:val="0"/>
          <w:numId w:val="1"/>
        </w:numPr>
        <w:spacing w:lineRule="auto" w:line="360" w:before="0" w:after="0"/>
        <w:contextualSpacing/>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wikipedia.org/wiki/Nineteen_Eighty-Four. April-May</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3"/>
      <w:footerReference w:type="first" r:id="rId4"/>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e-orwell.org/19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55:00Z</dcterms:created>
  <dc:creator>cami</dc:creator>
  <dc:description/>
  <cp:keywords/>
  <dc:language>en-US</dc:language>
  <cp:lastModifiedBy>cami</cp:lastModifiedBy>
  <dcterms:modified xsi:type="dcterms:W3CDTF">2011-05-07T20:10:00Z</dcterms:modified>
  <cp:revision>11</cp:revision>
  <dc:subject/>
  <dc:title/>
</cp:coreProperties>
</file>