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tab/>
        <w:tab/>
        <w:tab/>
        <w:t xml:space="preserve">      </w:t>
      </w:r>
      <w:r>
        <w:rPr>
          <w:b/>
          <w:sz w:val="28"/>
          <w:szCs w:val="28"/>
        </w:rPr>
        <w:t>Préci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rPr>
      </w:pPr>
      <w:r>
        <w:rPr>
          <w:i/>
        </w:rPr>
        <w:t>“</w:t>
      </w:r>
      <w:r>
        <w:rPr>
          <w:i/>
        </w:rPr>
        <w:t xml:space="preserve">I sometimes think we must be all mad and that we shall wake to sanity in strait waistcoats”                                                    </w:t>
      </w:r>
    </w:p>
    <w:p>
      <w:pPr>
        <w:pStyle w:val="Normal"/>
        <w:jc w:val="both"/>
        <w:rPr>
          <w:i/>
          <w:i/>
        </w:rPr>
      </w:pPr>
      <w:r>
        <w:rPr>
          <w:i/>
        </w:rPr>
        <w:t xml:space="preserve">                                                                      </w:t>
      </w:r>
      <w:r>
        <w:rPr>
          <w:i/>
        </w:rPr>
        <w:t>Chapter 20, Jonathan Harker’s Journal</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spacing w:lineRule="auto" w:line="360"/>
        <w:jc w:val="both"/>
        <w:rPr/>
      </w:pPr>
      <w:r>
        <w:rPr/>
        <w:tab/>
        <w:t xml:space="preserve">No one can doubt that Bram Stoker’s </w:t>
      </w:r>
      <w:r>
        <w:rPr>
          <w:i/>
        </w:rPr>
        <w:t>Dracula</w:t>
      </w:r>
      <w:r>
        <w:rPr/>
        <w:t xml:space="preserve"> will remain in the history as one of the best horror novels of all time. He managed to create one of the most unique and fascinating characters, giving evil a whole different dimension. His book tells the story of the frightful count Dracula, who, after imprisoning an English solicitor who miraculously escapes from his gloomy castle, is pursued by his previous victim and his close friends. Although Stoker’s story was famous enough to have been screened multiple times, only a few of the movies succeeded in capturing some of the original nature of the writer’s novel.</w:t>
      </w:r>
    </w:p>
    <w:p>
      <w:pPr>
        <w:pStyle w:val="Normal"/>
        <w:spacing w:lineRule="auto" w:line="360"/>
        <w:jc w:val="both"/>
        <w:rPr/>
      </w:pPr>
      <w:r>
        <w:rPr/>
        <w:tab/>
        <w:t>Today, we can easily say that Dracula has become a phenomenon which has an influence on every human being, be it because of the book itself or the novel’s screen adaptation. As critics sustain, Stoker gave form to a universal fantasy by creating a powerful and everlasting image. Gathering up and unifying all that came before it, and casting its shadow over what will continue to come, its influence on the 21</w:t>
      </w:r>
      <w:r>
        <w:rPr>
          <w:vertAlign w:val="superscript"/>
        </w:rPr>
        <w:t>st</w:t>
      </w:r>
      <w:r>
        <w:rPr/>
        <w:t xml:space="preserve"> century Gothic fiction and film is unique and irresistible.</w:t>
      </w:r>
    </w:p>
    <w:p>
      <w:pPr>
        <w:pStyle w:val="Normal"/>
        <w:spacing w:lineRule="auto" w:line="360"/>
        <w:jc w:val="both"/>
        <w:rPr/>
      </w:pPr>
      <w:r>
        <w:rPr/>
        <w:tab/>
        <w:t>I decided to divide my paper into three different chapters, each focusing on an interesting theme. The first chapter reveals the most essential part of Bram Stoker’s life and the background in which the book was created. Here, we can find out that there is no consequence that Bram Stoker has decided to write a horror novel but it was a normal sequence because as a little child, he used to enjoy listening to his mother’s cruel tales about the cholera epidemic. In the second chapter I thought it was interesting to write about the persons and places that helped Bram Stoker in a way or another and influenced him to write the count’s frightening story. Also, because of the huge impact and success that it had on the public, the novel had numerous screen adaptations and some of them managed to remain successful until today, being considered classics of the horror cinematography. The last chapter of my paper has a personal touch, since I have decided to talk about the fact that I don’t consider Dracula a flawless book, but a perfectly flawed book with many things that I don’t really agree with, but which may have a solid significance for other people.</w:t>
      </w:r>
    </w:p>
    <w:p>
      <w:pPr>
        <w:pStyle w:val="Normal"/>
        <w:spacing w:lineRule="auto" w:line="360"/>
        <w:jc w:val="both"/>
        <w:rPr/>
      </w:pPr>
      <w:r>
        <w:rPr/>
        <w:tab/>
        <w:t>Researching for my paper was a wonderful experience as I am passionate about vampire stories and their history and journey over centuries. I enjoyed reading several opinions about the novel’s message and tried to look deeper, between the lines, and find out what was the real meaning of the story for me. I am proud to say that I proved to myself that this book is wonderful and should be on everyone’s shelves, deserving a place in the history of the world.</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00:00Z</dcterms:created>
  <dc:creator>Dell</dc:creator>
  <dc:description/>
  <cp:keywords/>
  <dc:language>en-US</dc:language>
  <cp:lastModifiedBy>Dell</cp:lastModifiedBy>
  <dcterms:modified xsi:type="dcterms:W3CDTF">2011-05-04T16:43:00Z</dcterms:modified>
  <cp:revision>5</cp:revision>
  <dc:subject/>
  <dc:title>   </dc:title>
</cp:coreProperties>
</file>