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n Imperfect Day makes the Perfect Speech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en I woke up that day, I felt the whole world was watching me and expecting me to be perfect. I felt weird, I was scared, but at the same time I knew what I had to sa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t was not at all a perfect day. First of all, it was raining cats and dogs. And the first thing that I thought about when I peered outside the window was that I had to find some elegant black and white clothes which were good for the paper presentation thing. I realized I didn’t actually have classy pants besides my everyday jeans and that the only white shirt I had was a large one. Unfortunately, I was uninspired when I decided to throw away all my white shirts. I wanted to look a little bit different so I decided to wear a skirt and that horrible white shirt. At least, I was looking a bit elegant. </w:t>
      </w:r>
    </w:p>
    <w:p>
      <w:pPr>
        <w:pStyle w:val="Normal"/>
        <w:ind w:firstLine="720"/>
        <w:jc w:val="both"/>
        <w:rPr/>
      </w:pPr>
      <w:r>
        <w:rPr/>
        <w:t>However, I knew it was cold and I felt it with all my heart when I got out dressed up for summer and wearing some black flats. Although my mum said I can take a cab, I thought I can use that money to buy myself a happy meal. Of course, it was a must to meet up with Ioana at least one hour before the big event. We had to talk about our speech and everything.</w:t>
      </w:r>
    </w:p>
    <w:p>
      <w:pPr>
        <w:pStyle w:val="Normal"/>
        <w:ind w:firstLine="720"/>
        <w:jc w:val="both"/>
        <w:rPr/>
      </w:pPr>
      <w:r>
        <w:rPr/>
        <w:t>My tram did arrive a little bit later that I thought, but my umbrella saved me from being wet. When I got out from the tram, I knew a nasty cold will be my company in the next week. Ugh, I hate it when I catch a cold in the summer. The rain was still pouring from the black, ugly clouds. I usually love to draw imaginary things with the puffy white clouds, but these ones were just too black to like them.</w:t>
      </w:r>
    </w:p>
    <w:p>
      <w:pPr>
        <w:pStyle w:val="Normal"/>
        <w:ind w:firstLine="720"/>
        <w:jc w:val="both"/>
        <w:rPr/>
      </w:pPr>
      <w:r>
        <w:rPr/>
        <w:t>I was a little bit late at our meeting and Ioana called me at least four times to check out where I was. I had to walk a little bit and that is because I live in a neighborhood where everything goes wrong and the tram line is under construction or something like that. Well, not in my neighborhood, but somewhere close to it.</w:t>
      </w:r>
    </w:p>
    <w:p>
      <w:pPr>
        <w:pStyle w:val="Normal"/>
        <w:ind w:firstLine="720"/>
        <w:jc w:val="both"/>
        <w:rPr/>
      </w:pPr>
      <w:r>
        <w:rPr/>
        <w:t>Ioana was waiting for me at McDonald’s and we both ordered a happy meal. We soon found out that we were unable to eat our sandwiches and fries. We were way too scared about everything. When Ioana started talking about her speech, I realized I have forgotten my helping paper and my main paper. Although I knew what to speak about, sometimes is good to have a little helping paper around you, just to be sure. I wanted to write down some of the main ideas I had in mind but unfortunately, I did not have a pen. Oh, and the only thing I found to write on, was a McDonald’s napkin. Who says McDonalds’s products are not good? However, I decided to improvise if everything bad happened.</w:t>
      </w:r>
    </w:p>
    <w:p>
      <w:pPr>
        <w:pStyle w:val="Normal"/>
        <w:ind w:firstLine="720"/>
        <w:jc w:val="both"/>
        <w:rPr/>
      </w:pPr>
      <w:r>
        <w:rPr/>
        <w:t>When we got to school, I had to go for at least four times at the bathroom, studying myself in the mirror or just telling Ioana I can’t do this. I am always paranoid about exams and contests, although I study and actually know what to talk about. Everyone was so elegant and good looking and by the time we got into the classroom, I managed to make my fear go away.</w:t>
      </w:r>
    </w:p>
    <w:p>
      <w:pPr>
        <w:pStyle w:val="Normal"/>
        <w:ind w:firstLine="720"/>
        <w:jc w:val="both"/>
        <w:rPr/>
      </w:pPr>
      <w:r>
        <w:rPr/>
        <w:t>I was surprised that my speech was so cursive and that I managed to smile and look like I had no emotion at all. I was a little bit disappointed because I was not able to show them all my power point presentation and to speak about Dracula’s imperfections. However, I was proud to tell them why do vampires are so fascinating for me and what movies have I seen. My power point presentation was okay although, maybe not that catchy and cute. Other presentations were full of interesting photos and facts.</w:t>
      </w:r>
    </w:p>
    <w:p>
      <w:pPr>
        <w:pStyle w:val="Normal"/>
        <w:ind w:firstLine="720"/>
        <w:jc w:val="both"/>
        <w:rPr/>
      </w:pPr>
      <w:r>
        <w:rPr/>
        <w:t xml:space="preserve">When I got outside the classroom, my friends were there and I received a big hug. I was extremely proud by all of us because I know we put all our hearts in writing our paper and thinking about the speech. I have learnt a lot from this experience and if I were to do it again, I would probably choose the same theme but maybe I would try to speak more about my personal opinion about Dracula. I really wanted them to know that a perfect book has lots of flaws and that makes it fascinating. </w:t>
      </w:r>
    </w:p>
    <w:p>
      <w:pPr>
        <w:pStyle w:val="Normal"/>
        <w:ind w:firstLine="720"/>
        <w:jc w:val="both"/>
        <w:rPr/>
      </w:pPr>
      <w:r>
        <w:rPr/>
        <w:t>Oh, and of course I wish I could tell them that Dracula may not be a monster and Bram Stoker should have given him a chance to speak. But maybe they did find out this from my paper. Mayb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4:24:00Z</dcterms:created>
  <dc:creator>Dell</dc:creator>
  <dc:description/>
  <cp:keywords/>
  <dc:language>en-US</dc:language>
  <cp:lastModifiedBy>Dell</cp:lastModifiedBy>
  <dcterms:modified xsi:type="dcterms:W3CDTF">2011-05-28T17:46:00Z</dcterms:modified>
  <cp:revision>4</cp:revision>
  <dc:subject/>
  <dc:title>An Imperfect Day makes the Perfect Speech</dc:title>
</cp:coreProperties>
</file>